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  <w:lang w:eastAsia="ru-RU"/>
        </w:rPr>
      </w:pPr>
      <w:bookmarkStart w:id="0" w:name="sub_10000"/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8 июля 2022 г.                            г. Георгиевск                                           № 2267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ый постановлением администрации Георгиевского городского округа Ставропольского края 04 февраля 2021 г. № 206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оответствии с Федеральным законом от</w:t>
      </w:r>
      <w:r>
        <w:rPr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04 февраля 2021 г. № 20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следующ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одпункт 2.15.5 пункта 2.15 изложить в следующей редакции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2.15.5. Помещение должно соответствовать санитарно - эпидемиологическим правилам.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3.4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3.1. Абзац третий подпункта 3.4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подпункте 3.4.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1. 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2. После абзаца шестого дополнить новым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 выборе заявителем способа уведомления о ходе предоставления услуги «в электронном виде» направление электронного образа расписки на указанный заявителем электронный адрес без выдачи расписки в форме бумажного документа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3. Абзац двенадцат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дача заявителю экземпляра расписки на бумажном носителе или при выборе заявителем способа уведомления о ходе предоставления услуги «в электронном виде»  направление заявителю электронного образа расписки на указанный электронный адрес;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Грищенко И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bookmarkStart w:id="2" w:name="sub_10000"/>
      <w:r>
        <w:rPr>
          <w:color w:val="000000"/>
          <w:sz w:val="28"/>
          <w:szCs w:val="28"/>
        </w:rPr>
        <w:t>Ставропольского края                                                                            А.В.Зайце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1">
    <w:name w:val="Текст примечания Знак"/>
    <w:qFormat/>
    <w:rPr>
      <w:rFonts w:ascii="Calibri" w:hAnsi="Calibri" w:cs="Times New Roman"/>
      <w:lang w:val="en-US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3">
    <w:name w:val="Знак Знак1"/>
    <w:qFormat/>
    <w:rPr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left="0" w:right="0" w:firstLine="840"/>
      <w:jc w:val="both"/>
    </w:pPr>
    <w:rPr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Style26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left="0" w:right="0" w:hanging="1740"/>
      <w:jc w:val="both"/>
    </w:pPr>
    <w:rPr>
      <w:sz w:val="28"/>
      <w:szCs w:val="20"/>
      <w:lang w:val="en-US"/>
    </w:rPr>
  </w:style>
  <w:style w:type="paragraph" w:styleId="16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left="0" w:right="0"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17:00Z</dcterms:created>
  <dc:creator>Компьютер</dc:creator>
  <dc:description/>
  <cp:keywords/>
  <dc:language>en-US</dc:language>
  <cp:lastModifiedBy>Васекина</cp:lastModifiedBy>
  <cp:lastPrinted>2021-06-10T11:19:00Z</cp:lastPrinted>
  <dcterms:modified xsi:type="dcterms:W3CDTF">2022-07-08T06:44:00Z</dcterms:modified>
  <cp:revision>13</cp:revision>
  <dc:subject/>
  <dc:title>ПОСТАНОВЛЕНИЕ</dc:title>
</cp:coreProperties>
</file>