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еоргиевско</w:t>
      </w:r>
      <w:bookmarkStart w:id="0" w:name="_GoBack"/>
      <w:bookmarkEnd w:id="0"/>
      <w:r>
        <w:rPr>
          <w:sz w:val="28"/>
          <w:szCs w:val="28"/>
        </w:rPr>
        <w:t>го городского округа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 29 октября 2018 г. № 2924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firstLine="567"/>
        <w:jc w:val="center"/>
        <w:rPr>
          <w:sz w:val="28"/>
          <w:szCs w:val="28"/>
        </w:rPr>
      </w:pPr>
      <w:bookmarkStart w:id="1" w:name="P30"/>
      <w:bookmarkEnd w:id="1"/>
      <w:r>
        <w:rPr>
          <w:sz w:val="28"/>
          <w:szCs w:val="28"/>
        </w:rPr>
        <w:t>АДМИНИСТРАТИВНЫЙ РЕГЛАМЕНТ</w:t>
      </w:r>
    </w:p>
    <w:p>
      <w:pPr>
        <w:pStyle w:val="ConsPlus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1. Предмет регулирования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г. №57-кз «Об организации проведения капитального ремонта общего имущества в многоквартирных домах, расположенных на территории Ставропольского края» (далее соответственно –административный регламент, управление, государственная услуга, компенсация, взнос) определяет стандарт и порядок предоставления государственной услуги отдельным категориям собственников жилых помещений, достигших возраста 70 и более лет, проживающим на территории Ставропольского кра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Круг заявителе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ями являются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ко проживающие неработающие граждане – собственники жилых помещений в многоквартирных домах, расположенных на территории Ставропольского края (далее – жилое помещение), достигшие возраста 70 лет, а также собственники жилых помещений, достигшие возраста 70 лет, проживающие в составе семьи, состоящей только из совместно проживающих неработающих граждан пенсионного возраста (60 лет для мужчин и 55 лет для женщин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ко проживающие неработающие граждане – собственники жилых помещений, достигшие возраста 80 лет, а также собственники жилых помещений, достигшие возраста 80 лет, проживающие в составе семьи, состоящей только из совместно проживающих неработающих граждан пенсионного возраста (60 лет для мужчин и 55 лет для женщин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жет выступать его законный представитель или лицо, уполномоченное им на основании доверенности, оформленной в соответствии с законодательством Российской Федерации (далее– представитель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Информация о местах нахождения и графиках работы управления и </w:t>
      </w:r>
      <w:r>
        <w:rPr>
          <w:rFonts w:eastAsia="Calibri"/>
          <w:sz w:val="28"/>
          <w:szCs w:val="28"/>
          <w:lang w:eastAsia="en-US"/>
        </w:rPr>
        <w:t>МКУ «Многофункциональный центр предоставления государственных и муниципальных услуг Георгиевского городского округа» (далее – МФЦ)</w:t>
      </w:r>
      <w:r>
        <w:rPr>
          <w:sz w:val="28"/>
          <w:szCs w:val="28"/>
        </w:rPr>
        <w:t>, их справочных телефонах, адресах официальных сайтов, электронной поч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е управления: г. Георгиевск, ул. Октябрьская, д. 6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, ул. Чугурина, д. 12.</w:t>
        <w:tab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чего дня – 8.00 час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рабочего дня – 17.00 час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 ча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иема: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 с 8.00 до 12.00 час., с 13.00 до 17.00 ча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управления: www. utszn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ах нахождения, графиках работы и телефонах МФЦ размещена в информационно-телекоммуникационной сети «Интернет» </w:t>
        <w:br/>
        <w:t>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www.umfc26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2">
        <w:r>
          <w:rPr>
            <w:rStyle w:val="InternetLink"/>
            <w:color w:val="auto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auto"/>
            <w:sz w:val="28"/>
            <w:szCs w:val="28"/>
            <w:u w:val="none"/>
          </w:rPr>
          <w:t>.</w:t>
        </w:r>
        <w:r>
          <w:rPr>
            <w:rStyle w:val="InternetLink"/>
            <w:color w:val="auto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auto"/>
            <w:sz w:val="28"/>
            <w:szCs w:val="28"/>
            <w:u w:val="none"/>
          </w:rPr>
          <w:t>.</w:t>
        </w:r>
        <w:r>
          <w:rPr>
            <w:rStyle w:val="InternetLink"/>
            <w:color w:val="auto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(далее – Единый порта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го обращения заявителя в управление,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обращения заявителя в управление путем направления почтовых отправлений по адресу: г. Георгиевск, ул. Чугурина, д. 1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 телефонам управления: 2-72-98, 2-99-3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www.umfc26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в форме электронного документа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м электронной почты управления по адресу: </w:t>
      </w:r>
      <w:hyperlink r:id="rId3">
        <w:r>
          <w:rPr>
            <w:rStyle w:val="InternetLink"/>
            <w:sz w:val="28"/>
            <w:szCs w:val="28"/>
          </w:rPr>
          <w:t>utszn_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e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Единого по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 и официальном управлени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управления и иных организаций, участвующих в предоставлении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правления в доступных для ознакомления местах и на официальном сайте управления размещаются и поддерживаются в актуальном состоя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государственной услуги в виде блок-схемы предоставления государственной услуги, представленной в приложении 1 к административному регламен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административного регламента (полная версия текста административного регламента размещается в сети «Интернет» на официальном сайте управления: www. utszn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правления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размещаются следующие информационные материа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почтовый адрес и график работы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, размещенная на Едином портале и официальном сайте управления, представляется заявителю бесплат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государственной услуги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услуги  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государственную услугу, а также наименования все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управлением труда и социальной защиты населения администрации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, участвующими в предоставлении государственной услуги,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Пенсионного фонда Российской Федерации в Ставропольском кра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Ставропольскому кра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соцзащиты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ая организация Ставропольского края «Фонд капитального ремонта общего имущества многоквартирных дом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рган или орган местного самоуправления за пределами Ставропольского края, на которые возложены полномочия по предоставлению мер социальной поддержки по оплате жилого помещения и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енный правовым актом Правительства Ставропольского кра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назначении и выплате компенсации с направлением заявителю письменного уведомления о назначении компенс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отказе в назначении компенсации с направлением заявителю письменного уведомления об отказе в назначении компенсации с указанием причин отказ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едоставления государственной услуги не может превышать </w:t>
        <w:br/>
        <w:t>10 рабочих дней со дня принятия заявления со всеми необходимыми документами управлением либо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нятом решении направляется заявителю в течение </w:t>
        <w:br/>
        <w:t>5 рабочих дней со дня его прин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</w:t>
      </w:r>
      <w:r>
        <w:rPr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ноября 1995 года № 181-ФЗ«О социальной защите инвалидов в Российской Федерации»</w:t>
      </w:r>
      <w:r>
        <w:rPr>
          <w:rStyle w:val="FootnoteAnchor"/>
          <w:sz w:val="22"/>
          <w:szCs w:val="22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2006года № 152-ФЗ года «О персональных данных»</w:t>
      </w:r>
      <w:r>
        <w:rPr>
          <w:rStyle w:val="FootnoteAnchor"/>
          <w:sz w:val="22"/>
          <w:szCs w:val="22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 210-ФЗ «Об организации предоставления государственных и муниципальных услуг»</w:t>
      </w:r>
      <w:r>
        <w:rPr>
          <w:rStyle w:val="FootnoteAnchor"/>
          <w:sz w:val="22"/>
          <w:szCs w:val="22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 апреля 2011 года № 63-ФЗ «Об электронной подписи»</w:t>
      </w:r>
      <w:r>
        <w:rPr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07 июля 2017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5 августа 2012 г.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Anchor"/>
          <w:sz w:val="22"/>
          <w:szCs w:val="22"/>
        </w:rPr>
        <w:footnoteReference w:id="8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0 ноября 2012г.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Anchor"/>
          <w:sz w:val="22"/>
          <w:szCs w:val="22"/>
        </w:rPr>
        <w:footnoteReference w:id="9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6 марта 2016г. № 236 «О требованиях к предоставлению в электронной форме государственных и муниципальных услуг»</w:t>
      </w:r>
      <w:r>
        <w:rPr>
          <w:rStyle w:val="FootnoteAnchor"/>
          <w:sz w:val="22"/>
          <w:szCs w:val="22"/>
        </w:rPr>
        <w:footnoteReference w:id="10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 и социальной защиты Российской Федерации от 30 июля 2015 г. № 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Anchor"/>
          <w:sz w:val="22"/>
          <w:szCs w:val="22"/>
        </w:rPr>
        <w:footnoteReference w:id="11"/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Ставропольского края от 27 февраля 2008 г. № 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Anchor"/>
          <w:sz w:val="22"/>
          <w:szCs w:val="22"/>
        </w:rPr>
        <w:footnoteReference w:id="12"/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Ставропольского края от 11 декабря 2009 г. № 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Anchor"/>
          <w:sz w:val="22"/>
          <w:szCs w:val="22"/>
        </w:rPr>
        <w:footnoteReference w:id="13"/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  <w:r>
        <w:rPr>
          <w:rStyle w:val="FootnoteAnchor"/>
          <w:sz w:val="22"/>
          <w:szCs w:val="22"/>
        </w:rPr>
        <w:footnoteReference w:id="14"/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Ставропольского края от 22 ноября </w:t>
        <w:br/>
        <w:t>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rStyle w:val="FootnoteAnchor"/>
          <w:sz w:val="28"/>
          <w:szCs w:val="28"/>
        </w:rPr>
        <w:footnoteReference w:id="15"/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Ставропольского края от 15апреля 2016г. № 150-п «О предоставлении компенсации расходов на уплату взноса на капитальный ремонт общего имущества в многоквартирном доме отдельным категориям граждан»</w:t>
      </w:r>
      <w:r>
        <w:rPr>
          <w:rStyle w:val="FootnoteAnchor"/>
          <w:sz w:val="22"/>
          <w:szCs w:val="22"/>
        </w:rPr>
        <w:footnoteReference w:id="16"/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 и социальной защиты населения Ставропольского края от 19 мая 2016 г. № 149 «Об утверждении формы заявления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»</w:t>
      </w:r>
      <w:r>
        <w:rPr>
          <w:rStyle w:val="FootnoteAnchor"/>
          <w:sz w:val="22"/>
          <w:szCs w:val="22"/>
        </w:rPr>
        <w:footnoteReference w:id="17"/>
      </w:r>
      <w:r>
        <w:rPr>
          <w:sz w:val="28"/>
          <w:szCs w:val="28"/>
        </w:rPr>
        <w:t>;</w:t>
      </w:r>
    </w:p>
    <w:p>
      <w:pPr>
        <w:pStyle w:val="ConsPlusNormal"/>
        <w:widowControl/>
        <w:jc w:val="both"/>
        <w:rPr>
          <w:sz w:val="28"/>
          <w:szCs w:val="28"/>
        </w:rPr>
      </w:pPr>
      <w:bookmarkStart w:id="2" w:name="P126"/>
      <w:bookmarkEnd w:id="2"/>
      <w:r>
        <w:rPr>
          <w:sz w:val="28"/>
          <w:szCs w:val="28"/>
        </w:rPr>
        <w:t>а также последующими редакциями указанных нормативных правовых актов.</w:t>
      </w:r>
      <w:bookmarkStart w:id="3" w:name="P129"/>
      <w:bookmarkEnd w:id="3"/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P130"/>
      <w:bookmarkEnd w:id="4"/>
      <w:r>
        <w:rPr>
          <w:sz w:val="28"/>
          <w:szCs w:val="28"/>
        </w:rPr>
        <w:t>2.6.1. Для назначения компенсации заявитель обращается в управление либо в МФЦ с заявлением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о форме, указанной в приложении 2 к Административному регламенту (далее – заявление), и представляет паспорт или иной документ, удостоверяющий его личност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5" w:name="P179"/>
      <w:bookmarkEnd w:id="5"/>
      <w:r>
        <w:rPr>
          <w:sz w:val="28"/>
          <w:szCs w:val="28"/>
        </w:rPr>
        <w:t>документы, удостоверяющие регистрацию заявителя по месту жительства на территории Ставропольского кра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а или иные документы, удостоверяющие личности совместно зарегистрированных с гражданином по месту жительства членов его семь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овая (поквартирная) книг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отсутствие трудовой деятельности у гражданина и у совместно зарегистрированных с ним по месту жительства членов его семьи (трудовая книжка либо ее копия, заверенная территориальным органом Пенсионного фонда Российской Федерации, в распоряжении которого находится пенсионное дело гражданина и пенсионные дела членов его семьи; военный билет; выписка, подтверждающая начисление страховых взносов в Пенсионный фонд Российской Федераци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отсутствие у гражданина задолженности по уплате взноса (в случае, если выбран способ формирования фонда капитального ремонта путем перечисления взносов на капитальный ремонт на специальный сч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и документов, указанных в настоящем подпункте, представителем он представляет также документ, удостоверяющий его личность, и документ, подтверждающий его полномоч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6" w:name="P140"/>
      <w:bookmarkEnd w:id="6"/>
      <w:r>
        <w:rPr>
          <w:sz w:val="28"/>
          <w:szCs w:val="28"/>
        </w:rPr>
        <w:t>2.6.2. Способ получения документов, подаваемых заявителем, в том числе в электронной форме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может быть получ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управлении по адресу: г. Георгиевск, ул. Октябрьская, д. 67, г. Георгиевск, ул. Чугурина, д. 12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ти «Интернет» на официальном сайте органа соцзащиты                  (www. utszn.ru.), на Едином портале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-правовых системах «КонсультантПлюс» и «Гарант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в управлении по адресу: г. Георгиевск, ул. Октябрьская, д. 6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, ул. Чугурина, д. 12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в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очтовых отправлений (заказным почтовым отправлением) в управление по адресу: г. Георгиевск, ул. Чугурина, д. 12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документов на Единый портал по адресу: www.gosuslugi.ru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закона «Об электронной подписи» и требованиями Федерального закона </w:t>
        <w:br/>
        <w:t>«Об организации предоставления государственных и муниципальных услуг»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-либо иной фор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размещается образец заполнения электронной формы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озможность доступа заявителя на Еди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е, подписанное заявление и документы, необходимые для предоставления государственной услуги, направляются в управление посредством Единого портал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я и документов посредством почтовой связи (заказным почтовым отправлением) заявление и документы, указанные в абзацах третьем–седьмом подпункта 2.6.1 административного регламента, должны быть заверены нотариальн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bookmarkStart w:id="7" w:name="P162"/>
      <w:bookmarkEnd w:id="7"/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либо МФЦ, ответственное за истребование документов в порядке межведомственного информационного взаимодействия, запрашивает в течение 2 рабочих дней со дня получения заявления и документов, указанных в подпункте 2.6.1 административного регламента,  в полном объеме и правильно оформленных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органе Пенсионного фонда Российской Федерации в Ставропольском крае – страховой номер индивидуального лицевого счета застрахованного лиц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Федеральной службы государственной регистрации, кадастра и картографии по Ставропольскому краю–выписку из Единого государственного реестра недвижимости (далее – ЕГРН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ведений в ЕГРН о жилом помещении, право собственности, на которое возникло до введения в действие Федерального закона «О государственной регистрации прав на недвижимое имущество и сделок с ним», заявитель вправе самостоятельно представить правоустанавливающие документы на жилое помещение;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е соцзащиты, на территории которого заявитель имел регистрацию по месту жительства или регистрацию по месту пребывания на территории Ставропольского края, – сведения, подтверждающие неполучение им или прекращение предоставления ему компенсации, предусмотренной Законом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, либо мер социальной поддержки, включающих компенсацию по уплате взноса на капитальный ремонт, установленных законодательством Российской Федерации или законодательством Ставропольского края, – в случае, если заявитель обращается за назначением компенсации в управление при прибытии на постоянное место жительства из другого муниципального района или городского округа Ставропольского края;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м органе или органе местного самоуправления за пределами Ставропольского края, на которые возложены полномочия по предоставлению мер социальной поддержки по оплате жилого помещения и коммунальных услуг,– сведения, подтверждающие неполучение заявителем или прекращение предоставления ему, мер социальной поддержки, включающих компенсацию по уплате взноса на капитальный ремонт, установленных законодательством Российской Федерации или законодательством субъекта Российской Федерации, – в случае, если заявитель обращается за назначением компенсации в управление при прибытии на постоянное место жительства в Ставропольский край из другого субъекта Российской Федерации;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ммерческой организации Ставропольского края «Фонд капитального ремонта общего имущества многоквартирных домов» – сведения, подтверждающие отсутствие у заявителя задолженности по уплате взноса </w:t>
        <w:br/>
        <w:t>(далее – сведения).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сведения самостоятельно.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tabs>
          <w:tab w:val="clear" w:pos="708"/>
          <w:tab w:val="left" w:pos="720" w:leader="none"/>
        </w:tabs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-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щие в связи с предоставлением государственной услуги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bookmarkStart w:id="8" w:name="P175"/>
      <w:bookmarkEnd w:id="8"/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аспорта или иного документа, удостоверяющего личность и полномоч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 (если есть)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фамилия, имя, отчество гражданина указаны не полностью (фамилия, инициалы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подпункте 2.17.2 Типово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9" w:name="P266"/>
      <w:bookmarkEnd w:id="9"/>
      <w:r>
        <w:rPr>
          <w:sz w:val="28"/>
          <w:szCs w:val="28"/>
        </w:rPr>
        <w:t>2.9.1. Основанием для отказа в предоставлении государствен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заявителя на получение компен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является собственником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явителя отсутствует регистрация по месту жительства на территории обслуживания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явителя отсутствует регистрация по месту жительства по адресу, по которому он претендует на получение компен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лучает меры социальной поддержки, включающие компенсацию по уплате взноса на капитальный ремонт, установленные законодательством Российской Федерации, субъектов Российской Федерации или законодательством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явителя имеется задолженность по уплате взн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ставлены в неполном объеме либо представленные документы и (или) сведения содержат недостоверн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Основания для приостановления предоставления государственной услуги по приему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государственной услуги по приему документов отсутствую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компенсации через кредитную организацию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счета в российской кредитной организации осуществляется за счет средств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, в очереди при подаче заявления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– 10 минут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регистрации заявлени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государственной услуги регистрируется должностным лицом управления посредством внесения в журнал регистрации заявлений о назначении компенсации расходов на уплату взноса на капитальный ремонт общего имущества в многоквартирном доме отдельным категориям граждан по форме, указанной в приложении 3 к Типовому административному регламенту (далее –журнал регистрации заявлений), специалистом МФЦ – в журнал по форме, установленной МФЦ, в течение </w:t>
        <w:br/>
        <w:t>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государственной услуги, направленное в электронной форме, распечатывается на бумажный носитель должностным лицом управления и регистрируется в журнале регистрации заявлений в день его поступ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ConsPlusNormal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равления должен быть оборудован информационной табличкой (вывеской), содержащей информацию об управлении: наименование, местонахождение, режим рабо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управления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могут быть оборудованы электронной системой управления очередью, а при ее отсутствии необходимо организовать предварительную дистанционную запись заявителей по телефон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с заявителям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стного лица управления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. 2.2.2/2.4.1340-03»</w:t>
      </w:r>
      <w:r>
        <w:rPr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МФЦ должны соответствовать требованиям, установленным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 (Св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= установленный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00% и более является положительным и соответствует требованиям Типового административного регламен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упность (Дос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 = 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>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>–наличие возможности записаться на прием по телефону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5% – можно записаться на прием по телефон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0% – нельзя записаться на прием по телефон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>–возможность прийти на прием в нерабочее врем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= 10% – прием (выдача) документов осуществляется без перерыва на обед (5%) и в выходной день (5%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>– наличие безбарьерной сред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= 20% –от тротуара до места приема можно проехать на коляск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= 10% –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= 0% – от тротуара до места приема нельзя проехать на коляск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– наличие возможности подать заявление в электронной форм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20% – можно подать заявление в электронной форм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0% – нельзя подать заявление в электронной форм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>– доступность информации о предоставлении государственной услуг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20% –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% –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>– возможность подать заявление, документы и получить результат государственной услуги по месту жительств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20%–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0% –нельзя подать заявление, документы и получить результат государственной услуги по месту житель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>– возможность подачи документов, необходимых для предоставления государственной услуги, в МФЦ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= 5% при наличии возможности подачи документов, необходимых для предоставления государственной услуги, в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= 0% при отсутствии возможности подачи документов, необходимых для предоставления государственной услуги в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чество (Кач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 = 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= количество принятых документов (с учетом уже имеющихся в органе соцзащиты) / количество предусмотренных Типовым административным регламентом документов x 100%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>– качество обслуживания при предоставлении государственной услуг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= количество документов, полученных без участия заявителя / количество предусмотренных Типовым административным регламентом документов, имеющихся в ОИВ x 100%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Федеральным законом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(количество заявителей – количество обоснованных жалоб – количество выявленных нарушений) / количество заявителей x 100%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>–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Типовым административным регламенто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Типовым административным регламент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довлетворенность (Уд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 = 100% - 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заявл</w:t>
      </w:r>
      <w:r>
        <w:rPr>
          <w:sz w:val="28"/>
          <w:szCs w:val="28"/>
        </w:rPr>
        <w:t xml:space="preserve"> x 100%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>– количество обжалований при предоставлении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>– количество заявителей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государственной услуги заявитель вправе обращаться в управление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0" w:name="P382"/>
      <w:bookmarkEnd w:id="10"/>
      <w:r>
        <w:rPr>
          <w:sz w:val="28"/>
          <w:szCs w:val="28"/>
        </w:rPr>
        <w:t>2.17.2. Предоставление государственной услуги в электронной форме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, Единый портал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заявление и документы, необходимые для предоставления государственной услуги,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посредством Еди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документов в электронной форме у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нятии заявления, поступившего в управление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При организации записи на прием управлением или МФЦ заявителю обеспечивается возможность:</w:t>
      </w:r>
    </w:p>
    <w:p>
      <w:pPr>
        <w:pStyle w:val="ConsPlusNormal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1" w:name="P401"/>
      <w:bookmarkEnd w:id="11"/>
      <w:r>
        <w:rPr>
          <w:sz w:val="28"/>
          <w:szCs w:val="28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pacing w:lineRule="exact" w:line="240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keepNext w:val="true"/>
        <w:widowControl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keepNext w:val="true"/>
        <w:widowControl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keepNext w:val="true"/>
        <w:widowControl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(действий) в электронной форме,</w:t>
      </w:r>
    </w:p>
    <w:p>
      <w:pPr>
        <w:pStyle w:val="ConsPlusNormal"/>
        <w:keepNext w:val="true"/>
        <w:widowControl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также особенности выполнения административных процедур</w:t>
      </w:r>
    </w:p>
    <w:p>
      <w:pPr>
        <w:pStyle w:val="ConsPlusNormal"/>
        <w:keepNext w:val="true"/>
        <w:widowControl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многофункциональных центрах предоставления государственных</w:t>
      </w:r>
    </w:p>
    <w:p>
      <w:pPr>
        <w:pStyle w:val="ConsPlusNormal"/>
        <w:keepNext w:val="true"/>
        <w:widowControl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ых услуг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для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а заявителя и принятие решения о назначении и выплате компенс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латных документов и выплата компенс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административных процедур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в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формы заявления для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-</w:t>
        <w:br/>
        <w:t>ры–20 минут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–регистрация должностным лицом управления либо МФЦ, ответственным за консультирование заявителя, факта обращения заявителя в журнале учета устных обращений по форме, устанавливаемой управлением либо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рием и регистрация документов для предоставления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в управление либо в МФЦ с комплектом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административной процедуры включает в себя прием, регистрацию документов, оформление и выдачу расписки-уведомления о приеме документов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-</w:t>
        <w:br/>
        <w:t>ры–20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принятия решения о приеме (отказе в приеме) документов являются основания, указанные в пункте 2.8 административно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либо МФЦ, ответственное за прием и регистрацию документов, вносит запись о приеме документов в журнал регистрации заявлений и оформляет расписку-уведомление о приеме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иксации результата выполнения административной </w:t>
        <w:br/>
        <w:t>процедуры–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либо МФЦ, ответственное за прием и регистрацию документов, передает в порядке делопроизводства документы должностному лицу управления либо МФЦ, ответственному за истребование документов в порядке межведомственного  информационного взаимодейств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1. Особенности выполнения административной процедуры в электронной форме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документов в электронной форме через Единый портал, должностное лицо управления, ответственное за прием и регистрацию документов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2.8 административного регламен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пунктом 2.8 административного регламента,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в электронной форме заявителю обеспечивается предоставление документов, предусмотренных подпунктом 2.17.4 настоящего административно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 в единый личный кабинет по выбору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Формирование и направление межведомственных запросов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документов, указанных в подпункте 2.6.1 административного регламента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 подготовку и направление межведомственного запроса в орган и (или) организацию, в распоряжении которого находятся документы, контроль за своевременным поступлением ответа на направленный запрос, получение от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подготовки и направления запроса о представлении документов в порядке межведомственного информационного взаимодействия не должен превышать 2 рабочих дней со дня получения заявления и документов в полном объеме и правильно оформленных, указанных в подпункте 2.6.1 административно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межведомственного запроса в порядке меж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– на бумажном носител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истребование документов в порядке межведомственного информационного взаимодейств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принятия решения о направлении запроса об истребовании документа в порядке межведомственного информационного взаимодействия является непредставление заявителем документов, указанных в пункте 2.7 административно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управлением либо МФЦ ответа на межведомственный запрос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– регистрация ответа, полученного в порядке межведомственного информационного взаимодействия, в журнале регистрации входящих документов, его приобщение к документам для предоставления государственной услуги, передача документов должностному лицу управления, ответственному за назначение компенс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управления, ответственному за назначение компенсаци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лжностным лицом МФЦ документов в управление осуществляется в соответствии с соглашением, заключенным между МФЦ и управление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Проверка права заявителя и принятие решения о назначении и выплате компенс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оступление документов, указанных в подпункте 2.6.1 и пункте 2.7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 проверку права заявителя на предоставление компенсации, принятие решения о назначении и выплате (отказе в назначении) компенсации, формирование личного дела, уведомление заявителя о назначении (отказе в назначении) компенс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процедуры составляет 5 рабочих дней со дня получения заявления и документов в полном объеме и правильно оформленных, указанных в подпункте 2.6.1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компенс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принятия решения о назначении и выплате (об отказе в назначении) компенсации являются основания, указанные в подпункте 2.9.1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ава на предоставление компенсации должностное лицо управления, ответственное за назначение компенсации, готовит проект решения о назначении и выплате компенсации по форме, указанной в приложении 4 к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ава на предоставление компенсации должностное лицо управления, ответственное за назначение компенсации, готовит проект решения об отказе в назначении компенсации по форме, указанной в приложении 5 к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или уполномоченное им должностное лицо управления утверждает своей подписью проект решения о назначении и выплате (отказе в назначении) компенсации, проставляет на нем гербовую печать управления и передает его и личное дело заявителя в порядке делопроизводства должностному лицу управления, ответственному за назначение компенс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, ответственное за назначение компенсации, готовит уведомление о назначении компенсации по форме, указанной в приложении 6 к административному регламенту, или уведомление об отказе в назначении компенсации по форме, указанной в приложении 7 к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заявителю уведомления о назначении (отказе в назначении) компенсации по адресу и способом, указанным им в зая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а на бумажном носителе, подтверждающего содержание электронного документа, направленного управлением, в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иксации результата выполнения административной </w:t>
        <w:br/>
        <w:t>процедуры –утверждение проекта решения о назначении и выплате (отказе в назначении) компенсации и регистрация уведомления о назначении (отказе в назначении) компенсации в журнале регистрации исходящих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Формирование выплатных документов и выплата компенсаци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должностному лицу управления, ответственному за формирование выплатных документов, утвержденного решения о назначении и выплате компенс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компенсации взноса, подготовку платежных документов и передачу их в российские кредитные организации и (или) поч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3 рабочих дн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бухгалтерского учета и отчетности, главным бухгалтером, руководителем управления или уполномоченным им должностным лицом 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для формирования выплатных документов является утвержденное решение о назначении и выплате компенс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управления или уполномоченным им должностным лицом управления и их передача для осуществления перечисления (вручения) кредитной российской организацией и (или) почто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тдела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– почте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– регистрация платежных документов в журнале уче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keepLines/>
        <w:widowControl/>
        <w:numPr>
          <w:ilvl w:val="0"/>
          <w:numId w:val="0"/>
        </w:numPr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keepNext w:val="true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, в компетенцию которого входит организация работы по принятию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(далее – начальник отдела), либо лицом, его замещающим, путем проведения выборочных проверок соблюдения и исполнения должностными лицами положений настоящего административного регламента и опроса мнения заявите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лановые проверки осуществляются на основании годового плана работы 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на основании приказов, распоряжений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 любое время с момента регистрации документов в управлении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Должностные лица управления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Типово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представлена на личном приеме, направлена </w:t>
        <w:br/>
        <w:t>посредством почтовой связи или в электронной форме с использованием сети «Интернет», Единого портал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widowControl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Normal"/>
        <w:keepNext w:val="true"/>
        <w:widowControl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предоставляющего</w:t>
      </w:r>
    </w:p>
    <w:p>
      <w:pPr>
        <w:pStyle w:val="ConsPlusNormal"/>
        <w:keepNext w:val="true"/>
        <w:widowControl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ую услугу, а также его должностных лиц,</w:t>
      </w:r>
    </w:p>
    <w:p>
      <w:pPr>
        <w:pStyle w:val="ConsPlusNormal"/>
        <w:keepNext w:val="true"/>
        <w:widowControl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ConsPlusNormal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 решений и действий (бездействия) органа соцзащиты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ConsPlusNormal"/>
        <w:ind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нарушение срока или порядка выдачи документов по результатам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жалобы управление отказывает в случае, если жалоба признана необоснованно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твет на жалобу не дается и она не подлежит направлению на рассмотрение в управление и его должностному лицу, о чем в течение 7 дней со дня регистрации жалобы сообщается заявителю, если его фамилия и почтовый адрес поддаются прочт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дать жалобу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в управле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утем направления почтовых отправлений в управле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посредством использова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го сайта управления в сети «Интернет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2" w:name="P555"/>
      <w:bookmarkEnd w:id="12"/>
      <w:r>
        <w:rPr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–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и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3" w:name="P560"/>
      <w:bookmarkEnd w:id="13"/>
      <w:r>
        <w:rPr>
          <w:sz w:val="28"/>
          <w:szCs w:val="28"/>
        </w:rPr>
        <w:t>1) оформленная в соответствии с законодательством Российской Федерации доверенност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4" w:name="P561"/>
      <w:bookmarkEnd w:id="14"/>
      <w:r>
        <w:rPr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ителем жалобы в электронной форме документы, предусмотренные подпунктами «1» – «2» абзаца двенадцатого настоящего пунк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(за исключением случая, когда жалоба подается способом, предусмотренным абзацем восьмым настоящего пункта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желании заявителя обжаловать действие или бездействие должностного лица, муниципального служащего управления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еспечивае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ест приема жалоб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заявителей о порядке обжалования решений и действий (бездействия) управленияы, его должностных лиц, муниципальных служащих, в том числе по телефону, электронной почте, при личном прием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5" w:name="P579"/>
      <w:bookmarkEnd w:id="15"/>
      <w:r>
        <w:rPr>
          <w:sz w:val="28"/>
          <w:szCs w:val="28"/>
        </w:rPr>
        <w:t>5.6. Жалобы на действия (бездействие) должностных лиц, муниципальных служащих управления подаются руководителю управления.</w:t>
      </w:r>
    </w:p>
    <w:p>
      <w:pPr>
        <w:pStyle w:val="ConsPlusNormal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руководителя управления подаются Главе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ются управлением. Жалоба рассматривается должностным лицом управле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управление принимает одно из следующих решен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была подана способом, предусмотренным абзацем восьмым пункта 5.4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ConsPlus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sectPr>
          <w:headerReference w:type="even" r:id="rId4"/>
          <w:headerReference w:type="default" r:id="rId5"/>
          <w:footnotePr>
            <w:numFmt w:val="decimal"/>
          </w:footnotePr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Г.В.Герасимова</w:t>
      </w:r>
    </w:p>
    <w:p>
      <w:pPr>
        <w:pStyle w:val="TextBodyIndent"/>
        <w:spacing w:lineRule="exact" w:line="240"/>
        <w:ind w:left="5126" w:hanging="0"/>
        <w:jc w:val="center"/>
        <w:rPr/>
      </w:pPr>
      <w:r>
        <w:rPr/>
      </w:r>
    </w:p>
    <w:sectPr>
      <w:headerReference w:type="even" r:id="rId6"/>
      <w:head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«Собрание законодательства Российской Федерации», 14.01.2002, № 2, ст.128., «Российская газета» № 6, 12.01.2002, «Парламентская газета» № 9, 12.01.2002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обрание законодательства Российской Федерации», 27.11.1995, №  48, ст. 4563, «Российская газета», № 234, 02.12.199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165, 29.07.2006, «Собрание законодательства Российской Федерации», 31.07.2006, № 31 (1 ч.), ст. 3451, «Парламентская газета», № 126-127, 03.08.200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168, 30.07.2010, «Собрание законодательства Российской Федерации», 02.08.2010, № 31, ст. 4179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«Парламентская газета», № 17, 08-14.04.201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1"/>
        </w:rPr>
        <w:t>«Собрание законодательства Российской Федерации», 18.07.2011, № 29, ст. 447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1"/>
        </w:rPr>
        <w:t>«</w:t>
      </w:r>
      <w:r>
        <w:rPr/>
        <w:t>Российская газета», № 200, 31.08.2012, «Собрание законодательства Российской Федерации», 03.09.2012, № 36, ст. 4903</w:t>
      </w:r>
      <w:r>
        <w:rPr>
          <w:rStyle w:val="1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«Российская газета», № 271, 23.11.2012, «Собрание законодательства Российской Федерации», 26.11.2012, № 48, ст. 670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Официальный интернет-портал правовой информации http://www.pravo.gov.ru, 05.04.2016,</w:t>
      </w:r>
    </w:p>
    <w:p>
      <w:pPr>
        <w:pStyle w:val="Footnote"/>
        <w:rPr/>
      </w:pPr>
      <w:r>
        <w:rPr/>
        <w:t>«Российская газета», № 75, 08.04.2016,«Собрание законодательства Российской Федерации», 11.04.2016, № 15, ст. 2084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Официальный интернет-портал правовой информации http://www.pravo.gov.ru, 18.09.2015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тавропольская правда», № 43, 01.03.2008, «Сборник законов и других правовых актов Ставропольского края», 31.03.2008, №  9, ст. 7067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«Ставропольская правда», № 268, 16.12.2009, «Сборник законов и других правовых актов Ставропольского края», 30.01.2010, № 1, ст. 8541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1"/>
          <w:sz w:val="20"/>
          <w:szCs w:val="20"/>
        </w:rPr>
        <w:t>«Ставропольская правда», № 178-179, 29.06.2013, «Сборник законов и других правовых актов Ставропольского края», 30.09.2013, № 52, ст. 10484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«Ставропольская правда», № 330-331, 07.12.2013.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Официальный интернет-портал правовой информации Ставропольского края www.pravo.stavregion.ru, 19.04.2016, Официальный интернет-портал правовой информации http://www.pravo.gov.ru, 21.04.2016.</w:t>
      </w:r>
    </w:p>
  </w:footnote>
  <w:footnote w:id="17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Официальный интернет-портал правовой информации Ставропольского края www.pravo.stavregion.ru, 23.05.2016</w:t>
      </w:r>
    </w:p>
    <w:p>
      <w:pPr>
        <w:pStyle w:val="Normal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«</w:t>
      </w:r>
      <w:r>
        <w:rPr/>
        <w:t>Российская газета», № 120, 21.06.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footnotePr>
    <w:numFmt w:val="decimal"/>
    <w:footnote w:id="0"/>
    <w:footnote w:id="1"/>
  </w:footnotePr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2974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305607"/>
    <w:rPr>
      <w:rFonts w:cs="Times New Roman"/>
      <w:color w:val="0000FF"/>
      <w:u w:val="single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locked/>
    <w:rsid w:val="00012a8d"/>
    <w:rPr>
      <w:rFonts w:cs="Times New Roman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3e5085"/>
    <w:rPr>
      <w:rFonts w:cs="Times New Roman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locked/>
    <w:rsid w:val="00270a84"/>
    <w:rPr>
      <w:rFonts w:cs="Times New Roman"/>
      <w:sz w:val="24"/>
      <w:szCs w:val="24"/>
      <w:lang w:val="ru-RU" w:eastAsia="ru-RU" w:bidi="ar-SA"/>
    </w:rPr>
  </w:style>
  <w:style w:type="character" w:styleId="1" w:customStyle="1">
    <w:name w:val="Текст сноски Знак1"/>
    <w:basedOn w:val="DefaultParagraphFont"/>
    <w:link w:val="Footnote"/>
    <w:uiPriority w:val="99"/>
    <w:qFormat/>
    <w:locked/>
    <w:rsid w:val="000a61da"/>
    <w:rPr>
      <w:rFonts w:cs="Times New Roman"/>
      <w:lang w:val="ru-RU" w:eastAsia="ru-RU" w:bidi="ar-SA"/>
    </w:rPr>
  </w:style>
  <w:style w:type="character" w:styleId="FootnoteCharacters">
    <w:name w:val="Footnote Characters"/>
    <w:basedOn w:val="DefaultParagraphFont"/>
    <w:uiPriority w:val="99"/>
    <w:semiHidden/>
    <w:qFormat/>
    <w:rsid w:val="00fa7504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6" w:customStyle="1">
    <w:name w:val="Основной текст с отступом Знак"/>
    <w:basedOn w:val="DefaultParagraphFont"/>
    <w:uiPriority w:val="99"/>
    <w:qFormat/>
    <w:locked/>
    <w:rsid w:val="00e775d6"/>
    <w:rPr>
      <w:rFonts w:ascii="Arial" w:hAnsi="Arial" w:cs="Times New Roman"/>
      <w:sz w:val="28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locked/>
    <w:rsid w:val="00012a8d"/>
    <w:rPr>
      <w:rFonts w:cs="Times New Roman"/>
      <w:sz w:val="2"/>
    </w:rPr>
  </w:style>
  <w:style w:type="character" w:styleId="Style18" w:customStyle="1">
    <w:name w:val="Основной текст Знак"/>
    <w:basedOn w:val="DefaultParagraphFont"/>
    <w:uiPriority w:val="99"/>
    <w:semiHidden/>
    <w:qFormat/>
    <w:locked/>
    <w:rsid w:val="00012a8d"/>
    <w:rPr>
      <w:rFonts w:cs="Times New Roman"/>
      <w:sz w:val="24"/>
      <w:szCs w:val="24"/>
    </w:rPr>
  </w:style>
  <w:style w:type="character" w:styleId="Style19" w:customStyle="1">
    <w:name w:val="Текст концевой сноски Знак"/>
    <w:basedOn w:val="DefaultParagraphFont"/>
    <w:link w:val="Endnote"/>
    <w:uiPriority w:val="99"/>
    <w:semiHidden/>
    <w:qFormat/>
    <w:locked/>
    <w:rsid w:val="002c4db5"/>
    <w:rPr>
      <w:rFonts w:cs="Times New Roman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qFormat/>
    <w:rsid w:val="002c4db5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Style20" w:customStyle="1">
    <w:name w:val="Текст сноски Знак"/>
    <w:basedOn w:val="DefaultParagraphFont"/>
    <w:uiPriority w:val="99"/>
    <w:qFormat/>
    <w:rsid w:val="007240b2"/>
    <w:rPr>
      <w:rFonts w:cs="Times New Roman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8"/>
    <w:uiPriority w:val="99"/>
    <w:rsid w:val="00270a8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f30e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ef30e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val="ru-RU" w:eastAsia="ru-RU" w:bidi="ar-SA"/>
    </w:rPr>
  </w:style>
  <w:style w:type="paragraph" w:styleId="ConsPlusTitlePage" w:customStyle="1">
    <w:name w:val="ConsPlusTitlePage"/>
    <w:uiPriority w:val="99"/>
    <w:qFormat/>
    <w:rsid w:val="00c643cd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3e508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5"/>
    <w:uiPriority w:val="99"/>
    <w:rsid w:val="003e508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uiPriority w:val="99"/>
    <w:qFormat/>
    <w:rsid w:val="00b246d1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Footnote">
    <w:name w:val="Footnote Text"/>
    <w:basedOn w:val="Normal"/>
    <w:link w:val="1"/>
    <w:uiPriority w:val="99"/>
    <w:semiHidden/>
    <w:rsid w:val="00fa7504"/>
    <w:pPr/>
    <w:rPr>
      <w:sz w:val="20"/>
      <w:szCs w:val="20"/>
    </w:rPr>
  </w:style>
  <w:style w:type="paragraph" w:styleId="ConsNormal" w:customStyle="1">
    <w:name w:val="ConsNormal"/>
    <w:qFormat/>
    <w:rsid w:val="00a715c8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6"/>
    <w:uiPriority w:val="99"/>
    <w:rsid w:val="00e775d6"/>
    <w:pPr>
      <w:ind w:firstLine="720"/>
      <w:jc w:val="both"/>
    </w:pPr>
    <w:rPr>
      <w:rFonts w:ascii="Arial" w:hAnsi="Arial"/>
      <w:sz w:val="28"/>
      <w:szCs w:val="28"/>
    </w:rPr>
  </w:style>
  <w:style w:type="paragraph" w:styleId="31" w:customStyle="1">
    <w:name w:val="Основной текст с отступом 31"/>
    <w:basedOn w:val="Normal"/>
    <w:uiPriority w:val="99"/>
    <w:qFormat/>
    <w:rsid w:val="00560398"/>
    <w:pPr>
      <w:ind w:left="83" w:firstLine="720"/>
      <w:jc w:val="both"/>
    </w:pPr>
    <w:rPr>
      <w:sz w:val="28"/>
      <w:szCs w:val="40"/>
      <w:lang w:eastAsia="ar-SA"/>
    </w:rPr>
  </w:style>
  <w:style w:type="paragraph" w:styleId="11" w:customStyle="1">
    <w:name w:val="Стиль1"/>
    <w:basedOn w:val="BalloonText"/>
    <w:uiPriority w:val="99"/>
    <w:qFormat/>
    <w:rsid w:val="00c96f51"/>
    <w:pPr/>
    <w:rPr>
      <w:sz w:val="18"/>
      <w:szCs w:val="18"/>
    </w:rPr>
  </w:style>
  <w:style w:type="paragraph" w:styleId="BalloonText">
    <w:name w:val="Balloon Text"/>
    <w:basedOn w:val="Normal"/>
    <w:link w:val="Style17"/>
    <w:uiPriority w:val="99"/>
    <w:semiHidden/>
    <w:qFormat/>
    <w:rsid w:val="00c96f51"/>
    <w:pPr/>
    <w:rPr>
      <w:rFonts w:ascii="Tahoma" w:hAnsi="Tahoma" w:cs="Tahoma"/>
      <w:sz w:val="16"/>
      <w:szCs w:val="16"/>
    </w:rPr>
  </w:style>
  <w:style w:type="paragraph" w:styleId="3" w:customStyle="1">
    <w:name w:val="заг3"/>
    <w:basedOn w:val="Normal"/>
    <w:autoRedefine/>
    <w:uiPriority w:val="99"/>
    <w:qFormat/>
    <w:rsid w:val="00351952"/>
    <w:pPr>
      <w:jc w:val="center"/>
    </w:pPr>
    <w:rPr/>
  </w:style>
  <w:style w:type="paragraph" w:styleId="Endnote">
    <w:name w:val="Endnote Text"/>
    <w:basedOn w:val="Normal"/>
    <w:link w:val="Style19"/>
    <w:uiPriority w:val="99"/>
    <w:semiHidden/>
    <w:rsid w:val="002c4db5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mailto:utszn_adm.geo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9F151B-CA0A-4BE3-8CAC-B51C5BDEBE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  <Pages>33</Pages>
  <Words>11812</Words>
  <Characters>67333</Characters>
  <CharactersWithSpaces>78988</CharactersWithSpaces>
  <Paragraphs>157</Paragraphs>
  <Company>MSZ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51:00Z</dcterms:created>
  <dc:creator>msbuta</dc:creator>
  <dc:description/>
  <dc:language>en-US</dc:language>
  <cp:lastModifiedBy>Ирина</cp:lastModifiedBy>
  <cp:lastPrinted>2018-11-07T09:08:00Z</cp:lastPrinted>
  <dcterms:modified xsi:type="dcterms:W3CDTF">2018-11-07T09:09:00Z</dcterms:modified>
  <cp:revision>28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