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 июля 2018 г.                               г. Георгиевск                                        № 1902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1480</wp:posOffset>
                </wp:positionH>
                <wp:positionV relativeFrom="paragraph">
                  <wp:posOffset>95885</wp:posOffset>
                </wp:positionV>
                <wp:extent cx="831215" cy="226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7.85pt;mso-wrap-distance-left:9.05pt;mso-wrap-distance-right:9.05pt;mso-wrap-distance-top:0pt;mso-wrap-distance-bottom:0pt;margin-top:7.55pt;mso-position-vertical-relative:text;margin-left:23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состав Совета по улучшению инвестиционного климата в Георгиевском городском округе Ставропольского края, утвержденный постановлением администрации Георгиевского городского округа Ставропольского края от 10 января 2018 г. №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 в администрации Георгиевского городского округа Ставропольского края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20"/>
        <w:ind w:firstLine="708"/>
        <w:jc w:val="both"/>
        <w:rPr>
          <w:szCs w:val="28"/>
        </w:rPr>
      </w:pPr>
      <w:r>
        <w:rPr/>
        <w:t>1. Внести изменение в состав Совета по улучшению инвестиционного климата в Георгиевском городском округе Ставропольского края, утвержденный постановлением администрации Георгиевского городского округа Ставропольского края от 10 января 2018 г. № 5 «</w:t>
      </w:r>
      <w:r>
        <w:rPr>
          <w:szCs w:val="28"/>
        </w:rPr>
        <w:t>О совете по улучшению инвестиционного климата в Георгиевском городском округе Ставропольского края», изложив его в прилагаемом составе.</w:t>
      </w:r>
    </w:p>
    <w:p>
      <w:pPr>
        <w:pStyle w:val="Style2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ind w:firstLine="708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 </w:t>
      </w:r>
    </w:p>
    <w:p>
      <w:pPr>
        <w:pStyle w:val="Style2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ind w:firstLine="708"/>
        <w:jc w:val="both"/>
        <w:rPr/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</w:t>
      </w:r>
    </w:p>
    <w:p>
      <w:pPr>
        <w:pStyle w:val="Normal"/>
        <w:suppressAutoHyphens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ргиевского городского округа</w:t>
      </w:r>
    </w:p>
    <w:p>
      <w:pPr>
        <w:pStyle w:val="Normal"/>
        <w:suppressAutoHyphens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        М.В.Клетин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suppressAutoHyphens w:val="false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вносит заместитель главы администрации                           Р.Х.Хасанов</w:t>
      </w:r>
    </w:p>
    <w:p>
      <w:pPr>
        <w:pStyle w:val="Normal"/>
        <w:suppressAutoHyphens w:val="false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визируют:</w:t>
      </w:r>
    </w:p>
    <w:p>
      <w:pPr>
        <w:pStyle w:val="Normal"/>
        <w:suppressAutoHyphens w:val="false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 администрации                                                        В.В.Рудик</w:t>
      </w:r>
    </w:p>
    <w:p>
      <w:pPr>
        <w:pStyle w:val="Normal"/>
        <w:suppressAutoHyphens w:val="false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правового управления</w:t>
      </w:r>
    </w:p>
    <w:p>
      <w:pPr>
        <w:pStyle w:val="Normal"/>
        <w:suppressAutoHyphens w:val="false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                                                                                       И.В.Кельм</w:t>
      </w:r>
    </w:p>
    <w:p>
      <w:pPr>
        <w:pStyle w:val="Normal"/>
        <w:suppressAutoHyphens w:val="false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отдела общего делопроизводства</w:t>
      </w:r>
    </w:p>
    <w:p>
      <w:pPr>
        <w:pStyle w:val="Normal"/>
        <w:suppressAutoHyphens w:val="false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протокола администрации                                                             С.А.Воробьев</w:t>
      </w:r>
    </w:p>
    <w:p>
      <w:pPr>
        <w:pStyle w:val="Normal"/>
        <w:suppressAutoHyphens w:val="false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 подготовлен управлением экономического развития и торгов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8063865</wp:posOffset>
                </wp:positionV>
                <wp:extent cx="75247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634.95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exact" w:line="240"/>
        <w:ind w:left="-1418" w:right="141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                                                                                     Ю.С.Дзиова</w:t>
      </w:r>
      <w:r>
        <w:br w:type="page"/>
      </w:r>
    </w:p>
    <w:p>
      <w:pPr>
        <w:pStyle w:val="Normal"/>
        <w:widowControl/>
        <w:autoSpaceDE w:val="true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5721350</wp:posOffset>
                </wp:positionH>
                <wp:positionV relativeFrom="paragraph">
                  <wp:posOffset>-509905</wp:posOffset>
                </wp:positionV>
                <wp:extent cx="352425" cy="3810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.5pt;margin-top:-40.15pt;width:27.7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/>
        <w:autoSpaceDE w:val="true"/>
        <w:spacing w:lineRule="exact" w:line="24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января 2018 г. № 5</w:t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еоргиевского</w:t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widowControl/>
        <w:autoSpaceDE w:val="true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spacing w:lineRule="atLeast" w:line="100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июля 2018 г. №1902</w:t>
      </w:r>
    </w:p>
    <w:p>
      <w:pPr>
        <w:pStyle w:val="Normal"/>
        <w:widowControl/>
        <w:autoSpaceDE w:val="tru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/>
        <w:autoSpaceDE w:val="tru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по улучшению инвестиционного климата в Георгиевском городском округе Ставропольского края</w:t>
      </w:r>
    </w:p>
    <w:p>
      <w:pPr>
        <w:pStyle w:val="Normal"/>
        <w:widowControl/>
        <w:autoSpaceDE w:val="tru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>
          <w:trHeight w:val="964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ин Максим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еоргиевского городского округа Ставропольского края, председатель Совета</w:t>
            </w:r>
          </w:p>
        </w:tc>
      </w:tr>
      <w:tr>
        <w:trPr>
          <w:trHeight w:val="1433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 Руслан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еоргиевского городского округа Ставропольского края, заместитель председателя Совета</w:t>
            </w:r>
          </w:p>
        </w:tc>
      </w:tr>
      <w:tr>
        <w:trPr>
          <w:trHeight w:val="1628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иова Юлия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ая обязанности начальника управления экономического развития и торговли администрации Георгиевского городского округа Ставропольского края, заместитель председателя Совета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ськова Людмила Серге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ая обязанности заместителя начальника управления экономического развития и торговли администрации Георгиевского городского округа Ставропольского края, секретарь Совета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овета:</w:t>
            </w:r>
          </w:p>
        </w:tc>
      </w:tr>
      <w:tr>
        <w:trPr>
          <w:trHeight w:val="1072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ровиков Васил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асильевич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раги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ерге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Юрье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лак Александр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утенко Светлана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торовна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ронкина Галина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лександровна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ищенко Игорь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толье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авитян Армен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ье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гаев Роман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толье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лгов Иван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мано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яев Серге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димиро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льцов Николай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димиро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ванов Викто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митриевич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джиев Арту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ександро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линин Серге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митрие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линиченко Федо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талье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ноков Замир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скарбие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шаев Михаи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лександрович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нькин Владими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толье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Ларина Валентина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ександровна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ицына Зинаида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колаевна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авроди Роман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рлампие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нукян Акоп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шото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хитарьянц Мхита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ье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ртазаев Заги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хиро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радов Дмитр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зарье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вчинников Максим Игоре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анезов Каспа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ее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адчий Петр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торо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адчий Сергей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адимиро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апушоя Сергей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торо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скунов Владими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вано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орин Серге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лександрович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ошин Максим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гее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уман Юрий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игорьевич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ченко Елена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овский Дмитрий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ербиновский Виктор Викторо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яров Дмитрий Викторович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ьников Геннадий Василье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банович Татьяна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ьевна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аков Алексей Михайло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биева Галина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икова Нина Николаевна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цкий Олег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ич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шнев Иван Михайло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пилов Виктор Викторо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пиков Александр 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голев Сергей Серге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льяновского территориального отдела по работе с населением управления по делам территорий администрации Георгиевского городского округа Ставропольского края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лександрийского территориального отдела по работе с населением управления по делам территорий администрации Георгиевского городского округа Ставропольского края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щества с ограниченной ответственностью «Интеринвест»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дгорненского территориального отдела по работе с населением управления по делам территорий администрации Георгиевского городского округа Ставропольского края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езлобненского территориального отдела по работе с населением управления по делам территорий администрации Георгиевского городского округа Ставропольского края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делам территорий администрации Георгиевского городского округа Ставропольского края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стинично-развлекательного комплекса «Усадьба»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бщества в ограниченной ответственностью «Георгиевский комбинат строительных материалов»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хозяйственной артели «Птицефабрика Кумская»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бщества с ограниченной ответственностью «СерДи ТелеКом»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щества с ограниченной ответственностью «Первый Георгиевский консервный завод»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Балковского территориального отдела по работе с населением управления по делам территорий администрации Георгиевского городского округа Ставропольского края 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, депутат Думы Георгиевского городского округа Ставропольского края, председатель постоянной комиссии по вопросам экономического развития, предпринимательству и инвестициям Думы Георгиевского городского округа Ставропольского края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рухского территориального отдела по работе с населением управления по делам территорий администрации Георгиевского городского округа Ставропольского края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Инспекции Федеральной налоговой службы России по г. Георгиевску Ставропольского края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еоргиевского территориального отдела по работе с населением управления по делам территорий администрации Георгиевского городского округа Ставропольского края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щества с ограниченной ответственностью «Золотой Век», депутат Думы Георгиевского городского округа Ставропольского края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заведенского территориального отдела по работе с населением управления по делам территорий администрации Георгиевского городского округа Ставропольского края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щества с ограниченной ответственностью «Метан» гостинично-оздоровительный комплекс «Корона»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щества с ограниченной ответственностью «Стройсервис»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общества в ограниченной ответственностью «Георгиевский автовокзал», депутат Думы Георгиевского городского округа Ставропольского края, заместитель председателя Думы Георгиевского городского округа Ставропольского края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щества с ограниченной ответственностью «Ситистрой», депутат Думы Георгиевского городского округа Ставропольского края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начальника управления имущественных и земельных отношений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бщества с ограниченной ответственностью «Винзавод «Надежда»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инского территориального отдела по работе с населением управления по делам территорий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директор общества с ограниченной ответственностью «Георгиевский Арматурный завод»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щества с ограниченной ответственностью «Агро-смета»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оизводственно-строительного кооператива «Георгиевскдорстрой» (по согласованию)</w:t>
            </w:r>
          </w:p>
          <w:p>
            <w:pPr>
              <w:pStyle w:val="Normal"/>
              <w:autoSpaceDE w:val="true"/>
              <w:spacing w:lineRule="atLeast" w:line="10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Лысогорского территориального отдела по работе с населением управления по делам территорий администрации Георгиевского городского округа Ставропольского края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ервайзер отдела продаж акционерного общества «Тандер»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илиала №11 Ставропольского регионального отделения Фонда социального страхования Российской Федерации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директор – начальник сектора продаж клиентам МБ №5230/08 УПМБ публичного акционерного общества «Сбербанк России»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сударственного бюджетного профессионального образовательного учреждения «Георгиевский региональный колледж «Интеграл»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щества с ограниченной ответственностью «Магазин № 37»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по производству общества с ограниченной ответственностью «Гео-Простор» 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бильненского территориального отдела по работе с населением управления по делам территорий администрации Георгиевского городского округа Ставропольского края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 и градостроительства администрации Георгиевского городского округа Ставропольского края – главный архитектор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транспорту и связи администрации Георгиевского городского округа Ставропольского края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аумяновского территориального отдела по работе с населением управления по делам территорий администрации Георгиевского городского округа Ставропольского края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рутоярского территориального отдела по работе с населением управления по делам территорий администрации Георгиевского городского округа Ставропольского края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кумского территориального отдела по работе с населением управления по делам территорий администрации Георгиевского городского округа Ставропольского края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енсионного фонда Российской Федерации по Георгиевскому району Ставропольскому краю (межрайонное)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Ц «Россия» общество с ограниченной ответственностью «Волгодонск ДСП»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, депутат Думы Георгиевского городского округа Ставропольского края, заместитель председателя постоянной комиссии по бюджету, налогам и собственности Думы Георгиевского городского округа Ставропольского края 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ервайзе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X5 Retail Group N.V.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/>
        <w:autoSpaceDE w:val="true"/>
        <w:spacing w:lineRule="atLeast" w:line="1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tLeast" w:line="1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tLeast" w:line="1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autoSpaceDE w:val="true"/>
        <w:spacing w:lineRule="exact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</w:t>
      </w:r>
    </w:p>
    <w:p>
      <w:pPr>
        <w:pStyle w:val="Normal"/>
        <w:widowControl/>
        <w:suppressAutoHyphens w:val="false"/>
        <w:autoSpaceDE w:val="true"/>
        <w:spacing w:lineRule="exact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ргиевского городского округа</w:t>
      </w:r>
    </w:p>
    <w:p>
      <w:pPr>
        <w:pStyle w:val="Normal"/>
        <w:widowControl/>
        <w:suppressAutoHyphens w:val="false"/>
        <w:autoSpaceDE w:val="true"/>
        <w:spacing w:lineRule="exact" w:line="240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        Р.Х.Хасанов</w:t>
      </w:r>
    </w:p>
    <w:p>
      <w:pPr>
        <w:pStyle w:val="Normal"/>
        <w:widowControl/>
        <w:autoSpaceDE w:val="true"/>
        <w:spacing w:lineRule="atLeast" w:line="1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character" w:styleId="Ff1">
    <w:name w:val="ff1"/>
    <w:qFormat/>
    <w:rPr/>
  </w:style>
  <w:style w:type="character" w:styleId="Ff0">
    <w:name w:val="ff0"/>
    <w:qFormat/>
    <w:rPr/>
  </w:style>
  <w:style w:type="character" w:styleId="Style18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Абзац списка"/>
    <w:basedOn w:val="Normal"/>
    <w:qFormat/>
    <w:pPr>
      <w:widowControl/>
      <w:autoSpaceDE w:val="true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39:00Z</dcterms:created>
  <dc:creator>User</dc:creator>
  <dc:description/>
  <cp:keywords/>
  <dc:language>en-US</dc:language>
  <cp:lastModifiedBy>Пользователь</cp:lastModifiedBy>
  <cp:lastPrinted>2018-07-30T14:50:00Z</cp:lastPrinted>
  <dcterms:modified xsi:type="dcterms:W3CDTF">2018-08-20T11:22:00Z</dcterms:modified>
  <cp:revision>22</cp:revision>
  <dc:subject/>
  <dc:title/>
</cp:coreProperties>
</file>