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1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2"/>
      </w:tblGrid>
      <w:tr>
        <w:trPr/>
        <w:tc>
          <w:tcPr>
            <w:tcW w:w="1717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5279"/>
              <w:jc w:val="both"/>
              <w:rPr/>
            </w:pPr>
            <w:r>
              <w:rPr>
                <w:sz w:val="28"/>
                <w:szCs w:val="28"/>
              </w:rPr>
              <w:t>решением Общественного совета</w:t>
            </w:r>
          </w:p>
          <w:p>
            <w:pPr>
              <w:pStyle w:val="Normal"/>
              <w:spacing w:lineRule="exact" w:line="240"/>
              <w:ind w:firstLine="52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го муниципального округа</w:t>
            </w:r>
          </w:p>
          <w:p>
            <w:pPr>
              <w:pStyle w:val="Normal"/>
              <w:spacing w:lineRule="exact" w:line="240"/>
              <w:ind w:firstLine="52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от 13 декабря </w:t>
            </w:r>
          </w:p>
          <w:p>
            <w:pPr>
              <w:pStyle w:val="Normal"/>
              <w:spacing w:lineRule="exact" w:line="240"/>
              <w:ind w:firstLine="5279"/>
              <w:jc w:val="both"/>
              <w:rPr/>
            </w:pPr>
            <w:r>
              <w:rPr>
                <w:sz w:val="28"/>
                <w:szCs w:val="28"/>
              </w:rPr>
              <w:t>2024 г. № 43-12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                                                                          </w:t>
            </w:r>
            <w:r>
              <w:rPr>
                <w:b/>
              </w:rPr>
              <w:t>ПЛА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работы Общественного совета Георгиевского муниципального округ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</w:rPr>
              <w:t>Ставропольского края на 2025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4678"/>
              <w:gridCol w:w="1134"/>
              <w:gridCol w:w="3260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Наименование мероприят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ок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проведе-ния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сполнители</w:t>
                  </w:r>
                </w:p>
              </w:tc>
            </w:tr>
            <w:tr>
              <w:trPr/>
              <w:tc>
                <w:tcPr>
                  <w:tcW w:w="98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частие в осуществлении местного самоуправ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частие в публичных и общественных слушаниях (обсуждениях) по основным вопросам социально-экономического развития Георгиевского муниципального округ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лены Общественного совета Георгиевского муниципального округ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далее – члены Общественного совета)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.2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астие в работе координационных и совещательных органов, созданных при администрации Георгиевского муниципального округ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лены Общественного 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.3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астие в обсуждении и разработке муниципальных программ и др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члены Общественного совета</w:t>
                  </w:r>
                </w:p>
              </w:tc>
            </w:tr>
            <w:tr>
              <w:trPr/>
              <w:tc>
                <w:tcPr>
                  <w:tcW w:w="98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щественно значимые мероприят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.1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частие в мероприятиях, проводимых органами местного самоуправления по правовому, духовно-нравственному, военно-патриотическому воспитанию, в том чис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День защитника Отечества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Международный женский день 8 Марта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День памяти св.вмч. Георгия Победоносца (6 мая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День Победы – 9 Ма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День защиты детей (1 июня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День России (12 июня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День любви и верности (8 июля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День Государственного флага Российской Федерации (22 августа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День Ставропольского края, День города, день села, (сентябрь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День народного единства (4 ноября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День матери (24 ноября)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члены Общественного совет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.2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свещение в СМИ информации о деятельности Общественного совет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 Общественного совета Мирзоева Е.А.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.3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еспечение взаимодействия Общественного совета со средствами массовой информации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 мере необходимост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члены Общественного совета (по согласованию с председателем Общественного совета)</w:t>
                  </w:r>
                </w:p>
              </w:tc>
            </w:tr>
            <w:tr>
              <w:trPr/>
              <w:tc>
                <w:tcPr>
                  <w:tcW w:w="98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рганизационные мероприят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3.1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рганизация заседаний Общественного совет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е реж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раз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 квартал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Общественного совет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3.2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/>
                    <w:t>Организация «круглых» столов, совместных семинарских занятий, встреч, консультаций и переговоров по вопросам, представляющим взаимный интерес</w:t>
                  </w:r>
                </w:p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 течение года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члены Общественного совета,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администрация Георгиевского муниципального округ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3.3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/>
                    <w:t>Осуществление общественного контроля в рамках ФЗ №212 от 27.07.2012 г.:</w:t>
                  </w:r>
                </w:p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/>
                    <w:t>- проведение общественной проверки;</w:t>
                  </w:r>
                </w:p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/>
                    <w:t>- проведение общественной экспертизы в отношении актов, проектов актов, решений, проектов решений;</w:t>
                  </w:r>
                </w:p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/>
                    <w:t>-проведение общественного обсужден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 мере необходимост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и комиссий Общественного совет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3.4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34" w:hanging="34"/>
                    <w:jc w:val="both"/>
                    <w:rPr/>
                  </w:pPr>
                  <w:r>
                    <w:rPr/>
                    <w:t xml:space="preserve">Проведение мониторинга общественного мнения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 мере необходимост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Общественного совета</w:t>
                  </w:r>
                </w:p>
              </w:tc>
            </w:tr>
            <w:tr>
              <w:trPr/>
              <w:tc>
                <w:tcPr>
                  <w:tcW w:w="98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опросы для заслушивания на заседаниях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ind w:left="360" w:hanging="360"/>
                    <w:jc w:val="center"/>
                    <w:rPr/>
                  </w:pPr>
                  <w:r>
                    <w:rPr/>
                    <w:t>4.1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exact" w:line="240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>О подготовке праздничных мероприятий, посвященных 80-ой годовщине Победы в Великой Отечественной войне</w:t>
                  </w:r>
                </w:p>
                <w:p>
                  <w:pPr>
                    <w:pStyle w:val="TextBody"/>
                    <w:tabs>
                      <w:tab w:val="clear" w:pos="708"/>
                      <w:tab w:val="left" w:pos="709" w:leader="none"/>
                      <w:tab w:val="left" w:pos="993" w:leader="none"/>
                    </w:tabs>
                    <w:spacing w:before="0" w:after="120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квартал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равление культуры и туризма администраци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ия по социальным вопросам Общественного совета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4.2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 принимаемых мерах по улучшению качества жизни пожилых граждан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квартал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333333"/>
                      <w:shd w:fill="FFFFFF" w:val="clear"/>
                    </w:rPr>
                    <w:t>ГБУСОН «Георгиевский центр социального обслуживания населения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ия по социальным вопросам Общественного совета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4.3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 работе Общественного совета Георгиевского муниципального округа Ставропольского края в 2024 год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квартал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Общественного совета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и комиссий Общественного совета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4.4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 противодействии распространению наркотиков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квартал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равление по общественной безопасности администраци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 МВД России «Георгиевский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ПО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ия по социальным вопросам Общественного совета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4.5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Lucida Sans Unicode"/>
                    </w:rPr>
                  </w:pPr>
                  <w:r>
                    <w:rPr>
                      <w:rFonts w:eastAsia="Lucida Sans Unicode"/>
                    </w:rPr>
                    <w:t>О работе пункта временного содержания для бездомных животных в городе Георгиевск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Lucida Sans Unicode"/>
                    </w:rPr>
                  </w:pPr>
                  <w:r>
                    <w:rPr>
                      <w:rFonts w:eastAsia="Lucida Sans Unicode"/>
                    </w:rPr>
                    <w:t>2 квартал</w:t>
                  </w:r>
                </w:p>
                <w:p>
                  <w:pPr>
                    <w:pStyle w:val="Normal"/>
                    <w:jc w:val="center"/>
                    <w:rPr>
                      <w:rFonts w:eastAsia="Lucida Sans Unicode"/>
                    </w:rPr>
                  </w:pPr>
                  <w:r>
                    <w:rPr>
                      <w:rFonts w:eastAsia="Lucida Sans Unicod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Lucida Sans Unicode"/>
                    </w:rPr>
                  </w:pPr>
                  <w:r>
                    <w:rPr>
                      <w:rFonts w:eastAsia="Lucida Sans Unicode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равление жилищно-коммунального хозяйства администраци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ия по экономическим вопросам Общественного совета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4.6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 Программе популяризации культурных мероприятий среди молодежи «Пушкинская карта»: проблемы реализации и перспективы развити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квартал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равление культуры и туризма администраци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правление образования администраци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ия по социальным вопросам Общественного совета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4.7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 соблюдении требований по бесперебойной работе светофорных объектов на территории </w:t>
                  </w:r>
                  <w:r>
                    <w:rPr>
                      <w:bCs/>
                    </w:rPr>
                    <w:t>Георгиевского муниципального округа Ставропольского кра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кварта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равление жилищно-коммунального хозяйства администраци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ия по экономическим вопросам Общественного совета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4.8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 состоянии водопроводно-канализационных сетей и сооружений на территории </w:t>
                  </w:r>
                  <w:r>
                    <w:rPr>
                      <w:bCs/>
                    </w:rPr>
                    <w:t>Георгиевского муниципального округа Ставропольского кра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кварта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ТП Георгиевское филиала «Южный» ГУП СК «Ставрополькрайводоканал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правление жилищно-коммунального хозяйства администрации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иссия по экономическим вопросам Общественного совета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4.9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 xml:space="preserve">О Программе профилактики рисков причинения вреда (ущерба) охраняемым законом ценностям при осуществлении на территории Георгиевского муниципального округа Ставропольского края муниципального земельного контроля </w:t>
                  </w:r>
                  <w:r>
                    <w:rPr/>
                    <w:t>на 2026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кварта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равление имущественных и земельных отношений администраци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ия по общественному контролю, общественной экспертизе и взаимодействию с общественными советами Общественного совета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4.10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 xml:space="preserve">О Программе </w:t>
                  </w:r>
                  <w:r>
                    <w:rPr/>
                    <w:t>профилактики рисков причинения вреда (ущерба) охраняемым законом ценностям при осуществлении муниципального жилищного контроля на территории муниципального образования Георгиевского муниципального округа Ставропольского края на 2026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кварта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равление жилищно-коммунального хозяйства администраци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ия по общественному контролю, общественной экспертизе и взаимодействию с общественными советами Общественного совета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4.11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 xml:space="preserve">О Программе </w:t>
                  </w:r>
                  <w:r>
                    <w:rPr/>
                    <w:t xml:space="preserve">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еоргиевского </w:t>
                  </w:r>
                  <w:r>
                    <w:rPr>
                      <w:rFonts w:eastAsia="Calibri"/>
                      <w:lang w:eastAsia="en-US"/>
                    </w:rPr>
                    <w:t>муниципального</w:t>
                  </w:r>
                  <w:r>
                    <w:rPr/>
                    <w:t xml:space="preserve"> округа Ставропольского края на 2026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кварта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lang w:eastAsia="en-US"/>
                    </w:rPr>
                    <w:t>Комитет по транспорту и связи а</w:t>
                  </w:r>
                  <w:r>
                    <w:rPr/>
                    <w:t>дминистраци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ия по общественному контролю, общественной экспертизе и взаимодействию с общественными советами Общественного совета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4.12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 xml:space="preserve">О Программе </w:t>
                  </w:r>
                  <w:r>
                    <w:rPr/>
            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еоргиевского муниципального округа Ставропольского края на 2026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кварта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равление архитектуры и градостроительства администраци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ия по общественному контролю, общественной экспертизе и взаимодействию с общественными советами Общественного совета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4.13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 работе по профилактике коррупционных правонарушений в администрации </w:t>
                  </w:r>
                  <w:r>
                    <w:rPr>
                      <w:rFonts w:eastAsia="Calibri"/>
                      <w:lang w:eastAsia="en-US"/>
                    </w:rPr>
                    <w:t>Георгиевского муниципального округа Ставропольского края в 2025 году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кварта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равление по общественной безопасности администрации;</w:t>
                    <w:br/>
                    <w:t>отдел кадров и муниципальной службы администраци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ия по общественному контролю, общественной экспертизе и взаимодействию с общественными советами Общественного совета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4.14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 выполнении ГБУЗ СК «Георгиевская районная больница» госзадания по профилактическим мероприятиям (профосмотры, диспансеризация, диспансерное наблюдение) территориальной программы бесплатного оказания гражданам медицинской помощи за отчетный пери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кварта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БУЗ СК «Георгиевская районная больница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миссия по социальным вопросам Общественного совета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/>
                    <w:t>4.15.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б утверждении плана работы Общественного совета Георгиевского муниципального округа Ставропольского края на 2026 год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кварта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Общественного совета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и комиссий Общественного совет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spacing w:lineRule="exact" w:line="240" w:before="0" w:after="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</w:rPr>
              <w:t xml:space="preserve">Исполняющий обязанности председателя </w:t>
            </w:r>
          </w:p>
          <w:p>
            <w:pPr>
              <w:pStyle w:val="TextBody"/>
              <w:widowControl w:val="false"/>
              <w:spacing w:lineRule="exact" w:line="240"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щественного совет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го муниципального округ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тавропольского края </w:t>
              <w:tab/>
              <w:tab/>
              <w:tab/>
              <w:tab/>
              <w:tab/>
              <w:tab/>
              <w:tab/>
              <w:t xml:space="preserve">        В.А.Алимирзоев</w:t>
            </w:r>
          </w:p>
          <w:p>
            <w:pPr>
              <w:pStyle w:val="Normal"/>
              <w:tabs>
                <w:tab w:val="clear" w:pos="708"/>
                <w:tab w:val="center" w:pos="847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Ñòèëü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sz w:val="24"/>
      <w:szCs w:val="24"/>
      <w:lang w:val="ru-RU" w:bidi="hi-IN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23:00Z</dcterms:created>
  <dc:creator>u</dc:creator>
  <dc:description/>
  <cp:keywords/>
  <dc:language>en-US</dc:language>
  <cp:lastModifiedBy>ПК</cp:lastModifiedBy>
  <cp:lastPrinted>2024-12-11T16:47:00Z</cp:lastPrinted>
  <dcterms:modified xsi:type="dcterms:W3CDTF">2024-12-13T14:13:00Z</dcterms:modified>
  <cp:revision>355</cp:revision>
  <dc:subject/>
  <dc:title>АДМИНИСТРАЦИЯ ГРАЧЕВСКОГО МУНИЦИПАЛЬНОГО РАЙОНА</dc:title>
</cp:coreProperties>
</file>