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8 апреля 2024 года</w:t>
        <w:tab/>
        <w:tab/>
        <w:t xml:space="preserve">               г. Георгиевск</w:t>
        <w:tab/>
        <w:tab/>
        <w:t xml:space="preserve">                  № 28-8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 организации работы по проведению мероприятий по общественному контролю в сфере противодействия незаконному обороту промышленной проду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председателя Общественного совета Георгиевского муниципального округа Ставропольского края о проведении мероприятий по общественному контролю в сфере противодействия незаконному обороту промышленной продукции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4-04-19T11:46:00Z</cp:lastPrinted>
  <dcterms:modified xsi:type="dcterms:W3CDTF">2024-04-19T08:46:00Z</dcterms:modified>
  <cp:revision>58</cp:revision>
  <dc:subject/>
  <dc:title>РЕШЕНИЕ</dc:title>
</cp:coreProperties>
</file>