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8 апреля 2024 года</w:t>
        <w:tab/>
        <w:tab/>
        <w:t xml:space="preserve">    г. Георгиевск</w:t>
        <w:tab/>
        <w:tab/>
        <w:t xml:space="preserve">                            № 26-8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 решении проблемы безнадзорных животных в Георгиевском муниципальном округе</w:t>
      </w:r>
      <w:r>
        <w:rPr>
          <w:sz w:val="28"/>
          <w:szCs w:val="28"/>
        </w:rPr>
        <w:t xml:space="preserve"> Ставропольского края</w:t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Заслушав и обсудив информацию управления жилищно-коммунального хозяйства администрации Георгиевского муниципального округа Ставропольского края о </w:t>
      </w:r>
      <w:r>
        <w:rPr>
          <w:sz w:val="28"/>
          <w:szCs w:val="28"/>
          <w:shd w:fill="FFFFFF" w:val="clear"/>
        </w:rPr>
        <w:t>решении проблемы безнадзорных животных в Георгиевском муниципальном округе</w:t>
      </w:r>
      <w:r>
        <w:rPr>
          <w:sz w:val="28"/>
          <w:szCs w:val="28"/>
        </w:rPr>
        <w:t xml:space="preserve"> Ставропольского края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держать законодательную инициативу Думы Георгиевского муниципального округа Ставропольского края о внесении изменений в статью 12 Закона Ставропольского края от 06 апреля 2021 г. № 34-кз «О некоторых вопросах в области обращения с животными без владельцев на территории Ставропольского края», дополнив ее пунктом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Умерщвление животных, содержащихся в пунктах временного содержания, допускается в случаях признания животного невостребованным (если в течение 30 календарных дней пребывания в пунктах временного содержания животное без владельца осталось невостребованным физическими или юридическими лицами, умерщвление производится на 31–й день с момента отлова)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4-03-27T14:38:00Z</cp:lastPrinted>
  <dcterms:modified xsi:type="dcterms:W3CDTF">2024-04-18T14:42:00Z</dcterms:modified>
  <cp:revision>69</cp:revision>
  <dc:subject/>
  <dc:title>РЕШЕНИЕ</dc:title>
</cp:coreProperties>
</file>