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 xml:space="preserve">Общественного совета 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TextBody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jc w:val="left"/>
        <w:rPr/>
      </w:pPr>
      <w:r>
        <w:rPr/>
        <w:t>07 декабря 2023 года</w:t>
        <w:tab/>
        <w:tab/>
        <w:t xml:space="preserve">     г. Георгиевск</w:t>
        <w:tab/>
        <w:tab/>
        <w:t xml:space="preserve">                                 № 16-6 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некоторые решения Общественного сове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еоргие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42" w:firstLine="862"/>
        <w:jc w:val="both"/>
        <w:rPr>
          <w:sz w:val="28"/>
        </w:rPr>
      </w:pPr>
      <w:r>
        <w:rPr>
          <w:sz w:val="28"/>
        </w:rPr>
        <w:t>В соответствии с постановлениями администрации Георгиевского муниципального округа Ставропольского края от 13 ноября 2023 г. № 3662 «</w:t>
      </w:r>
      <w:r>
        <w:rPr>
          <w:sz w:val="28"/>
          <w:szCs w:val="28"/>
        </w:rPr>
        <w:t xml:space="preserve">О переименовании Общественного совета Георгиевского городского округа Ставропольского края и внесении изменений в постановление администрации Георгиевского городского округа Ставропольского края от 19 сентября 2017 г. № 1544 «Об Общественном совете Георгиевского городского округа Ставропольского края», от 27 ноября 2023 г. № 3854 «О внесении изменений в постановление администрации Георгиевского городского округа Ставропольского края от 29 декабря 2022 г. № 4412 «Об утверждении состава Общественного совета Георгиевского городского округа Ставропольского края» </w:t>
      </w:r>
      <w:r>
        <w:rPr>
          <w:sz w:val="28"/>
        </w:rPr>
        <w:t>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бщественного совета Георгиевского городского округа Ставропольского края от 20 января 2023 года № 1-1 «Об избрании председателя, заместителя председателя и секретаря Общественного совета Георгиевского городского округа Ставропольского края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именовании слово «городского» заменить словом «муниципальног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о «городского» заменить словом «муниципальног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 «городского» заменить словом «муниципальног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о «городского» заменить словом «муниципального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-142" w:firstLine="847"/>
        <w:jc w:val="both"/>
        <w:rPr/>
      </w:pPr>
      <w:r>
        <w:rPr>
          <w:sz w:val="28"/>
          <w:szCs w:val="28"/>
        </w:rPr>
        <w:t>Внести в решение Общественного совета Георгиевского городского округа Ставропольского края от 20 января 2023 года № 2-1 «Об образовании комиссий Общественного совета Георгиевского городского округа Ставропольского края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именовании слово «городского» заменить словом «муниципальног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о «городского» заменить словом «муниципального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4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Общественного совета Георгиевского городского округа Ставропольского края от 20 января 2023 года № 3-1 «Об утверждении состава комиссий Общественного совета Георгиевского городского округа Ставропольского края», заменив в наименовании слово «городского» на слово «муниципального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-142" w:firstLine="851"/>
        <w:jc w:val="both"/>
        <w:rPr/>
      </w:pPr>
      <w:r>
        <w:rPr>
          <w:sz w:val="28"/>
          <w:szCs w:val="28"/>
        </w:rPr>
        <w:t>Внести в решение Общественного совета Георгиевского городского округа Ставропольского края от 20 января 2023 года № 5-1 «Об утверждении Регламента Общественного совета Георгиевского городского округа Ставропольского края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именовании слово «городского» заменить словом «муниципальног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о «городского» заменить словом «муниципального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одпункта 1.8 пункта 1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4 пункта 2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5 пункта 2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одпункта 2.35 пункта 2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36 пункта 2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 пункта 4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ах 10 и 11 подпункта 4.10 пункта 4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-142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7 подпункта 5.3 пункта 5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-142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ункте 6 слово «городского» заменить словом «муниципального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-142" w:firstLine="855"/>
        <w:jc w:val="both"/>
        <w:rPr/>
      </w:pPr>
      <w:r>
        <w:rPr>
          <w:sz w:val="28"/>
          <w:szCs w:val="28"/>
        </w:rPr>
        <w:t>В подпункте 7.1 пункта 7 слово «городского» заменить словом «муниципального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1134" w:hanging="4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widowControl w:val="false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widowControl w:val="false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rPr/>
      </w:pPr>
      <w:r>
        <w:rPr>
          <w:sz w:val="28"/>
        </w:rPr>
        <w:t>Ставропольского края</w:t>
        <w:tab/>
        <w:tab/>
        <w:tab/>
        <w:tab/>
        <w:tab/>
        <w:tab/>
        <w:tab/>
        <w:t xml:space="preserve">          Е.С.Нурбекьян</w:t>
        <w:tab/>
        <w:tab/>
        <w:tab/>
        <w:tab/>
        <w:tab/>
      </w:r>
      <w:r>
        <w:rPr>
          <w:iCs/>
        </w:rPr>
        <w:tab/>
        <w:tab/>
        <w:t xml:space="preserve">  </w:t>
        <w:tab/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3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42:00Z</dcterms:created>
  <dc:creator>Игорь</dc:creator>
  <dc:description/>
  <cp:keywords/>
  <dc:language>en-US</dc:language>
  <cp:lastModifiedBy>ПК</cp:lastModifiedBy>
  <cp:lastPrinted>2023-12-01T10:56:00Z</cp:lastPrinted>
  <dcterms:modified xsi:type="dcterms:W3CDTF">2023-12-06T10:48:00Z</dcterms:modified>
  <cp:revision>4</cp:revision>
  <dc:subject/>
  <dc:title/>
</cp:coreProperties>
</file>