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0 июня 2024 года</w:t>
        <w:tab/>
        <w:t xml:space="preserve">              г. Георгиевск</w:t>
        <w:tab/>
        <w:tab/>
        <w:t xml:space="preserve">                             № 30-9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проблемах существующих систем уличного освещения на территории Георгиевского муниципального округа Ставропольского края и пути их решения</w:t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управления жилищно-коммунального хозяйства администрации Георги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облемах существующих систем уличного освещения на территории Георгиевского муниципального округа Ставропольского края и пути их решения</w:t>
      </w:r>
      <w:r>
        <w:rPr>
          <w:rFonts w:cs="Times New Roman" w:ascii="Times New Roman" w:hAnsi="Times New Roman"/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комендовать управлению жилищно-коммунального хозяйства администрации Георгиевского муниципального округа Ставропольского края (Грищенко) проработать вопрос по замене существующих ламповых светильников уличного освещения на светодиодные в сельских населенных пунктах Георгие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rStyle w:val="Style15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Исполнителям настоящего решения направить информацию о результатах выполнения данного решения в Общественный совет</w:t>
      </w:r>
      <w:r>
        <w:rPr>
          <w:sz w:val="28"/>
          <w:szCs w:val="28"/>
          <w:shd w:fill="FFFFFF" w:val="clear"/>
        </w:rPr>
        <w:t xml:space="preserve"> Георгиевского муниципального округа Ставропольского края до 20 декабря 202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06-19T12:40:00Z</cp:lastPrinted>
  <dcterms:modified xsi:type="dcterms:W3CDTF">2024-06-21T13:33:00Z</dcterms:modified>
  <cp:revision>70</cp:revision>
  <dc:subject/>
  <dc:title>РЕШЕНИЕ</dc:title>
</cp:coreProperties>
</file>