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3 марта 2023 года</w:t>
        <w:tab/>
        <w:tab/>
        <w:t xml:space="preserve">    г. Георгиевск</w:t>
        <w:tab/>
        <w:tab/>
        <w:t xml:space="preserve">                            № 9-3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О повышении тарифов на вывоз ТКО в 2023 году для малого и среднего бизнес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Заслушав и обсудив информацию АО ООО «ЖКХ» и управления жилищно-коммунального хозяйства администрации Георгиевского городского округа Ставропольского края о </w:t>
      </w:r>
      <w:r>
        <w:rPr>
          <w:sz w:val="28"/>
          <w:szCs w:val="28"/>
          <w:shd w:fill="FFFFFF" w:val="clear"/>
        </w:rPr>
        <w:t>повышении тарифов на вывоз ТКО в 2023 году для малого и среднего бизнеса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и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>2. Рекомендовать управлению жилищно-коммунального хозяйства администрации Георгиевского городского округа Ставропольского края (Журавлёв) обеспечить эффективное взаимодействие с представительством ОП (ТУ) в Георгиевском ГО ООО «ЖКХ» по вопросам обращения с ТК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комендовать </w:t>
      </w:r>
      <w:r>
        <w:rPr>
          <w:sz w:val="28"/>
          <w:szCs w:val="28"/>
        </w:rPr>
        <w:t>представительству ОП (ТУ) в Георгиевском ГО ООО «ЖКХ» (Орлов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3.1. Не нарушать действующий порядок выбора способа формирования накопления ТКО, утверждённый постановлением Правительства РФ от 3 июня 2016 г. № 505 «Об утверждении Правил коммерческого учета объема и (или) массы твердых коммунальных отходов», предоставляющий возможность собственнику ТКО самостоятельно выбрать с учетом санитарных норм порядок накопления ТКО, а именно - расчетным путем исходя 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ов накопления твердых коммунальных отходов, выраженных в количественных показателях объе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а и объема контейнеров для накопления твердых коммунальных отходов, установленных в местах накопления твердых коммунальн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ть возможность сбора и транспортировки ТКО из мест накоплений (площадок) до 2 раз в сутки, в местах с большим количеством жилых домов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03-24T12:27:00Z</cp:lastPrinted>
  <dcterms:modified xsi:type="dcterms:W3CDTF">2023-03-24T09:27:00Z</dcterms:modified>
  <cp:revision>61</cp:revision>
  <dc:subject/>
  <dc:title>РЕШЕНИЕ</dc:title>
</cp:coreProperties>
</file>