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-142" w:hanging="0"/>
        <w:rPr/>
      </w:pPr>
      <w:r>
        <w:rPr>
          <w:b/>
          <w:spacing w:val="200"/>
          <w:sz w:val="32"/>
          <w:szCs w:val="32"/>
        </w:rPr>
        <w:t xml:space="preserve"> 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04 октября 2023 года</w:t>
        <w:tab/>
        <w:tab/>
        <w:t xml:space="preserve">     г. Георгиевск</w:t>
        <w:tab/>
        <w:tab/>
        <w:t xml:space="preserve">                             № 13-5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 военно-патриотическом воспитании обучающихся общеобразовательных учреждений Георгиевского городского округа Ставропольского кра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управления образования администрации Георгиевского городского округа Ставропольского края о военно-патриотическом воспитании обучающихся общеобразовательных учреждений Георгиевского городского округа Ставропольского края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образования администрации Георгиевского городского округа Ставропольского края (Тумоян):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мониторинг оценки результатов работы по патриотическому воспитанию школьников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целях повышения компетенции педагогов, представления опыта патриотического воспитания провести семинары «Школа как институт становления духовнонравственной личности гражданина и патриота», «Опыт и инновации патриотического воспитания подростков и молодеж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3. Информацию о результатах выполнения данного решения предоставить в Общественный совет</w:t>
      </w:r>
      <w:r>
        <w:rPr>
          <w:color w:val="222222"/>
          <w:sz w:val="28"/>
          <w:szCs w:val="28"/>
          <w:shd w:fill="FFFFFF" w:val="clear"/>
        </w:rPr>
        <w:t xml:space="preserve"> Георгиевского городского округа Ставропольского </w:t>
      </w:r>
      <w:r>
        <w:rPr>
          <w:sz w:val="28"/>
          <w:szCs w:val="28"/>
          <w:shd w:fill="FFFFFF" w:val="clear"/>
        </w:rPr>
        <w:t>края до 25 декабря 2023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Style w:val="Style15"/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843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33333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1:28:00Z</cp:lastPrinted>
  <dcterms:modified xsi:type="dcterms:W3CDTF">2023-10-04T09:46:00Z</dcterms:modified>
  <cp:revision>97</cp:revision>
  <dc:subject/>
  <dc:title>РЕШЕНИЕ</dc:title>
</cp:coreProperties>
</file>