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0 сентября 2024 года</w:t>
        <w:tab/>
        <w:t xml:space="preserve">              г. Георгиевск</w:t>
        <w:tab/>
        <w:tab/>
        <w:t xml:space="preserve">                            № 33-10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 правовом состоянии объектов: дома купца Белоусова, кинотеатра «Аврора»</w:t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управления имущественных и земельных отношений администрации Георгиевского муниципального округа Ставропольского края о правовом состоянии объектов: дома купца Белоусова, кинотеатра «Аврора»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еоргиевского муниципального округа Ставропольского края (Зайцев) продолжить претензионную работу в части соблюдения действующего законодательства по эксплуатации объекта собственниками кинотеатра «Аврор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Исполнителям настоящего решения направить информацию о результатах выполнения данного решения в Общественный совет</w:t>
      </w:r>
      <w:r>
        <w:rPr>
          <w:sz w:val="28"/>
          <w:szCs w:val="28"/>
          <w:shd w:fill="FFFFFF" w:val="clear"/>
        </w:rPr>
        <w:t xml:space="preserve"> Георгиевского муниципального округа Ставропольского края до 01 марта 2025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09-17T10:22:00Z</cp:lastPrinted>
  <dcterms:modified xsi:type="dcterms:W3CDTF">2024-10-02T08:08:00Z</dcterms:modified>
  <cp:revision>76</cp:revision>
  <dc:subject/>
  <dc:title>РЕШЕНИЕ</dc:title>
</cp:coreProperties>
</file>