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                         протоколом рабочей группы по содействию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витию конкуренции на территори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 w:before="0" w:after="0"/>
        <w:ind w:firstLine="4111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от 07 февраля 2020 года</w:t>
      </w:r>
    </w:p>
    <w:p>
      <w:pPr>
        <w:pStyle w:val="Normal"/>
        <w:spacing w:before="0" w:after="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ежегодного мониторинга состояния и развития конкуренции на товарных рынках Георгиевского городского округа Ставропольского края з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требований Стандарта развития конкуренции в субъектах Российской Федерации, утвержденного распоряжением Правительства Российской Федерации от 17 апреля 2019 года № 768-р «Об утверждении стандарта развития конкуренции в субъектах Российской Федерации» (далее – Стандарт) управлением экономического развития и торговли администрации Георгиевского городского округа Ставропольского края был проведен ежегодный мониторинг состояния и развития конкурентной среды на рынках товаров и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ребованиям Стандарта ежегодный мониторинг включае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наличия (отсутствия) административных барьеров и оценки состояния конкурентной среды субъектами предприниматель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удовлетворенности потребителей качеством товаров, работ и услуг на товарных рынках и состоянием ценовой конкурен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удовлетворенности предпринимателей и потребителей качеством (уровнем доступности, понятности и удобства получения) официальной информации о состоянии конкурентной среды и деятельности по содействию развитию конкуренции, размещаемой уполномоченным органом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деятельности субъектов естественных монополий на территории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деятельности хозяйствующих субъектов, доля участия региона или муниципального образования в которых составляет 50 % и бол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мнения субъектов предпринимательской деятельности и удовлетворенности потребителей качеством товаров, работ и услуг на товарных рынках Георгиевского городского округа Ставропольского края (далее – округ) является основным механизмом для оценки состояния конкурентной ср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ежегодного мониторинга является организация и проведение анализа текущего состояния и развития конкурентной среды на рынках товаров, работ и услуг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ого инструмента мониторинга было выбрано электронное анкетирование, которое проводилось в период с 1 по 30 ноября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мониторинга министерством экономического развития Ставропольского края были разработаны анкеты д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ов предпринимательск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ей товаров и услуг на региональных и муниципальных рынках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анкет были размещены на официальном сайте округа в информационно - телекоммуникационной сети «Интернет», что позволило привлечь значительное число респонд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просе приняли участие 526 потребителей товаров и услуг из различных социальных слоев населения: работающие, пенсионеры, студенты и безработ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62 анкеты заполнили представители бизне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,9% - представители индивидуальных предпринимателей и микропредприятий с численностью до 15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,1% - средние и малые пред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ый мониторинг позволил выявить причины, ограничивающие здоровую конкуренцию на рынках округа, проанализировать их и учесть в ходе совершенствования условий развития бизнеса, его защиты и оказания реальн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тогов опросов потребителей товаров, работ и услуг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оценки потребителями товарных рын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социологической части мониторинга состояния и развития конкурентной среды в округе проведено анкетирование 526 респондентов, что составляет 0,32% от численности населения. Больше всего опрошено респондентов в возрасте от 21 до 35 лет (38,7 %) и от 36 до 50 лет (24,7 %). Среди опрошенных потребителей товаров, работ и услуг лиц до 20 лет оказалось в целом чуть меньше 21,5%. В структуре опрошенных, характеризующей социальный статус, преобладает работающее население (66,0%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исследования были опрошены также безработные граждане(7,4% от общего числа респондентов), </w:t>
      </w:r>
      <w:r>
        <w:rPr>
          <w:rFonts w:cs="Times New Roman" w:ascii="Times New Roman" w:hAnsi="Times New Roman"/>
          <w:sz w:val="28"/>
          <w:szCs w:val="28"/>
        </w:rPr>
        <w:t>временно не работающие (5,9%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щиеся/студенты (9,9%) и пенсионеры (10,8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услуг дошко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бразование направлено на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мониторинга ответы распределились следующим образом: 53,0% респондентов отметили достаточным количество учреждений дошкольного образования, 33,8% - недостаточным, 13,1% затруднились ответить на данный во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показателем, характеризующим развитие конкуренции на рынке услуг дошкольного образования, является удовлетворенность населения качеством и доступностью дошкольных образовательных услуг. Качеством данных услуг в округе удовлетворены 67,3% респондентов, 26% не удовлетворены качеством предоставляем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услуг обще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бразование - вид образования, который направлен на развитие личности и приобретение в процессе освоения основных общеобразовательных программ знаний, умений, навыков и формирование компетенций, необходимых для жизни человека в обществе, осознанного выбора профессии и получения профессион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авляющее большинство потребителей (70,2%) посчитали рынок услуг </w:t>
      </w:r>
      <w:r>
        <w:rPr>
          <w:rFonts w:cs="Times New Roman" w:ascii="Times New Roman" w:hAnsi="Times New Roman"/>
          <w:sz w:val="28"/>
          <w:szCs w:val="28"/>
        </w:rPr>
        <w:t>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еоргиевского округа достаточно развитым, 19,4% опрошенных полагали, что организаций, предоставляющих услуги </w:t>
      </w:r>
      <w:r>
        <w:rPr>
          <w:rFonts w:cs="Times New Roman" w:ascii="Times New Roman" w:hAnsi="Times New Roman"/>
          <w:sz w:val="28"/>
          <w:szCs w:val="28"/>
        </w:rPr>
        <w:t>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ло. Ни один из опрошенных респондентов не отметил, что число таких организаций на рынке избыточно или нет совс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показателем, характеризующим развитие конкуренции на рынке услуг общего образования, является удовлетворенность населения качеством общих образовательных услуг. Качеством данных услуг в округе удовлетворены 48,6% респондентов, 34,6% не удовлетворены качеством предоставляем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услуг среднего профессион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профессиональное образование направлено на решение задач интеллектуального,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, а также удовлетворение потребностей личности в углублении и расширении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точное количество учреждений среднего профессионального образования отметили 71,3% респондентов, недостаточно - 15,4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ом </w:t>
      </w: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в округе довольны большинство опрошенных респондентов 71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услуг детского отдыха и оздоров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точное количество детских оздоровительных учреждений отметили 29,7% респондентов, 38,8% - недостаточно. Качество услуг детского отдыха и оздоровления чаще оценивалось положительно, нежели отрицательно (55,7% против 33,2%). Не удовлетворены уровнем цен на рынке услуг детского отдыха и оздоровления больше 50% потребителей. Доля респондентов, в той или иной мере неудовлетворенных возможностью выбора услуг на данном рынке, составила 36,1%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услуг дополните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- это мотивированное образование, позволяющее обучающемуся приобрести устойчивую потребность в познании и творчестве, максимально реализовать себя, самоопределиться профессионально и личност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к услуг дополнительного образования детей (кружки, секции, и пр.) относится к рынкам, которые большинство потребителей назвали достаточно развитыми. Так, 44,7% респондентов придерживались мнения о том, что на рынке присутствует достаточно организаций, предоставляющих услуги дополнительного образования детей, 37,8% респондентов полагали, что их недостаточно. В той или иной мере 50,9 потребителей удовлетворено качеством услуг дополнительного образования детей, а уровнем цен удовлетворено лишь – 21,5%. По мнению большинства опрошенных в 2019 году, рынок дополнительного образования в округе достаточно развит, в течение последних трех лет количество субъектов на нем не изменилось существенно. Преобладающая часть респондентов удовлетворена всеми характеристиками предоставляемых услуг на данном ры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услуг психолого-педагогического сопровождения детей с ограниченными возможностями здоров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сихолого-педагогического сопровождения является оказание помощи детям, нуждающимся в особых обучающих программах, своевременная диагностика и коррекция нарушений в развитии, повышение психологической и педагогической компетенции родителей в вопросах, касающихся обучения и воспитания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мониторинга 24,9% опрощенных считают, что данный рынок достаточно развит на территории округа, более 40% - респондентов удовлетворены качеством услуг в данн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социальных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низкий уровень конкуренции в сфере социального обслуживания населения. Сдерживающим фактором развития конкуренции на рынке услуг социального обслуживания является низкая привлекательность сферы для негосударственных организаций. Однако большинство опрошенных (70,9%) полагают, что рынок услуг социального обслуживания населения достаточно развит. 29,1 % респондентов, напротив, уверены, что на этом рынке недостаточно организаций, оказывающих услуги по социальному обслуживанию населения, 28% респондентов утверждают, что их избыточно. При этом большая доля респондентов (87,2%) удовлетворена как качеством, так и ценами на данном рынке услуг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ынок теплоснабжения (производство тепловой энерги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ция на рынке теплоснабжения обуславливается технологическими особенностями процесса теплоснабжения, так как предоставление услуги теплоснабжения возможно только в рамках присоединения тепловых сетей. 58,6% опрощенных жителей округа считают, что количество организаций на данном товарном рынке достаточно, 30,1% - удовлетворены качеством услуг, оказываемых теплоснабжающими организациями. В целях повышения качества предоставления коммунальной услуги по отоплению, снижения финансовой нагрузки на муниципальные бюджеты необходимо привлечение частных инвестиций, энергосбережение, модернизация систем тепл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услуг по сбору и транспортированию твердых коммунальных отх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услуг по сбору, вывозу и уничтожению твердых бытовых отходов в округе относится к рынку с неразвитой конкуренцие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рганизаций по сбору и транспортированию твердых коммунальных отходов на территории округа, по мнению большинства участников опроса, в целом удовлетворяет потребности населения (51,0% респондентов считают, что количество данных организаций достаточно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нению респондентов, уровень удовлетворенности качеством оказания услуг организаций </w:t>
      </w:r>
      <w:r>
        <w:rPr>
          <w:rFonts w:cs="Times New Roman" w:ascii="Times New Roman" w:hAnsi="Times New Roman"/>
          <w:sz w:val="28"/>
          <w:szCs w:val="28"/>
        </w:rPr>
        <w:t>по сбору и транспортированию твердых коммунальных отходов составил 56,5%. С</w:t>
      </w:r>
      <w:r>
        <w:rPr>
          <w:rFonts w:cs="Times New Roman" w:ascii="Times New Roman" w:hAnsi="Times New Roman"/>
          <w:color w:val="000000"/>
          <w:sz w:val="28"/>
          <w:szCs w:val="28"/>
        </w:rPr>
        <w:t>нижение качества услуг на данном рынке отметили 21,1% опроше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поставки сжиженного газа в баллона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ного анкетирования показали, что большинство опрошенных, а именно 37,1%, считают, что организаций, предоставляющих услуги по </w:t>
      </w:r>
      <w:r>
        <w:rPr>
          <w:rFonts w:cs="Times New Roman" w:ascii="Times New Roman" w:hAnsi="Times New Roman"/>
          <w:sz w:val="28"/>
          <w:szCs w:val="28"/>
        </w:rPr>
        <w:t>поставке сжиженного газа в баллонах</w:t>
      </w:r>
      <w:r>
        <w:rPr>
          <w:rFonts w:cs="Times New Roman" w:ascii="Times New Roman" w:hAnsi="Times New Roman"/>
          <w:color w:val="000000"/>
          <w:sz w:val="28"/>
          <w:szCs w:val="28"/>
        </w:rPr>
        <w:t>, недостаточно, при этом    30,0 % от общего числа опрошенных считают, что данных организаций на территории округа достаточно и 4,2 % считают, что их нет совс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м и возможностью выбора на данном рынке удовлетворены, соответственно, 38,4 % и 40,1 % от общего числа респондентов, не удовлетворены качеством и возможностью выбора – 20,3 % и 18,3 % соответственн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купли-продажи электрической энергии (мощности) на розничном рынке электрической энергии (мощност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3,5% пользователей считают, что организаций, предоставляющих данные услуги, достаточно, 38,2% считают, что их мало, 2,1% полагают, что их нет совсем, 26,2%</w:t>
      </w:r>
      <w:r>
        <w:rPr>
          <w:rFonts w:cs="Times New Roman" w:ascii="Times New Roman" w:hAnsi="Times New Roman"/>
          <w:sz w:val="28"/>
          <w:szCs w:val="28"/>
        </w:rPr>
        <w:t xml:space="preserve"> респондентов затруднились оценить поставленный вопро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ом услуг, оказываемых организациями в сфере электрической энергии, удовлетворенны 44,7% участников рынка, 28,3% находит неприемлемым данный показател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ного анкетирования показали, что третья часть опрошенных, а именно 37,3%, считают, что организаций, предоставляющих услуги </w:t>
      </w:r>
      <w:r>
        <w:rPr>
          <w:rFonts w:cs="Times New Roman" w:ascii="Times New Roman" w:hAnsi="Times New Roman"/>
          <w:sz w:val="28"/>
          <w:szCs w:val="28"/>
        </w:rPr>
        <w:t>производства электрической энергии (мощности) на розничном рынке электрической энергии</w:t>
      </w:r>
      <w:r>
        <w:rPr>
          <w:rFonts w:cs="Times New Roman" w:ascii="Times New Roman" w:hAnsi="Times New Roman"/>
          <w:color w:val="000000"/>
          <w:sz w:val="28"/>
          <w:szCs w:val="28"/>
        </w:rPr>
        <w:t>, недостаточно, 31,9 % от общего числа опрошенных считают, что данных организаций на территории округа достаточно и 4,0 % считают, что их нет совс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м и возможностью выбора на данном рынке удовлетворены, соответственно, 46,2 % и 52,5 % от общего числа респондентов, не удовлетворены качеством и возможностью выбора – 24,7 % и 17,5 % соответствен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к услуг перевозок пассажиров автомобильным транспортом по муниципальным маршрутам регулярных перевоз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ловины респондентов считают, что рынок услуг перевозок пассажиров автомобильным транспор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униципальным маршрутам регулярных перевозок, как и в 2018 году, достаточно развитым (54,6%), напротив, определили, что организаций, представляющих данный рынок услуг в округе, мало (31,2%). Избыток таких организаций отметили 4,8% респонден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м услуг на рынке перевозок пассажиров автомобильным транспортом удовлетворено 45,3% респондентов, при этом 41,0% не устраивает качество предоставляемых услу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к услуг перевозок пассажиров автомобильным транспортом по межмуниципальным маршрутам регулярных перевоз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онденты считают, что рынок услуг перевозок пассажиров автомобильным транспор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межмуниципальным маршрутам, как и в 2018 году, достаточно развитым (46,0%), напротив, определили, что организаций, представляющих данный рынок услуг в округе, мало (41,4%). Полное отсутствие и избыток таких организаций не отмечено ни одним респондент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м услуг на данном рынке удовлетворены 39,2% респондентов, при этом 46,4% не устраивает качество предоставляемых у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к оказания услуг по перевозке пассажиров и багажа легковым такси на территории Ставропольского кра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ного анкетирования показали, что большинство опрошенных, а именно 59,3%, считают, что организаций, предоставляющих услуги </w:t>
      </w:r>
      <w:r>
        <w:rPr>
          <w:rFonts w:cs="Times New Roman" w:ascii="Times New Roman" w:hAnsi="Times New Roman"/>
          <w:sz w:val="28"/>
          <w:szCs w:val="28"/>
        </w:rPr>
        <w:t>по перевозке пассажиров и багажа легковым такси на территории Георгиев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недостаточно, при этом 21,5 % от общего числа опрошенных считают, что данных организаций достаточно и 19,2 % затруднились дать ответ на поставленный вопро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о услуг, оказываемых частными перевозчиками, устраивает 55,3% потребителей, </w:t>
      </w:r>
      <w:r>
        <w:rPr>
          <w:rFonts w:cs="Times New Roman" w:ascii="Times New Roman" w:hAnsi="Times New Roman"/>
          <w:sz w:val="28"/>
          <w:szCs w:val="28"/>
        </w:rPr>
        <w:t>доля потребителей, не удовлетворенных качеством услуг на данном рын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яет 34,1% от общего числа опрошен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к услуг связи, в том числе услуг по предоставлению широкополосного доступа к сети Интерн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фактором развития конкуренции на рынке является открытость и доступность информации о тарифах, наличие технической возможности перехода от одного оператора связи к другому, привлекательность услуги по качеству и цене. Достаточное количество субъектов деятельности на данном товарном рынке отметили 52,7% респондентов, 38,2% - недостаточно. Качество услуг предоставляемых организациями в данной сфере чаще оценивалось положительно, нежели отрицательно (57,8% против 28,5%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социальных услу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опрошенный считает, что рынок социальных услуг мало развит - 58,6% опрошенных, напротив, уверены, что на этом рынке достаточно организаций, оказывающих социальные услуги 28,7% опрошенных, 2,3% респондентов полагают, что таких организаций совсем н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услуг предоставляемых организациями в данной сфере чаще оценивалось положительно, нежели отрицательно (56,4% против 2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медицинских усл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анкетирования выявлено, что менее половины опрошенных считают практически в равных степенях о достаточном и недостаточном количестве организаций, предоставляющих медицинские услуги (38,6% и 39,0% соответственно), 8,6 % полагают, что таких организаций на рынке медицинских услуг избыт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,3% респондентов отметили неудовлетворенность качеством и уровнем цен на медицинские услуги. Удовлетворены уровнем цен, качеством предоставляемых услуг на рынке медицинских услуг 15,8% и 24,5% соответствен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санаторно-курортных и туристских усл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,2% опрошенных потребителей считают, что количество организаций санаторно-курортных и туристических услуг находится на низком уровне, 13,9 % респондентов, считают, что на рынке присутствует достаточно организаций, предоставляющих такие услуги, 17,9% полагают, что таких организаций нет совсем, 30,0% респондентов затруднились ответить на поставленный вопрос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цен на услуги </w:t>
      </w:r>
      <w:r>
        <w:rPr>
          <w:rFonts w:cs="Times New Roman" w:ascii="Times New Roman" w:hAnsi="Times New Roman"/>
          <w:sz w:val="28"/>
          <w:szCs w:val="28"/>
        </w:rPr>
        <w:t>санаторно-курортных и туристически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ной степени устраивает лишь 20,7% респондентов, 50,5 % опрошенных потребителей не удовлетворены ценами, </w:t>
      </w:r>
      <w:r>
        <w:rPr>
          <w:rFonts w:cs="Times New Roman" w:ascii="Times New Roman" w:hAnsi="Times New Roman"/>
          <w:sz w:val="28"/>
          <w:szCs w:val="28"/>
        </w:rPr>
        <w:t>каче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их услуги</w:t>
      </w:r>
      <w:r>
        <w:rPr>
          <w:rFonts w:cs="Times New Roman" w:ascii="Times New Roman" w:hAnsi="Times New Roman"/>
          <w:sz w:val="28"/>
          <w:szCs w:val="28"/>
        </w:rPr>
        <w:t xml:space="preserve"> не удовлетворены - 22,5%, удовлетворены – 44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реализации сельскохозяйственной продук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малом числе предприятий по реализации сельскохозяйственной продукции заявили 45,6%, достаточно развитым исследуемый рынок посчитали 38,4% респондентов, 2,5% респондентов указали на полное их отсутстви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нем цен на данном рынке не удовлетворены 46,4% опрошенных, 27,4% опрошенных в разной степени устраивает цена</w:t>
      </w:r>
      <w:r>
        <w:rPr>
          <w:rFonts w:cs="Times New Roman" w:ascii="Times New Roman" w:hAnsi="Times New Roman"/>
          <w:sz w:val="28"/>
          <w:szCs w:val="28"/>
        </w:rPr>
        <w:t xml:space="preserve"> на сельскохозяйственную продукц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респондентов, удовлетворенных качеством продукции на рынке реализации сельскохозяйственной продукции (45,2%), превысила долю неудовлетворенных (28,5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 племенного животноводств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второй опрошенный потребитель услуг считает рынок племенного животноводства не достаточно развитым (51,7%). О наличии достаточного количества организаций, представляющих данный рынок, говорят 19,0% респондентов, 7,8% респондентов считают, что такой рынок вообще отсутствует в окру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м продукции на данном рынке респонденты в целом не удовлетворены (44,1%), чем удовлетворены (34,6%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семеноводства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3,8% опрошенных потребителей услуг считают рынок племенного семеноводства не достаточно развитым. О наличии достаточного количества организаций, представляющих данный рынок, говорят 13,5% респондентов, 10,1% респондентов считают, что такой рынок вообще отсутствует в округе Качеством продукции на данном рынке респонденты в целом удовлетворены (41,6%), чем не удовлетворены (20,1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вылова водных биорес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8,4% опрошенных, считают, что организаций, предоставляющих услуги по </w:t>
      </w:r>
      <w:r>
        <w:rPr>
          <w:rFonts w:cs="Times New Roman" w:ascii="Times New Roman" w:hAnsi="Times New Roman"/>
          <w:sz w:val="28"/>
          <w:szCs w:val="28"/>
        </w:rPr>
        <w:t>вылову водных био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>, не достаточно, 15,8 % от общего числа опрошенных считают, что таких услуг нет совсем, и всего 4,0% указали на достаточное количество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по вылову водных био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чеством продукции на данном рынке удовлетворены 34,2 % от общего числа респондентов, не удовлетворенны качеством – 39,6%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переработки водных биоресурс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19,2% опрошенных, указали на то, что организаций, предоставляющих услуги по </w:t>
      </w:r>
      <w:r>
        <w:rPr>
          <w:rFonts w:cs="Times New Roman" w:ascii="Times New Roman" w:hAnsi="Times New Roman"/>
          <w:sz w:val="28"/>
          <w:szCs w:val="28"/>
        </w:rPr>
        <w:t>переработке водных био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>, не достаточно или таких услуг нет совсем. 15,0% указали на достаточное количество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по переработке водных био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уднились дать ответ на этот вопрос 46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м продукции на данном рынке респонденты в целом удовлетворены (49,6%), чем не удовлетворены (16,8%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товарной аквакульту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опрошенный считает, что рынок товарной аквакультуры мало развит – 40,3% опрошенных, напротив, уверены, что на этом рынке достаточно организаций, оказывающих данные услуги 3,0% опрошенных. 20,5% респондентов полагают, что таких организаций нет совсем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м на исследуемом рынке удовлетворены 34,2 % от общего числа респондентов, не удовлетворены - 13,1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стоит отметить, что доля респондентов, затруднившихся оценить данный рынок по всем параметрам (качество, уровень цен, возможность выбора), достаточно велика – 52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ремонта автотранспортных средст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рганизаций частной формы собственности в сфере оказания услуг по ремонту автотранспортных средств составляет 100%. С точки зрения развития конкуренции рынок является достаточно развит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точное количество субъектов деятельности на данном товарном рынке отметили 66,3% респондентов, малоразвитым – 12,2%, и всего 0,8% жителей округа считают, что организаций, представленных на данном рынке, нет совсем. Качество услуг предоставляемых организациями в данной сфере чаще оценивалось положительно, нежели отрицательно (65,5% против 20,9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ритуальных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руге созданы все условия для развития конкуренции на рынке ритуальных услуг. Предприятиями оказывается широкий спектр услуг, который завит от выбора и уровня обеспеченности клиента. По результатам опроса 62,7% респондентов считают, что предприятий, оказывающих ритуальные услуги, достаточно на территории округа, 15% - считают, что в округе не достаточно таких организаций, 7,8% опрошенных считают, что данный рынок малоразвит. 61,9% - опрощенных полностью удовлетворены качеством услуг на данном товарном ры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наружной рекла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ля организаций частной формы собственности в сфере наружной рекламы составляет 100%. Основной задачей на рынке является выявление и демонтаж незаконных рекламных конструкций и обеспечение честной конкуренции на рынке. 47,1%  пользователей охарактеризовало количество организаций в сфере наружной рекламы как достаточное, 3,2% как избыточное, 34,4% считают, что в округе не достаточно таких организаций. Качеством на данном рынке респонденты в целом удовлетворены (70%), чем не удовлетворены (12,7%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финансовых услу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а опрошенных считает, что сфера оказания финансовых услуг населению в округе достаточно развита, 35,0% опрошенных отметила, что рынок развит мало. Избыток организаций в сфере финансовых услуг отметили 2,7% респондентов. Качеством оказания финансовых услуг населению в большей мере удовлетворены 67,1% потребителей, не удовлетворены – 17,5% опрошен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жилищного строитель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оительной отрасли уровень конкуренции относительно высокий. Большинство респондентов (44,3%), считает, что организаций, предоставляющих услуги на рынке жилищного строительства достаточно, 40,5% опрошенных уверены, что их мало, а 3,2% респондентов полагают, что таких организаций нет совсем. Качеством продукции на рынке жилищного строительства респонденты в целом удовлетворены (39,8%), чем не удовлетворены (22,8%).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ынок дорожной деятельности (за исключением проектирования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,7% пользователей считают, что организаций, предоставляющих услуги на рынке </w:t>
      </w:r>
      <w:r>
        <w:rPr>
          <w:rFonts w:cs="Times New Roman" w:ascii="Times New Roman" w:hAnsi="Times New Roman"/>
          <w:sz w:val="28"/>
          <w:szCs w:val="28"/>
        </w:rPr>
        <w:t>дорожной деятельности (за исключением проектирован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мало , 38,4% считают, что их достаточно, 4,2% полагают, что их нет совсем. 16,7%</w:t>
      </w:r>
      <w:r>
        <w:rPr>
          <w:rFonts w:cs="Times New Roman" w:ascii="Times New Roman" w:hAnsi="Times New Roman"/>
          <w:sz w:val="28"/>
          <w:szCs w:val="28"/>
        </w:rPr>
        <w:t xml:space="preserve"> респондентов затруднились оценить исследуемый рынок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ом услуг, оказываемых организациями в сфере </w:t>
      </w:r>
      <w:r>
        <w:rPr>
          <w:rFonts w:cs="Times New Roman" w:ascii="Times New Roman" w:hAnsi="Times New Roman"/>
          <w:sz w:val="28"/>
          <w:szCs w:val="28"/>
        </w:rPr>
        <w:t>дорож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довлетворенны 32,5%  клиентов, 29,7% участников рынка находит не приемлемым данный показател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архитектурно-строительного проектир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ного анкетирования показали, что 53,4% опрошенных, считают, что организаций, предоставляющих услуги в сфере </w:t>
      </w:r>
      <w:r>
        <w:rPr>
          <w:rFonts w:cs="Times New Roman" w:ascii="Times New Roman" w:hAnsi="Times New Roman"/>
          <w:sz w:val="28"/>
          <w:szCs w:val="28"/>
        </w:rPr>
        <w:t>архитектурно-строительного проект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не достаточно, 16,7 % от общего числа опрошенных указали на достаточное количество организаций, 7,8% считают, что таких услуг нет совсем. Затруднились дать ответ на этот вопрос 22,1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респондентов, удовлетворенных качеством услуг на исследуемом  рынке (32,5%), превысила долю неудовлетворенных (29,7%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к добычи общераспространенных полезных ископаемых на участках недр местного знач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проведенного анкетирования показали, что 28,3% опрошенных, считают, что организаций, предоставляющих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добычи общераспространенных полезных ископаемых на участках недр местного значения на территории Георгиевского округа нет совсем</w:t>
      </w:r>
      <w:r>
        <w:rPr>
          <w:rFonts w:cs="Times New Roman" w:ascii="Times New Roman" w:hAnsi="Times New Roman"/>
          <w:color w:val="000000"/>
          <w:sz w:val="28"/>
          <w:szCs w:val="28"/>
        </w:rPr>
        <w:t>, 20,2% опрошенных указали не достаточное количество таких организаций, 13,9 % от общего числа опрошенных указали на достаточное количество организаций предоставляющих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добычи общераспространенных полезных ископаемых на участках недр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ровнем цен, качеством и возможностью выбора на рынке добычи общераспространенных полезных ископаемых на участках недр местного значения в равной степени  удовлетворены по 19,7 % от общего числа респондентов. Количество опрошенных не удовлетворенных уровнем цен, качеством и возможностью выбора составило по 13,5% от общего числа респондент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авляющее большинство опрошенных</w:t>
      </w:r>
      <w:r>
        <w:rPr>
          <w:rFonts w:cs="Times New Roman" w:ascii="Times New Roman" w:hAnsi="Times New Roman"/>
          <w:sz w:val="28"/>
          <w:szCs w:val="28"/>
        </w:rPr>
        <w:t xml:space="preserve"> (66,7%) затруднилась оценить по различным критериям данный рынок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легкой промышлен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вляющее большинство респондентов (60,6%) указали на малое число организаций рынка промышленности, 2,5% отметили развитость рынка промышленности округа, а 8,4% считают, что таких организаций нет вовсе. Качеством оказания услуг населению на рынке промышленности и  возможностью выбора таких организаций в большей мере не удовлетворены по 43,9% потребителей, удовлетворены – по 29,1% опрошен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обработки древесины и производства изделий из дере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ьше половины опрошенных (41,4%) считает, что сфера услуг по обработке древесины и производства изделий из дерева в Георгиевском округе не достаточно развита, 20,0% опрошенных отметила, что рынок развит достаточно хорошо, а 7,2% считают, что таких организаций нет вовс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м оказываемых услуг на данном рынке удовлетворены 27,4% респондентов, процент неудовлетворенных – 42,0%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производства кирпич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ного анкетирования показали, что большинство опрошенных, а именно 38,4%, считают, что организаций, предоставляющих услуги на </w:t>
      </w:r>
      <w:r>
        <w:rPr>
          <w:rFonts w:cs="Times New Roman" w:ascii="Times New Roman" w:hAnsi="Times New Roman"/>
          <w:sz w:val="28"/>
          <w:szCs w:val="28"/>
        </w:rPr>
        <w:t>рынке производства кирпича</w:t>
      </w:r>
      <w:r>
        <w:rPr>
          <w:rFonts w:cs="Times New Roman" w:ascii="Times New Roman" w:hAnsi="Times New Roman"/>
          <w:color w:val="000000"/>
          <w:sz w:val="28"/>
          <w:szCs w:val="28"/>
        </w:rPr>
        <w:t>, недостаточно, при этом 21,1 % от общего числа опрошенных считают, что данных организаций на территории округа достаточно и 8,7 % считают, что их нет совс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м на данном рынке удовлетворены 38,2 % от общего числа респондентов, не удовлетворены - 27,7% опрошенных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производства бето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 каждый второй опрошенный потребитель услуг (42,6%) считает рынок производства бетона не достаточно развитым. О наличии достаточного количества организаций, представляющих данный рынок, говорят 12,4% респондентов, 11,2% респондентов считают, что такой рынок вообще отсутствует в Георгиевском округ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м на данном рынке удовлетворены 42,6% от общего числа респондентов. Количество опрошенных не удовлетворенных качеством – 33,6%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нефтепродукт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проведенного анкетирования показал высокую удовлетворенность населения Георгиевского округа количеством участников на рынке нефтепродуктов. Большинство респондентов 43,2% отметили достаточное количество организаций, осуществляющих деятельность в области реализации нефтепродуктов. Около 8,2% жителей округа считают, что организаций, представленных на данном рынке много, </w:t>
      </w:r>
      <w:r>
        <w:rPr>
          <w:rFonts w:cs="Times New Roman" w:ascii="Times New Roman" w:hAnsi="Times New Roman"/>
          <w:sz w:val="28"/>
          <w:szCs w:val="28"/>
        </w:rPr>
        <w:t xml:space="preserve">о наличии достаточного количества организаций, представляющих данный рынок </w:t>
      </w:r>
      <w:r>
        <w:rPr>
          <w:rFonts w:cs="Times New Roman" w:ascii="Times New Roman" w:hAnsi="Times New Roman"/>
          <w:color w:val="000000"/>
          <w:sz w:val="28"/>
          <w:szCs w:val="28"/>
        </w:rPr>
        <w:t>отметили 7,2% опрошен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ом услуг, оказываемых организациями на рынке нефтепродуктов, не удовлетворенны 69,7% опрошенного населения, и лишь 12,6% участников рынка находит приемлемым данный показател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к розничной торговли лекарственными препаратами, медицинскими изделиями и сопутствующими това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ынок является динамично развивающимся сектором российской экономики. Во многом это связано с привлекательностью данного вида деятельности для предпринимателей из-за постоянного и относительно растущего спроса на лекарственные средства и иную продукцию аптечных учрежд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точно развитым рынок розничной торговли лекарственными препаратами, медицинскими изделиями и сопутствующими товарами посчитали 62,0% респондентов. Об избыточном числе организаций представляющих данный рынок заявили 28,7%), на малое количество организаций указали 3,2% респонден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влетворены качеством продукции на рынке </w:t>
      </w:r>
      <w:r>
        <w:rPr>
          <w:rFonts w:cs="Times New Roman" w:ascii="Times New Roman" w:hAnsi="Times New Roman"/>
          <w:sz w:val="28"/>
          <w:szCs w:val="28"/>
        </w:rPr>
        <w:t xml:space="preserve">лекарственных препар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,4% респондентов, неудовлетворенны - 56,3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ю выбора услуг на исследуем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ынке </w:t>
      </w:r>
      <w:r>
        <w:rPr>
          <w:rFonts w:cs="Times New Roman" w:ascii="Times New Roman" w:hAnsi="Times New Roman"/>
          <w:sz w:val="28"/>
          <w:szCs w:val="28"/>
        </w:rPr>
        <w:t xml:space="preserve">в той или иной мере оказались удовлетворены 60,1% опрошенных, 23,6% опрошенных не удовлетворены возможностью выбор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ынок выполнения работ по благоустройству городской сре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мониторинга 57,2% респондентов придерживались мнения о том, что на рынке присутствует достаточно организаций, предоставляющих услуги на данном товарном рынке, 26,8% респондентов полагали, что их недостаточно, 3,6 % опрошенных утверждают, что таких организаций много, полное отсутствие таких организаций отмечает 2,5% опрошенных. Качеством оказываемых услуг на рынке выполнения работ по благоустройству городской среды и возможность выбора удовлетворены, в равной степени, по 49,8% респондентов, неудовлетворенных – по 30,6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к выполнения работ по содержанию и текущему ремонту общего имущества собственников помещений в многоквартирном дом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денного анкетирования показали, что большинство опрошенных, а именно 47,5%, считают, что организаций, оказывающих услуги на рынке выполнения работ по содержанию и текущему ремонту общего имущества собственников помещений в многоквартирном доме достаточно, при этом 38,0 % опрошенных считают, что услуг на данном рынке недостаточн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влетворенных качеством организаций и возможностью выбора таких услуг отметили по 49,7% опрошенных, неудовлетворенных – по 28,7% опрошенных респонд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инамика оценки качества услуг субъектов естественных монополий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ых сфер в экономике является сфера жилищно-коммунального хозяйства, удовлетворяющая потребности разного спектра услуг, необходимых обществу для нормальной жизнедеятельности. Состояние конкурентной среды на рынках в сфере ЖКХ оказывает сильное воздействие на уровень и качество жизни населения, особенно в части удовлетворения базовых потребностей. Кризисное состояние отрасли обусловлено неэффективностью системы управления, высокими затратами, неразвитостью конкурентной среды, высокой степенью износа основных средств и как следствие большими потерями энергии, воды и друг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 Славянского района представляет собой многоотраслевой комплекс (водоснабжение,  водоотведение,  теплоснабжение, газоснабжение,  электроснабжение). На территории муниципального образования Славянский район рынок услуг жилищно-коммунального хозяйства представлен, как муниципальной, так и частной формой собствен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: износ основных фондов коммунальной инфраструктуры и неготовность частных инвесторов вкладывать финансовые средства в сферу ЖК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убъектов естественных монополий, оказывающих услуги в сфере жилищно-коммунального хозяйств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431"/>
        <w:gridCol w:w="306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  <w:t>Организац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  <w:t>Адрес</w:t>
            </w:r>
          </w:p>
        </w:tc>
      </w:tr>
      <w:tr>
        <w:trPr>
          <w:trHeight w:val="10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B1B"/>
                <w:sz w:val="28"/>
                <w:szCs w:val="28"/>
                <w:lang w:eastAsia="ru-RU"/>
              </w:rPr>
              <w:t>Филиал Общества с ограниченной ответственностью «Газпроммежрегионгаз Ставрополь» в Георгиевском районе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  <w:t>г. Георгиевск, ул. Ленина, 118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B1B"/>
                <w:sz w:val="28"/>
                <w:szCs w:val="28"/>
                <w:lang w:eastAsia="ru-RU"/>
              </w:rPr>
              <w:t>Филиал государственного унитарного предприятия Ставропольского края «Ставрополькрайводоканал» - ПТП «Южный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  <w:t>г. Георгиевск, ул. Калинина, 79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B1B"/>
                <w:sz w:val="28"/>
                <w:szCs w:val="28"/>
                <w:lang w:eastAsia="ru-RU"/>
              </w:rPr>
              <w:t>Восточное межрайонное отделение ПАО «Ставропольэнергосбыт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  <w:t>г. Георгиевск, ул. Октябрьская, 8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B1B"/>
                <w:sz w:val="28"/>
                <w:szCs w:val="28"/>
                <w:lang w:eastAsia="ru-RU"/>
              </w:rPr>
              <w:t>Георгиевское муниципальное унитарное предприятие «Теплосеть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  <w:t>г. Георгиевск, ул. Володкина, 6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B1B"/>
                <w:sz w:val="28"/>
                <w:szCs w:val="28"/>
                <w:lang w:eastAsia="ru-RU"/>
              </w:rPr>
              <w:t>Открытое Акционерное общество «Хлебокомбинат «Георгиевский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1D1B1B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B1B"/>
                <w:sz w:val="28"/>
                <w:szCs w:val="28"/>
                <w:lang w:eastAsia="ru-RU"/>
              </w:rPr>
              <w:t>г. Георгиевск, ул. Гагарина, 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убъектов естественных монополий, осуществляющих деятельность на территории округа размещен на официальном сайте округа http://www.georgievsk.ru в разделе «Развитие конкуренции» подраздела «Внедрение стандарта развития конкуренции в Георгиевском городском округ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для населения на тепловую энергию, горячую воду, водоснабжение, водоотведение, электроэнергию и газ подлежат государственному регулированию. Ставки тарифов устанавливаются региональными органами власти, согласно методике, утвержденной Федеральной службой по тарифам. В Ставропольском крае утверждение тарифов производит Региональная тарифная комиссия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экономического развития и торговли администрации округа на основании результатов мониторинга состояния и развития конкуренции на товарных рынках подготовлена оценка удовлетворенности качеством услуг субъектов естественных монопол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ый анализ удовлетворенности качеством услуг естественных монополий (на основе анкетирования) потребителей товаров, работ, услуг показал следующе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Большинство опрошенных отметили удовлетворенность качеством услуг телефонной связи 65,4%, газоснабжения - 47,7%. Больше 40% опрошенных удовлетворены качеством услуг водоснабжения, водоочистки, электроснабжения, тепл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как и годом ранее от 34,2% до 42,9%респондентов не удовлетворены всеми услугами естественных монополий, за исключением услуг телефонной связ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довлетворенность качеством официальной информации о состоянии конкурентной среды на товарных рынках, размещаемой в открытом доступ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задач по развитию конкуренции в округе является повышение уровня информационной открытости деятельности органов местного самоуправления, в том числе по вопросу о состоянии конкурентной среды на рынках товаров и услуг. Измерение оценки качества официальной информации о состоянии конкурентной среды на рынках товаров и услуг в округе и деятельности по содействию развитию конкуренции, размещаемой в открытом доступе, осуществлялось по трем параметрам - уровню доступности, уровню понятности и удобству получения информации. В результате доля опрошенных, в той или иной мере не удовлетворенных уровнем понятности, доступности и удобством получения официальной информации, существенно превысило долю удовлетворенных респондентов по данным крите</w:t>
      </w:r>
      <w:r>
        <w:rPr/>
        <w:t>риям.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арианты от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ступ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удовлетворите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онят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удовлетворите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бство получ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удовлетворитель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ониторинг удовлетворенности деятельностью в сфере финансовых услуг, а также доступности для населения финансовых усл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проса большая часть опрошенных удовлетворены доступностью и качеством таких финансовых продуктов, как сбережение и размещение свободных денежных средств (по 39,7%), страхование (по 37,3%), кредитование (44,9% и 43,3% соответственно), оказание платежных услуг (43,7% и 69,4%).Также потребители в большей степени довольны стоимостью услуг кредитования (38,85), сбережения и размещения свободных денежных средств (39,8%), оказания платежных услуг (41,8%), страхования (37,3%). Неудовлетворенность респонденты высказали по поводу стоимости услуг страхования (32,9%), кредитования (32,8%), сбережения свободных денежных средств (29,7%), оказания платежных услуг (24,9%). Качеством и доступностью финансовых услуг в целом скорее или полностью неудовлетворенно 27,1% и 25,8% соответственно опрошенных респонд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деятельности финансовых организаций число довольных их работой преобладает над числом не удовлетворённых. Стоит отметить, что часть опрошенных затруднились оценить услуги финансовых организаций (от 17,5 % до 35,1 % от общего числа опрошенных респондентов).</w:t>
      </w:r>
    </w:p>
    <w:p>
      <w:pPr>
        <w:pStyle w:val="Paragraph"/>
        <w:spacing w:before="0" w:after="0"/>
        <w:ind w:firstLine="705"/>
        <w:jc w:val="both"/>
        <w:textAlignment w:val="baseline"/>
        <w:rPr>
          <w:sz w:val="28"/>
          <w:szCs w:val="28"/>
        </w:rPr>
      </w:pPr>
      <w:r>
        <w:rPr>
          <w:rStyle w:val="Normaltextrun"/>
          <w:sz w:val="28"/>
          <w:szCs w:val="28"/>
        </w:rPr>
        <w:t>Высокий или выше среднего уровень своей финансовой грамотности по всем критериям указали 49,4% респондентов. Доли тех, кто оценил свои знания и навыки, осведомленность, установки и поведение в сфере финансовых услуг, как средний или ниже среднего уровня в среднем составили 49,7% от общего числа опроше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Анализ итогов опросов субъектов предпринимательск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количества опрошенных субъектов предпринимательской деятельности с учетом их сферы деятельности и вида производимой проду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ниторинге состояния и развития конкурентной среды на территории округа приняло участие 62 представителя бизнес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часть субъектов предпринимательской деятельности, представители которых были опрошены, действуют на рынке более 5 лет – 41,9%; 33,9% предприятий и организаций осуществляют деятельность от 3 до 5 лет; 24,2% пришлось на предпринимателей осуществляющих свою деятельность менее 3 лет. П</w:t>
      </w:r>
      <w:r>
        <w:rPr>
          <w:rFonts w:cs="Times New Roman" w:ascii="Times New Roman" w:hAnsi="Times New Roman"/>
          <w:sz w:val="28"/>
          <w:szCs w:val="28"/>
        </w:rPr>
        <w:t xml:space="preserve">одавляющее количество принявших участие в опросе (35,5%) являются руководителями высшего звена, 21,0% </w:t>
      </w:r>
      <w:r>
        <w:rPr>
          <w:rFonts w:cs="Times New Roman" w:ascii="Times New Roman" w:hAnsi="Times New Roman"/>
          <w:color w:val="000000"/>
          <w:sz w:val="28"/>
          <w:szCs w:val="28"/>
        </w:rPr>
        <w:t>респондентов являются собственниками бизнес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ей среднего звена и </w:t>
      </w:r>
      <w:r>
        <w:rPr>
          <w:rFonts w:cs="Times New Roman" w:ascii="Times New Roman" w:hAnsi="Times New Roman"/>
          <w:color w:val="000000"/>
          <w:sz w:val="28"/>
          <w:szCs w:val="28"/>
        </w:rPr>
        <w:t>не руководящих сотрудников пришлось 27,4% и 16,1% соответствен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опросе приняли участие преимущественно владельцы и руководители организаций, осуществляющих деятельность более 5 лет – это 56,5% опрошенных, имеющих существенный опыт осуществления предпринимательской деятельности и способных объективно оценивать рыночную и конкурентную среду ведения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оворить о размере бизнеса, то в целом 46,8% опрошенных заявили, что численность сотрудников их организаций составляет не более 15 человек, 37,1% пришлось на организации с численностью от 16 до 100 человек, 12,9% – на предприятия с численностью от 101 до 250 человек и 3,2% – от 251 до 1 тысячи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еличине годового оборота бизнеса ответы респондентов распределились следующим образом: до 120 миллионов рублей (микропредприятие) – 53%, от 120 до 800 миллионов рублей (малое предприятие) – 14,5%, от 800 до 2000 миллионов рублей (среднее предприятие) и свыше 2 миллиардов рублей не отметил ни один из орошенных. Можно сделать вывод о том, что из всех субъектов предпринимательской деятельности в опросе превалируют микропредприятия с численностью сотрудников до 15 человек и величиной годового оборота не более 120 млн. рублей. Организаций, удовлетворяющих этим двум критериям сразу, оказалось 52 единицы или 83,9% от числа опрошенных. При этом доля малых предприятий с численностью работников до 100 человек и величиной годового оборота до 800 млн. рублей составила 37,1%. Таким образом, большинство респондентов данного опроса – индивидуальные предприниматели – собственники микро- и малого бизне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часть респондентов заявила, что их организации занимаются оптовой и розничной торговлей;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ом пищевых продуктов, текстильным и швейным производ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о информации респондентов, большинство организаций, участвовавших в опросе, ведут оптово - розничную торговлю (продовольственными и непродовольственными товарами), занимаются предоставлением разного рода услуг населению, а также задействованы в сфере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ее число респондентов, заявили, что их организации: представляют сферу услуг (35,5%); производят конечную </w:t>
      </w:r>
      <w:r>
        <w:rPr>
          <w:rFonts w:cs="Times New Roman" w:ascii="Times New Roman" w:hAnsi="Times New Roman"/>
          <w:sz w:val="28"/>
          <w:szCs w:val="28"/>
        </w:rPr>
        <w:t>продукцию (22,6;); осуществляют торговлю или дистрибуцию товаров и услуг, произведенных другими компаниями (32,3%). Производством сырья, материалов, компонентов, которые будут использоваться для переработки, обработки, доработки другими организациями, а также для производства конечной продукции занимаются 6,5% и 3,2% соответственно субъектов предпринимательской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ос респондентов о географических рынках, представляемых бизнесом, показал, что основным рынком сбыта продукции (товаров, работ, услуг) в более чем половине случаев (53,2%) является локальный рынок (отдельное муниципальное образование), на рынок Ставропольского края пришлось 30,6% опрошенных, 4,8% </w:t>
      </w:r>
      <w:r>
        <w:rPr>
          <w:rFonts w:cs="Times New Roman" w:ascii="Times New Roman" w:hAnsi="Times New Roman"/>
          <w:sz w:val="28"/>
          <w:szCs w:val="28"/>
        </w:rPr>
        <w:t>от общего числа опрош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ынке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географического рынка, который является основным для ведения бизнеса, предприниматели сообщили, что: больше половины занимается предпринимательской деятельностью на локальном рынке (в отдельном муниципальном образовании) – 53,2%; часть товаров и услуг предприниматели реализуют на рынках Ставропольского края – 30,6%; на рынках нескольких субъектов Российской Федерации и рынках Российской Федерации – по 4,8%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убъектами предпринимательской деятельности уровня конкуренции и примерного количества конкурент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 состояния конкуренции в Георгиевском округе 9,7% предпринимателей отмечают «очень высокую» и 41,9% - «высокую» конкуренцию. В том, что «конкуренция умеренная» уверены 25,8% предпринимателей. «Слабую» конкуренцию отмечают 9,7% и 6,5% отметили, что конкуренции совсем 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езультатам анкетирования 37,1% опрошенных указывают, что их предприятия имеют 4 и более конкурентов, 25,8% респондентов говорят о количестве от 1 до 3 конкурентов, 22,6% о большом числе конкурентов. Отсутствие конкурентов на основном для своего бизнеса рынке констатирует 4,8% опрошенных. Затруднились с ответом 9,7%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ильное влияние конкуренции испытывает бизнес в следующих сферах: торговля оптовая и розничная, производство пищевых продуктов, обработка древесины и производство изделий из дерева, транспорт. Наиболее слабое – в сфере электро - тепло- и водоснабжения, а также в сфере здравоохранения и социальных услуг и в образов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ответов на вопрос об увеличении числа конкурентов представленного респондентами бизнеса за последние 3 года изменилась относительно итогов 2018 года. Так, по сравнению с предыдущим опросом уменьшилась доля ответивших о сокращении на 1-3 конкурентов (в 2018 году – 4,7%, в 2019 году – 1,6%). Треть опрошенных (33,9%) отметила появление от 1 до 3-х новых конкурентов (в 2018 году – 20,3%), увеличение на 4 и более конкурентов – 43,5% (в 2018 году –35,9%). 4,8% опрошенных указали на то, что число конкурентов осталось неизменным (в 2018 году – 25,0%). Как и в прошлом году изменений сокращения конкуренции на 4 и более конкурентов не отметил ни один из опрошенных респондентов. Затруднились ответить на данный вопрос 16,1% респонден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респондентам было предложено оценить примерное число поставщиков основного закупаемого товара (работы, услуги), который приобретает представляемый ими бизнес для производства и реализации собственной продукции (оказания услуг), а также степень удовлетворенности состоянием конкуренции между поставщиками этого товара (работы, услуг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части числа поставщиков основного закупаемого товара (работы, услуги), который приобретает бизнес для осуществления деятельности, большинство опрошенных имеют 4 и более поставщиков (54,8%); 21,0% работают с большим количеством поставщиков; 8,1% сотрудничают с 2-3 поставщиками. О наличии единственного поставщика сообщили 4,8% респонд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имущественная часть представителей бизнеса, принявших участие в опросе, положительно рассматривает как количество поставщиков, так и состояние конкуренции между ни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административных барьеров при ведении предпринимательской деятельности по направлениям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исследования 2019 года наиболее значимыми административными барьерами для ведения </w:t>
      </w:r>
      <w:r>
        <w:rPr>
          <w:rFonts w:cs="Times New Roman" w:ascii="Times New Roman" w:hAnsi="Times New Roman"/>
          <w:sz w:val="28"/>
          <w:szCs w:val="28"/>
        </w:rPr>
        <w:t xml:space="preserve">текущей деятельности или открытия нового бизнеса предприниматели назвал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кие налоги (79,0% ) и нестабильность российского законодательства, регулирующего предпринимательскую деятельность (67,7%) Остальные административные барьеры является наименее значимыми: сложность/ затянутость процедуры получения лицензий (16,1%); коррупция (включая взятки, дискриминацию и т.д.) (14,5%); сложность получения доступа к земельным участкам (14,5%);  </w:t>
      </w:r>
      <w:r>
        <w:rPr>
          <w:rFonts w:cs="Times New Roman" w:ascii="Times New Roman" w:hAnsi="Times New Roman"/>
          <w:sz w:val="28"/>
          <w:szCs w:val="28"/>
        </w:rPr>
        <w:t>необходимость установления партнерских отношений с органами власти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,7%). В меньшей степени респонденты отмечали такие барьеры, как </w:t>
      </w:r>
      <w:r>
        <w:rPr>
          <w:rFonts w:cs="Times New Roman" w:ascii="Times New Roman" w:hAnsi="Times New Roman"/>
          <w:sz w:val="28"/>
          <w:szCs w:val="28"/>
        </w:rPr>
        <w:t xml:space="preserve">ограничение (сложность) доступа к закупкам компаний с госучастием и субъектов естественных монополий, ограничение органами власти инициатив по организации совместной деятельности малых предприятий (например, в части создания совместных предприятий, кооперативов и др.) и силовое давление со стороны правоохранительных органов (угрозы, вымогательства и т.д.) </w:t>
      </w:r>
      <w:r>
        <w:rPr>
          <w:rFonts w:cs="Times New Roman" w:ascii="Times New Roman" w:hAnsi="Times New Roman"/>
          <w:color w:val="000000"/>
          <w:sz w:val="28"/>
          <w:szCs w:val="28"/>
        </w:rPr>
        <w:t>по 3,2%.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граничение (сложность) доступа к поставкам товаров, оказанию услуг и выполнению работ в рамках госзакупок – 1,6% опрошенных респондентов. Более 9% опрошенных представителей бизнеса заявили, что подобных барьеров не существу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оценки деятельности органов власти по развитию конкуренции в целом, то, по мнению респонден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,3% уверены, что органы власти своими действиями помогают бизнес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,5% отметили, что в чем-то помогают, а в чем-то мешаю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,7% уверены, что органы власти ничего не предпринимают, но это и требу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,5% считают, что органы власти не предпринимает каких-либо действий, но их участие необходим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,2% отметили, что органы власти только мешают бизнесу своими действ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признаком состояния конкурентной среды является оценка хозяйствующими субъектами преодоления административных барьеров для ведения деятельности и открытия нового бизнеса на рынк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5,5% респондентов указали на наличие административных барьеров, которые преодолимы </w:t>
      </w:r>
      <w:r>
        <w:rPr>
          <w:rFonts w:cs="Times New Roman" w:ascii="Times New Roman" w:hAnsi="Times New Roman"/>
          <w:sz w:val="28"/>
          <w:szCs w:val="28"/>
        </w:rPr>
        <w:t>без существенных затра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6,1% опрошенных респондентов сообщила, что </w:t>
      </w:r>
      <w:r>
        <w:rPr>
          <w:rFonts w:cs="Times New Roman" w:ascii="Times New Roman" w:hAnsi="Times New Roman"/>
          <w:sz w:val="28"/>
          <w:szCs w:val="28"/>
        </w:rPr>
        <w:t>административ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рьеры есть, но преодолимы они только с существенными затратами для их бизнеса, 6,5% указали на то, что </w:t>
      </w:r>
      <w:r>
        <w:rPr>
          <w:rFonts w:cs="Times New Roman" w:ascii="Times New Roman" w:hAnsi="Times New Roman"/>
          <w:sz w:val="28"/>
          <w:szCs w:val="28"/>
        </w:rPr>
        <w:t xml:space="preserve">есть сложности в преодолении административных барьер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олько 8,1% респондентов сообщили, что административных барьеров н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е по оценке изменения уровня административных барьеров, мы видим, следующе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знесу стало сложнее преодолевать административные барьеры, чем раньше – 32,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 количество административных барьеров не изменились - 11,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у стало проще преодолевать административные барьеры, чем раньше – 9,7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барьеры отсутствуют, как и ранее – 8,1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барьеры были полностью устранены – 3,2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ее административные барьеры отсутствовали, однако сейчас появились – 3,2%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лиз информации о жалобах в контрольно-надзорные органы по направлениям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 2019 год в администрацию Георгиевского городского округ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shd w:fill="FFFFFF" w:val="clear"/>
        </w:rPr>
        <w:t>из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трольно-надзор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упил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shd w:fill="FFFFFF" w:val="clear"/>
        </w:rPr>
        <w:t>79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shd w:fill="FFFFFF" w:val="clear"/>
        </w:rPr>
        <w:t>обращений граждан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жилищно-коммунального хозяйства – 51 обра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строительства и архитектуры – 6 обра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социального обеспечения – 2 обра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земельных отношений и аренды муниципального имущества – 9 обра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культуры и спорта - 1 обра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ческим вопросам и вопросам торговли - 3 обра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ругим вопросам - 7 обращ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сем поступившим вопросам по результатам их рассмотрения администрацией округа даны разъяснения по существу поставленных вопросов в пределах установленной компетенции администрации округа. Заявители проинформированы о порядке реализации их прав и решения поставленных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инамика оценки оказания услуг субъектов естественных монополий, сложности и сроков их получения в сравнении с прошлым годо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ниматели оценивали удовлетворенность услугами естественных монополий по следующим трем параметрам: сроки получения доступа, сложность (количество) процедур подключения, стоимость подклю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мнений респондентов показал, что в целом оценка услуг естественных монополий сложилась на удовлетворительном уровне. В частности, по срокам получения доступа в среднем каждый второй (годом ранее – каждый третий) представитель бизнеса оценил услуги субъектов естественных монополий как удовлетворительные. Более всего представителей бизнеса посчитало неудовлетворительными сроки подключения к электроснабжению (30,7% опрошенных), а также к газоснабжению и теплоснабжению (по 22,6% опрошенных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ложности (количеству) процедур подключения к услугам в отчетном периоде сложились аналогичные пропорции – большинство респондентов согласились с тем, что уровень сложности подключения низк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наибольшее количество участников опроса посчитало высокой сложность подключения к услугам газоснабжения и теплоснабжения(32,3% и 25,8 соответственно). Больше половины представителей бизнеса считают высокими цены на подключение всех предоставляемых услу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оценка респондентами услуг естественных монополий сложилась на удовлетворительном уровне, за исключением стоимости подключения услу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ам опроса также было предложено количественно оценить процесс получения доступа к сетям и земельным участкам по двум критериям – количеству процедур (сложности) и срокам получения, если бизнес, который они представляют, сталкивался с процессом получения услу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большинство респондентов отметили, что не только для получения доступа к земельному участку, но и для подключения к сетям необходимо пройти две процед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респондентов, получение доступа к земельному участку и сетям в 2019 году занимает 60 дн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довлетворенность качеством официальной информации о состоянии конкурентной среды на товарных рынках, размещаемой в открытом доступ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мониторинга субъектам предпринимательской деятельности предложили оценить качеств официальной информации о состоянии </w:t>
      </w:r>
      <w:r>
        <w:rPr>
          <w:rFonts w:cs="Times New Roman" w:ascii="Times New Roman" w:hAnsi="Times New Roman"/>
          <w:sz w:val="28"/>
          <w:szCs w:val="28"/>
        </w:rPr>
        <w:t>конкурентной среды на товарных рынках, размещаемой в 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ая часть респондентов ответила, что размещаемая информация о развитии конкуренции доступна (66,1% от общего числа респондентов), понятна (66,1%) и удобна для получения (67,8%). При этом 8,0% от общего числа респондентов не удовлетворены доступностью размещаемой информацией, 10,3% - ее понятность, и 10,3% респондентов – удобством получения информ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ыше 20% респондентов отметила, что не могут оценить степень удовлетворенности официальной информацией о развитии конкуренции, в том числе по причине того, что ничего не знают о наличии такой информ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ониторинг удовлетворенности деятельностью в сфере финансовых услуг, а также доступности для субъектов предпринимательской деятельности финансовых услуг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проса наибольшая часть опрошенных удовлетворены стоимостью услуг кредитования (45,1%), сбережения и размещения свободных денежных средств (43,5%), оказания платежных услуг (51,6%), страхования (45,1%). Неудовлетворенность респонденты высказали по поводу стоимости услуг страхования (30,6%), кредитования (30,7%), сбережения свободных денежных средств (27,4%), оказания платежных услуг (24,2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потребители в большей степени довольны качеством и доступностью таких финансовых продуктов, как сбережение и размещение свободных денежных средств (по 51,6), страхование (по 40,3%), кредитование (по 46,7%), оказание платежных услуг (51,7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рее или полн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удовлетворены </w:t>
      </w:r>
      <w:r>
        <w:rPr>
          <w:rFonts w:cs="Times New Roman" w:ascii="Times New Roman" w:hAnsi="Times New Roman"/>
          <w:sz w:val="28"/>
          <w:szCs w:val="28"/>
        </w:rPr>
        <w:t>качеством и доступностью финансовых услуг по различным финансовым продуктам 25,4% и 29,8% соответственно опрошенных респонд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ке деятельности финансовых организаций число довольных их работой преобладает над числом не удовлетворенных. 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4:44:00Z</dcterms:created>
  <dc:creator>User</dc:creator>
  <dc:description/>
  <cp:keywords/>
  <dc:language>en-US</dc:language>
  <cp:lastModifiedBy>User</cp:lastModifiedBy>
  <cp:lastPrinted>2020-08-05T15:22:00Z</cp:lastPrinted>
  <dcterms:modified xsi:type="dcterms:W3CDTF">2021-02-11T09:42:00Z</dcterms:modified>
  <cp:revision>24</cp:revision>
  <dc:subject/>
  <dc:title/>
</cp:coreProperties>
</file>