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022 г.                            г. Георгиевск                                           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я грантов за счет средств бюджета Георгиевского городского округа Ставропольского края субъектам малого и среднего предпринима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3 и 7 статьи 78 Бюджетного кодекса Российской Федерации, Федеральным законом от 24 июля 2007 г. № 209-ФЗ «О развитии малого и среднего предпринимательства в Российской Федерации», Законом Ставропольского края от 15 октября 2008 г. № 61-кз «О развитии и поддержке малого и среднего предпринимательства», постановлением Правительства РФ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едостав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грантов за счет средств бюджета Георгиевского городского округа Ставропольского края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7 мая 2021 г. № 1448 «Об утверждении Порядка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едоставления грантов за счет средств бюджета Георгиевского городского округа Ставропольского края субъектам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 22 июня 2021 г. № 1888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 внесении изменений в Порядок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, утвержденный постановлением администрации Георгиевского городского округа Ставропольского края от 17 </w:t>
      </w:r>
      <w:bookmarkStart w:id="0" w:name="_GoBack1"/>
      <w:bookmarkEnd w:id="0"/>
      <w:r>
        <w:rPr>
          <w:rFonts w:cs="Times New Roman" w:ascii="Times New Roman" w:hAnsi="Times New Roman"/>
          <w:bCs/>
          <w:sz w:val="28"/>
          <w:szCs w:val="28"/>
          <w:lang w:eastAsia="en-US"/>
        </w:rPr>
        <w:t>мая 2021 г. № 1448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Феодосиади А.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Е.Феодосиад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                                           Л.С.Сесь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ланирования, учет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администрации                                                               Л.Л.Фисун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М.И.Кобляко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управлением экономического развития и торговли      администрации                                                                                    Е.И.Дезго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49935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9.3pt;mso-wrap-distance-left:9.05pt;mso-wrap-distance-right:9.05pt;mso-wrap-distance-top:0pt;mso-wrap-distance-bottom:0pt;margin-top:634.95pt;mso-position-vertical-relative:text;margin-left:3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Arial Unicode MS" w:cs="Mangal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Верхний колонтитул Знак"/>
    <w:qFormat/>
    <w:rPr>
      <w:rFonts w:ascii="Arial" w:hAnsi="Arial" w:eastAsia="Times New Roman" w:cs="Arial"/>
    </w:rPr>
  </w:style>
  <w:style w:type="character" w:styleId="Style14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7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4:00Z</dcterms:created>
  <dc:creator>User</dc:creator>
  <dc:description/>
  <dc:language>en-US</dc:language>
  <cp:lastModifiedBy>User</cp:lastModifiedBy>
  <cp:lastPrinted>2021-04-26T09:30:00Z</cp:lastPrinted>
  <dcterms:modified xsi:type="dcterms:W3CDTF">2022-03-23T14:04:00Z</dcterms:modified>
  <cp:revision>2</cp:revision>
  <dc:subject/>
  <dc:title/>
</cp:coreProperties>
</file>