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2022 г.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грантов за счет средств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убъектам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е полож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1. Настоящий Порядок определяет условия и механизмы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 (далее соответственно – Порядок, грант, субъекты предпринимательства), а также порядок возврата гра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нт предоставляется администрацией Георгиевского городского округа Ставропольского края субъектам предпринимательства, соответствующим условиям и требованиям, установленным статьей 14 Федерального закона от 24 июля 2007 г. № 209-ФЗ «О развитии малого и среднего предпринимательства в Российской Федерации», зарегистрированным и осуществляющим деятельность на территории Георгиевского городского округа Ставропольского края (далее – Георгиевский городской округ) по направлениям предпринимательства, указанным в пункте 5 настоящего Порядка, за исключением субъектов предпринимательств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ющих предпринимательскую деятельность в сфере игорного бизнес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отношении которых ранее было принято решение об оказании аналогичной поддержки и сроки ее не истек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бор получателей гранта осуществляется путем проведения конкурса (далее – конкурсный отбор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м органом по проведению конкурсного отбора и предоставлению грантов является управление экономического развития и торговли администрации Георгиевского городского округа (далее – Уполномоченный орган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Грант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субъектам предпринимательства в пределах лимитов бюджетных обязательств, предусмотренных в бюджете Георгиевского городского округа на текущий финансовый год на безвозмездной и безвозвратной основе в форме субсидии для реализации основного мероприятия </w:t>
      </w:r>
      <w:r>
        <w:rPr>
          <w:rFonts w:eastAsia="Calibri" w:cs="Times New Roman" w:ascii="Times New Roman" w:hAnsi="Times New Roman"/>
          <w:color w:val="000000"/>
          <w:sz w:val="28"/>
          <w:shd w:fill="FFFFFF" w:val="clear"/>
          <w:lang w:eastAsia="en-US"/>
        </w:rPr>
        <w:t>«Поддержка малого и среднего предпринимательства» подпрограммы «Развитие муниципального образования Георгиевский городской округ Ставропольского края» муниципальной программы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, утвержденной постановлением администрации Георгиевского городского округа Ставропольского края от 29 декабря 2018 г. № 3733 (далее - муниципальная программа)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highlight w:val="white"/>
          <w:lang w:eastAsia="en-US"/>
        </w:rPr>
        <w:t xml:space="preserve">Главным распорядителем бюджетных средств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является администрация Георгиев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рант предоставляется на финансовое обеспечение затрат по реализации проекта в соответствии с представленным субъектом предпринимательства бизнес-планом, за исключением затрат н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лату труда сотрудников юридического лица – заявителя, либо самого заявителя - индивидуального предпринимателя и его наемных работник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) оплату кредита и процентов по кредит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) уплату налогов и сборов в бюджеты всех уровн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ты предоставляются по следующим направления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: в области промышленного производства и инноваций, сельскохозяйственного производства, торговли, ремесленной и внешнеэкономической деятельности, образования (включая обучение/переобучение кадров), здравоохранения, физической культуры и спорта, жилищно-коммунального хозяйства, транспорта, оказания услуг населению и общественного питания, досуговой развлекательной инфраструктуры Георгиевского городск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ы предоставляются субъектам предпринимательства при условии вложения собственных средств в размере не менее 25 процентов от суммы прое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6. Сведения о субсидиях размещаются на едином портале бюджетной системы Российской Федерации в информационно-телекоммуникационной сети «Интернет» (далее - единый портал) при формировании проекта решения Думы Георгиевского городского округа о бюджете Георгиевского городского округа на текущий год и плановый период (далее – решение о бюджете) (проекта решения Думы Георгиевского городского округа о внесении изменений в решение Думы Георгиевского городского округа о бюджет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Уполномоченным органом по размещению сведений о субсидиях на едином портале является финансовое управление администрации Георгиевского городского округа.</w:t>
      </w:r>
    </w:p>
    <w:p>
      <w:pPr>
        <w:pStyle w:val="Normal"/>
        <w:spacing w:lineRule="exac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проведения конкурсного отбора получателей гран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7. Грант предоставляется субъекту предпринимательства по результатам конкурсного отбора субъектов предпринимательства для предоставления грант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рганизатором проведения конкурсного отбора является администрация Георгиевского городского округа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снованием для проведения конкурсного отбора является постановление администрации Георгиевского городского округа, в котором определяется дата начала подачи и окончания приема заявок от субъектов предпринимательства (далее – срок подачи конкурсных заяво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подачи конкурсных заявок должен быть не менее 30 календарных дней. По решению администрации Георгиевского городского округа срок подачи конкурсных заявок может быть продлен на 14 календарных 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  <w:highlight w:val="white"/>
        </w:rPr>
        <w:t>Объявление о проведении конкурсного отбора размещается на официальном сайте Георгиевского городского округа в информационно-телекоммуникационной сети «Интернет» www.georgievsk.ru (далее – официальный сайт Георгиевского городского округа) в срок не позднее чем за 30 календарных дней до даты окончания приема от субъектов предпринимательства конкурсных заявок на участие в конкурсном отбор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>Объявление должно содержа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28"/>
          <w:highlight w:val="white"/>
        </w:rPr>
        <w:t>1) срок проведения конкурсного отбора, с указанием срока проведения этапов рассмотрения и оценки заявок участников конкурсного отбор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28"/>
          <w:highlight w:val="white"/>
        </w:rPr>
        <w:t>2) дата начала подачи и дата окончания приема конкурсных заявок участников конкурсного отбора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>3) наименование, место нахождения, почтовый адрес, адрес электронной почты Уполномоченного орга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highlight w:val="white"/>
        </w:rPr>
        <w:t xml:space="preserve">4)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результаты предоставления гранта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унктом 36</w:t>
      </w:r>
      <w:r>
        <w:rPr>
          <w:rFonts w:cs="Times New Roman" w:ascii="Times New Roman" w:hAnsi="Times New Roman"/>
          <w:color w:val="CE181E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настоящего Поряд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5) требования к участникам конкурсного отбора в соответствии с пунктами 2 и 10 настоящего Поряд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6) перечень документов, предоставляемых участниками конкурсного отбора, указанных в пункте 11 настоящего Поряд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7) порядок подачи заявок участниками конкурсного отбора и требования, предъявляемые к форме и содержанию заявок, подаваемых участниками конкурсного отбора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унктами 13 и 14 настоящего Поряд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8) порядок отзыва заявок участников конкурсного отбор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9) правила рассмотрения и оценки заявок участников конкурсного отбора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10) порядок предоставления участникам конкурсного отбора разъяснений положений объявления о проведении конкурсного отбора, даты начала и окончания срока такого предоставления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highlight w:val="white"/>
        </w:rPr>
        <w:t>11) срок, в течение которого победитель (победители) конкурсного отбора должен (должны) подписать соглашение о предоставлении гран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2) условия признания победителя (победителей) конкурсного отбора уклонившимся от заключения соглашения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highlight w:val="white"/>
        </w:rPr>
        <w:t xml:space="preserve">13) дата размещения результатов конкурсного отбора на официальном сайте </w:t>
      </w:r>
      <w:r>
        <w:rPr>
          <w:rFonts w:cs="Times New Roman" w:ascii="Times New Roman" w:hAnsi="Times New Roman"/>
          <w:sz w:val="28"/>
          <w:szCs w:val="28"/>
          <w:highlight w:val="white"/>
        </w:rPr>
        <w:t>Георгиевского городского округа, которая не может быть позднее               14-го календарного дня, следующего за днем определения победителя конкурсного отбора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highlight w:val="white"/>
        </w:rPr>
        <w:t>14) предельный размер гранта, предоставляемый субъекту предпринимательства, определяемый на заседании конкурсной комиссии по предоставлению грантов за счет средств бюджета Георгиевского городского округа субъектам малого и среднего предпринимательства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0. Грант предоставляется субъекту предпринимательства при соответствии его следующим условиям и требования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 участника конкурсного отбора на 1-е число месяца, предшествующего месяцу, в котором планируется проведение конкурсного отбора,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 участника конкурсного отбора на 1-е число месяца, предшествующего месяцу, в котором планируется проведение конкурсного отбора, отсутствует просроченная задолженность по возврату в бюджет Георгиевского городского округ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Георгиевским городским округом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частник конкурсного отбора - юридическое лицо на дату подачи заявки не должен находиться в процессе ликвидации, реорганизации, в отношении него не введена процедура банкротства, деятельность участника конкурсного отбора не должна быть приостановлена в порядке, предусмотренном законодательством Российский Федерации, а участник конкурсного отбора, являющийся индивидуальным предпринимателем, не должен прекратить деятельность в качестве индивидуального предпринимател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реестре дисквалифицированных лиц отсутствуют сведения о дисквалифицированном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конкурсного отбора, являющегося юридическим лицом, об индивидуальном предпринимател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участник конкурсного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участник конкурсного отбора не получае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а дату подачи заявки средства из бюджета Георгие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, в соответствии с иными правовыми актами на цели, установленные настоящим Порядк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участия в конкурсном отборе в срок подачи конкурсных заявок субъект предпринимательства представляет в администрацию Георгиевского городского округа следующие документы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заявку на получение гранта за счет средств бюджета Георгиевского городского округа Ставропольского края субъектам малого и среднего предпринимательства по форме, согласно приложению 1 к настоящему Порядк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нкету субъекта малого и среднего предпринимательства, претендующего на получение гранта за счет средств бюджета Георгиевского городского округа Ставропольского края субъектам малого и среднего предпринимательства (далее – анкета), по форме, согласно приложению 2 к настоящему Порядк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и учредительных документов заявителя и всех изменений к ним, а также документов, подтверждающих полномочия руководителя или иного уполномоченного лица субъекта предпринимательства (для юридического лица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ю документа, удостоверяющего личность субъекта предпринимательства или документа, подтверждающего полномочия уполномоченного лица субъекта предпринимательства (для индивидуального предпринимателя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изнес-план (технико-экономическое обоснование проекта) (далее – предполагаемый к реализации проект) по форме, согласно приложению 3 к настоящему Порядк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гласие на обработку персональных данных (для индивидуального предпринимателя) по форме, согласно приложению 6 к настоящему Поряд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убъект предпринимательства вправе предоставить в администрацию Георгиевского городского округа следующие документы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выписку из Единого государственного реестра юридических лиц (для юридического лица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бухгалтерский баланс и отчет о финансовых результатах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заявителя (для юридического лица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/>
        </w:rPr>
        <w:t>выписку из Единого государственного реестра индивидуальных предпринимателей (для индивидуального предпринимателя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ю лицензии на право осуществления соответствующей деятельности (в случае если осуществляемый заявителем вид деятельности подлежит лицензированию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en-US"/>
        </w:rPr>
        <w:t>налоговую декларацию за последний отчетный период с отметкой или с протоколом входного контроля инспекции Федеральной налоговой службы по месту постановки на налоговый учет заявителя (для индивидуального предпринимателя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en-US"/>
        </w:rPr>
        <w:t>справку об исполнении налогоплательщиком обязанностей по уплате налогов, сборов, страховых взносов, пеней, штрафов, процентов, заверенную инспекцией Федеральной налоговой службы России по месту постановки на налоговый учет заявителя, по состоянию на 1-е число месяца, предшествующего месяцу, в котором планируется проведение конкурсного отбора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правку об уровн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заработной платы работников, состоящих в трудовых отношениях с субъектом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могут быть предоставлены и иные документы, относящиеся к планируемому к реализации проек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окументы могут быть представлены субъектом предпринимательства в администрацию Георгиевского городского округ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чно или через уполномоченного представителя субъекта предпринимательства при наличии у него доверенности, оформленной в порядке, установленном законодательством Российской Федерации, согласно графику работы администрации Георгиевского городского округ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дресу: Ставропольский край, г. Георгиевск, площадь Победы, 1, кабинет № 18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направления почтовых отправлений (заказным почтовым отправлением) в администрацию Георгиевского городского округа по адресу: 357820, Российская Федерация, Ставропольский край, город Георгиевск, площадь Победы, 1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документов на Единый портал государственных и муниципальных услуг (функций) по адресу: www.gosuslugi.ru или Региональный портал государственных и муниципальных услуг по адресу: www.26gosuslugi.ru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тем направления документов на электронную почту Уполномоченного органа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eorgiev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av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направленные в электронной форме, подписываются электронной подписью в соответствии с требованиями Федерального закона от 06 апреля 2011 г. № 63-ФЗ «Об электронной подписи» и требованиями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и документов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.</w:t>
      </w:r>
      <w:r>
        <w:rPr>
          <w:rFonts w:cs="Times New Roman"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окументы для участия в конкурсном отборе должны быть оформлены аккуратно, без подчисток, исправлений, помарок, неустановленных сокращений и формулировок, допускающих двойное толков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се листы документов для участия в конкурсном отборе сшиваются, нумеруются, заверяются подписью субъекта предпринимательства или его представителя, скрепляются печатью субъекта предпринимательства (при наличии). Составляется опись с указанием количества листов по каждому вложенному документу для участия в конкурсном отборе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 xml:space="preserve">Субъект предпринимательства несет ответственность за достоверность и полноту представляемых им в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администрацию Георгиевского городского округа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сведений и документов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 Администрация Георгиевского городского округа регистрирует представленные документы в день их поступления в порядке очередности их поступления в системе электронного документооборота и делопроизводства с указанием времени подачи документов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6. Для организации конкурсного отбора Уполномоченный орган </w:t>
      </w:r>
      <w:r>
        <w:rPr>
          <w:rFonts w:cs="Times New Roman" w:ascii="Times New Roman" w:hAnsi="Times New Roman"/>
          <w:sz w:val="28"/>
          <w:szCs w:val="28"/>
        </w:rPr>
        <w:t xml:space="preserve">в течение 2 рабочих дней со дня окончания срока подачи конкурсных заявок формирует и направляет </w:t>
      </w:r>
      <w:r>
        <w:rPr>
          <w:rFonts w:cs="Times New Roman" w:ascii="Times New Roman" w:hAnsi="Times New Roman"/>
          <w:spacing w:val="2"/>
          <w:sz w:val="28"/>
          <w:szCs w:val="28"/>
        </w:rPr>
        <w:t>межведомственные запросы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ых услуг (далее - межведомственные запросы) с целью получения сведен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наличии (отсутствии) у субъекта предпринимательств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субъекте предпринимательства – юридическом лице, содержащиеся в Едином государственном реестре юридических лиц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 субъекте предпринимательства – индивидуальном предпринимателе, содержащиеся в Едином государственном реестре индивидуальных предпринимате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CE18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аличии лицензии на право осуществления определенного вида деятельности (в случае, если осуществляемый заявителем вид деятельности подлежит лицензированию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настоящем пункте не запрашиваются, если они представлены субъектом предпринимательства самостоя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соответствия субъекта предпринимательства требованиям, установленным подпунктами 3 и 4 пункта 10 настоящего Порядка, Уполномоченный орган получает сведения из Единого федерального реестра сведений о банкротстве и Реестра дисквалифицированных лиц, размещенных на официальных сайтах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убъект предпринимательства </w:t>
      </w:r>
      <w:r>
        <w:rPr>
          <w:rFonts w:cs="Times New Roman" w:ascii="Times New Roman" w:hAnsi="Times New Roman"/>
          <w:sz w:val="28"/>
          <w:szCs w:val="28"/>
        </w:rPr>
        <w:t>конкурсного отбора вправе подать одну заявку на участие в конкурсном отбор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Внесение изменений в состав и содержание конкурсной заявки со дня ее представления в администрацию Георгиевского городского округа не допуск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18. Субъект предпринимательства вправе отозвать представленную им заявку путем направления письменного уведомления об этом в администрацию Георгиевского городского округа до окончания срока приема заявок, указанного в объявлении о проведении отбо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Субъект предпринимательства, отозвавший заявку, вправе повторно представить заявку в течение срока подачи конкурсных заявок, указанного в объявлении о проведении конкурсного отбо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Представленные на конкурсный отбор и неотозванные заявки по окончании срока приема заявок субъектам предпринимательства не возвращаются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Для проведения конкурсного отбора администрац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еоргиевского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своим постановлением образу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курсную комиссию по провед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курсного отбора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е грантов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Георгиевского городского округа субъектам малого и среднего предпринимательства (далее соответственно - конкурсная комиссия), утверждает положение о конкурсной комиссии и её соста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. Конкурсная комиссия в течение 2 рабочих дней со дня получения результатов п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жведомственным запроса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сматривает конкурсные заявки, документы, представленные субъектом предпринимательства и поступившие по межведомственным запросам в соответствии с пунктом 16 настоящего Порядка, на предмет </w:t>
      </w:r>
      <w:r>
        <w:rPr>
          <w:rFonts w:cs="Times New Roman" w:ascii="Times New Roman" w:hAnsi="Times New Roman"/>
          <w:sz w:val="28"/>
          <w:szCs w:val="28"/>
        </w:rPr>
        <w:t>их соответствия требованиям, установленным в объявлении о проведении конкурсного отбор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конкурсных заявок на предмет участия в конкурсном отборе осуществляется на заседании конкурсной комиссии. Сроки рассмотрения конкурсных заявок устанавливаются объявлением о проведении конкурсного отб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ок конкурсная комиссия принимает одно из следующих решен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отклонении заявки от участия в конкурсном отбор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допуске заявки к участию в конкурсном отбо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Основаниями для принятия конкурсной комиссией решения об отклонении заявки от участия в конкурсном отборе явля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соответствие субъекта предпринимательства условиям и требованиям, установленным пунктами 2 и 10 настоящего Поряд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соответствие представленных субъектом предпринимательства документов требованиям к документам, определенным пунктами 11 и 14 настоящего Порядка, или непредставление (предоставление не в полном объеме) документов, указанных в пункте 11 настоящего Поряд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достоверности информации, содержащейся в документах, представленных субъектом предпринимательства, в том числе о месте нахождения и адресе юридического лиц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рушения субъектом предпринимательства сроков подачи конкурсной заяв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нкурсной комиссией решения об отклонении заявки от участия в конкурсном отборе Уполномоченный орган в течение       5 рабочих дней со дня принятия такого решения направляет субъекту предпринимательства письменное уведомление об отклонении заявки от участия в конкурсном отборе с указанием причин откло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нкурсной комиссии оформляется протоколом заседания конкурсной комиссии по вопросу рассмотрения конкурсных заявок, который подписывается председателем и секретарем конкурсной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В течение 5 рабочих дней со дня принятия решения о допуске заявки к участию в конкурсном отборе конкурсная комиссия осуществляет оценку предлагаемого к реализации проекта в составе заявки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лагаемый к реализации проект оценивается в соответствии с методи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и комплексного показателя общей эффективности проекта (приложение 4 к настоящему Порядку), п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едующим критерия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бюджетная эффективность проек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финансовая эффективность проекта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социальная эффективность проекта (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создаваемых дополни</w:t>
      </w:r>
      <w:r>
        <w:rPr>
          <w:rFonts w:cs="Times New Roman" w:ascii="Times New Roman" w:hAnsi="Times New Roman"/>
          <w:color w:val="000002"/>
          <w:sz w:val="28"/>
          <w:szCs w:val="28"/>
        </w:rPr>
        <w:t>тельных рабочих мест в ходе реализации проекта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2"/>
          <w:sz w:val="28"/>
          <w:szCs w:val="28"/>
        </w:rPr>
        <w:t>4) экономическая эффективность проекта (далее – критерии конкурсного отбор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2"/>
          <w:sz w:val="28"/>
          <w:szCs w:val="28"/>
        </w:rPr>
      </w:pPr>
      <w:r>
        <w:rPr>
          <w:rFonts w:cs="Times New Roman" w:ascii="Times New Roman" w:hAnsi="Times New Roman"/>
          <w:color w:val="00000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2"/>
          <w:sz w:val="28"/>
          <w:szCs w:val="28"/>
        </w:rPr>
        <w:t>23. По результа</w:t>
      </w:r>
      <w:r>
        <w:rPr>
          <w:rFonts w:cs="Times New Roman" w:ascii="Times New Roman" w:hAnsi="Times New Roman"/>
          <w:sz w:val="28"/>
          <w:szCs w:val="28"/>
        </w:rPr>
        <w:t xml:space="preserve">там оценки конкурсных заявок конкурсная комиссия опреде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ый показатель общей эффективности проекта</w:t>
      </w:r>
      <w:r>
        <w:rPr>
          <w:rFonts w:cs="Times New Roman" w:ascii="Times New Roman" w:hAnsi="Times New Roman"/>
          <w:sz w:val="28"/>
          <w:szCs w:val="28"/>
        </w:rPr>
        <w:t xml:space="preserve"> по каждой заявке, определенный на основе суммы баллов, присвоенных конкурсной комиссией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ответствии с методикой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 комплексного показателя общей эффективности про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му предлагаемому к реализации проекту в составе заяв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ваивается порядковый номер и формируется рейтинг заявок. Проекту, набравшему наибольший комплексный показатель общей эффективности проекта, присваивается первый номе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у нескольких проектов одинаковый комплексный показатель общей эффективности проекта, наименьший номер присваивается проекту, который имеет наиболее высокий показатель по критерию социальной эффективности проект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если у нескольких проектов одинаковые комплексный показатель общей эффективности проекта и показатель по критерию социальной эффективности проекта, наименьший номер присваивается проекту, который имеет наиболее высокий показатель по критерию бюджетной эффективности проекта. В случае если у нескольких проектов одинаковые: комплексный показатель общей эффективности проекта, показатель по критерию социальной эффективности проекта, показатель по критерию бюджетной эффективности проекта наименьший номер присваивается проекту, который поступил в администрацию Георгиевского городского округа раньш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случае если по окончании срока приема заявок подана только одна заявка, конкурсная комиссия в установленном порядке рассматривает эту заявку. При отсутствии оснований для отклонения заявки от участия в конкурсном отборе в соответствии с пунктом 21 настоящего Порядка, конкурсная комиссия принимает решение о предоставлении гранта субъекту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бедителями конкурсного отбора признаются субъекты предпринимательства, чьи предполагаемые к реализации проекты в составе заявки имеют наименьший порядковый номер, в пределах общего объема бюджетных ассигнова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ешение конкурсной комиссии по подведению итогов конкурсного отбора в течение 2 рабочих дней со дня заседания конкурсной комиссии оформляется протоколом конкурсной комиссии, который подписывается председателем и секретарем конкурсной комиссии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гран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Грант предоставляется субъекту предпринимательства, признанному победителем конкурсного отбора, в сумме, запрашиваемой субъектом предпринимательства, но не более предельного размера одного гранта, определенного конкурсной комиссией на соответствующи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осле проведения конкурсного отбора и предоставления грантов использован не весь объем бюджетных ассигнований, предусмотренный на эти цели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Георгие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вправе объявить повторный конкур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Субъекту предпринимательства отказывается в предоставлении гранта в следующих случа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соответствие представленных субъектом предпринимательства документов требованиям, определенным в соответствии с пунктами 11 и 14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 факта недостоверности представленной субъектом предпринимательства информ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сли субъект предпринимательства не признан победителем конкурсного отб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субъекту предпринимательства в предоставлении гранта Уполномоченный орган в течение 5 рабочих дней со дня принятия решения направляет субъекту предпринимательства письменное уведомление об отказе в предоставлении гранта с указанием причин отка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Основанием для предоставления гранта субъекту предпринимательства, признанному победителем конкурсного отбора, является соглашение, заключенное между администрацией Георгиевского городского округа и субъектом предпринимательства (далее – получатель гранта) в соответствии с типовой формой, установленной финансовым управлением администрации Георгиевского городского округа (далее – типовая форма соглашения о предоставлении грант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На основании решения конкурсной комиссии Уполномоченный орган в течение 5 рабочих дней организует подписание соглашения о предоставлении гранта между администрацией Георгиевского городского округа и получателем гра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В течение 5 рабочих дней со дня заключения соглашения о предоставлении гранта Уполномоченный орган направляет в отдел планирования, учета и контроля администрации Георгиевского городского округа копию протокола заседания конкурсной комиссии, реестр получателей грантов за счет средств бюджета Георгиевского городского округа Ставропольского края субъектам малого и среднего предпринимательства (далее – реестр получателей гранта) (приложение 5 к настоящему Порядку) и подписанные соглашения о предоставлении гранта для перечисления средств гранта с лицевого счета администрации Георгиевского городского округа на лицевой (расчетный) счет субъекта предпринимательства – победителя конкурсного отбора, открытый в российской кредитной организ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средств гранта на лицевой (расчетный) счет субъекта предпринимательства – победителя конкурсного отбора осуществляется единовременно в срок, не превышающий 10 рабочих дней со дня получения отделом планирования, учета и контроля администрации Георгиевского городского округа копии протокола заседания конкурсной комиссии, реестра получателей гранта и подписанных соглашений о предоставлении гра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случае уменьшения администрации Георгиевского городского округа, как получателю бюджетных средств, ранее доведенных лимитов бюджетных обязательств, приводящего к невозможности предоставления гранта в размере, определенном в соглашении, администрация Георгиевского городского округа и субъект предпринимательства заключают дополнительное соглашение  о согласовании новых условий соглашения или о расторжении соглашения при недостижении согласия по новым услови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Средства гранта должны быть использованы получателем гранта в финансовом году, в котором он предоставле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34. По результатам конкурсного отбора Уполномоченный орган в течение 5 рабочих дней со дня заключения соглашения о предоставлении гранта размещает информацию о субъекте предпринимательства - победителе конкурсного отбора на официальном сайте Георгиев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Сведения о субъекте предпринимательства - победителе конкурсного отбора вносятся Уполномоченным органом в единый реестр субъектов малого и среднего предпринимательства – получателей поддержки на территории Георгиевского городского округа и представляются в федеральный орган исполнительной власти, выполняющий функции по надзору и контролю за соблюдением законодательства о налогах и сборах в порядке, установленном статьей 8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Результатом предоставления гранта в соответствии с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 xml:space="preserve"> является количество субъектов предпринимательства, которым оказана финансовая поддержка в Георгиевском городском округе, и достижение субъектом предпринимательства показателей финансового прогноза бизнес-плана, предоставленного субъектом предпринимательства в составе заявки, в течение двух лет со дня подписания соглашения о предоставлении гранта по состоянию на 31 декабря каждого года, следующего за отчетным годом (далее - результат предоставления грант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Грант подлежит возврату в доход бюджета Георгиевского городского округа в полном объеме в следующих случаях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арушение получателем гранта условий предоставления гран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ления факта нецелевого использования гран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представление отчета и документов, подтверждающих целевое использование гранта в соответствии с бизнес-планом проекта, указанных в пункте 40 настоящего Порядка и (или) отчета о достигнутых значениях показателей финансового прогноза бизнес-плана, указанного в пункте 41 настоящего Порядке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установление факта представления получателем гранта недостоверной информации в целях получения гранта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недостижение значений показателей финансового прогноза бизнес-плана (результата предоставления гранта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8. Возврат средств в доход бюджета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производится в соответствии с законодательством Российской Федерации в следующем порядк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дминистрация Георгиевского городского округа в течение 10 рабочих дней со дня установления (выявления) фактов являющихся основанием для возврата гранта, указанных в пункте 37 настоящего Порядка, направляет получателю гранта требование о возврате гранта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получатель гранта производит возврат гранта в течение 30 календарных дней со дня получения от администрации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требования о возврате гра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ри нарушении получателем гранта срока возврата гранта, указанного в пункте 38 настоящего Порядка, администрация Георгиевского городского округа принимает меры по взысканию указанных средств в доход бюджета Георгиевского городского округа в порядке, установленном законодательством Российской Федерации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Требования к отчетност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Получатель гранта не позднее 20 января года, следующего за годом, в котором получен гран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Георгиев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об использовании средств гранта, предоставленного из бюджета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по форме, определенной типовым соглашением о предоставлении гранта, с приложением подтверждающих докумен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41. Отчет о достигнутых значениях показателей финансового прогноз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изнес-плана, предоставленного субъектом предпринимательства в составе заявки, представляется получателем гранта в администрацию Георгиевского городского округа не позднее 20 января года, следующего за отчетным годом, в течение двух лет со дня подписания соглашения о предоставлении гранта по состоянию на 31 декабря каждого года, по форме, </w:t>
      </w:r>
      <w:r>
        <w:rPr>
          <w:rFonts w:cs="Times New Roman" w:ascii="Times New Roman" w:hAnsi="Times New Roman"/>
          <w:color w:val="000000"/>
          <w:sz w:val="28"/>
          <w:szCs w:val="28"/>
        </w:rPr>
        <w:t>типовым соглашением о предоставлении гран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highlight w:val="white"/>
        </w:rPr>
        <w:t>Оценка достижения значениях показателей финансового прогноза бизнес-плана, предоставленного субъектом предпринимательства в составе заявки (далее - показатели финансового прогноза), осуществляется администрацией Георгиевского городского округа на основании сравнения значений показателей финансового прогноза и значений показателя, фактически достигнутых получателем гранта по итогам отчетного каждого отчетного пери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highlight w:val="white"/>
        </w:rPr>
        <w:t>42. Субъект предпринимательства несет ответственность за достоверность документов, представляемых им в соответствии с пунктами 11 и 40, 41 настоящего Порядка, и документов, содержащих сведения, указанные в пункте 16 настоящего Порядка (в случае их представления получателем гранта), и своевременность их представления в порядке, установленном законодательством Российской Федерации, законодательством Ставропольского края, нормативными муниципальными актами Георгиевского городского окру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Администрация Георгиевского городского округа вправе установить в соглашении о предоставлении гранта дополнительные формы отчетности и сроки их предоставления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Порядок осуществления </w:t>
      </w:r>
      <w:r>
        <w:rPr>
          <w:rFonts w:cs="Times New Roman" w:ascii="Times New Roman" w:hAnsi="Times New Roman"/>
          <w:sz w:val="28"/>
          <w:szCs w:val="28"/>
          <w:highlight w:val="white"/>
        </w:rPr>
        <w:t>контроля (мониторинга)</w:t>
      </w:r>
      <w:r>
        <w:rPr>
          <w:rFonts w:cs="Times New Roman" w:ascii="Times New Roman" w:hAnsi="Times New Roman"/>
          <w:sz w:val="28"/>
          <w:szCs w:val="28"/>
        </w:rPr>
        <w:t xml:space="preserve"> за соблюдением условий, целей и порядка предоставления гранта и ответственности за их наруш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4. </w:t>
      </w:r>
      <w:r>
        <w:rPr>
          <w:rFonts w:eastAsia="Calibri" w:cs="Times New Roman" w:ascii="Times New Roman" w:hAnsi="Times New Roman"/>
          <w:sz w:val="28"/>
          <w:szCs w:val="28"/>
          <w:highlight w:val="white"/>
          <w:lang w:eastAsia="en-US"/>
        </w:rPr>
        <w:t>П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роверка </w:t>
      </w:r>
      <w:r>
        <w:rPr>
          <w:rFonts w:cs="Times New Roman" w:ascii="Times New Roman" w:hAnsi="Times New Roman"/>
          <w:sz w:val="28"/>
          <w:szCs w:val="28"/>
        </w:rPr>
        <w:t>соблюдения получателем гранта условий, целей и порядка предоставления гранта осуществляется администрацией Георгиевского городского округа и органами муниципального финансового контроля Георгиевского городского округа в соответствии с законодательством Российской Федерации, законодательством Ставропольского края и муниципальными правовыми актами Георгиев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Грант носит целевой характер и может быть использован только на цели, указанные в пункте 5 настоящего Поряд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гранта несет ответственность за нецелевое использование гранта в порядке, установленном законодательством Российской Федерации, законодательством Ставропольского края и муниципальными правовыми актами Георгиевского городского округ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субъектом предпринимательства условий, установленных при предоставлении гранта, выявленного в том числе по фактам проверок, проведенных администрацией Георгиевского городского округа и органом муниципального финансового контроля, а также в случае недостижения значений результатов и показателей, указанных в пункте 36 настоящего Порядка, грант подлежит возврату в бюджет Георгиевского городского округа в порядке, определенном пунктом 38 настоящего Поряд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вропольского края                                                                        Л.С.Сеськова</w:t>
      </w:r>
      <w:r>
        <w:br w:type="page"/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/>
        <w:autoSpaceDE w:val="tru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ind w:left="4820" w:hanging="0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>1</w:t>
      </w:r>
    </w:p>
    <w:p>
      <w:pPr>
        <w:pStyle w:val="Normal"/>
        <w:widowControl/>
        <w:autoSpaceDE w:val="true"/>
        <w:ind w:left="4820" w:hanging="14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Ф.И.О. Главы Георгиевского городского округа</w:t>
      </w:r>
    </w:p>
    <w:p>
      <w:pPr>
        <w:pStyle w:val="Normal"/>
        <w:widowControl/>
        <w:autoSpaceDE w:val="true"/>
        <w:ind w:left="4820" w:hanging="14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вропольского края)</w:t>
      </w:r>
    </w:p>
    <w:p>
      <w:pPr>
        <w:pStyle w:val="Normal"/>
        <w:widowControl/>
        <w:autoSpaceDE w:val="true"/>
        <w:ind w:left="4820" w:hanging="0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>1</w:t>
      </w:r>
    </w:p>
    <w:p>
      <w:pPr>
        <w:pStyle w:val="Normal"/>
        <w:widowControl/>
        <w:autoSpaceDE w:val="true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</w:rPr>
        <w:t>(заявитель - Ф.И.О. индивидуального предпринимателя, Ф.И.О. руководителя юридического лица)</w:t>
      </w:r>
    </w:p>
    <w:p>
      <w:pPr>
        <w:pStyle w:val="Normal"/>
        <w:widowControl/>
        <w:autoSpaceDE w:val="true"/>
        <w:ind w:left="482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u w:val="single"/>
        </w:rPr>
        <w:t>,</w:t>
      </w:r>
      <w:r>
        <w:rPr>
          <w:rFonts w:cs="Times New Roman" w:ascii="Times New Roman" w:hAnsi="Times New Roman"/>
          <w:color w:val="FFFFFF"/>
          <w:u w:val="single"/>
        </w:rPr>
        <w:t>1</w:t>
      </w:r>
    </w:p>
    <w:p>
      <w:pPr>
        <w:pStyle w:val="Normal"/>
        <w:widowControl/>
        <w:autoSpaceDE w:val="true"/>
        <w:ind w:left="4820" w:hanging="0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>1</w:t>
      </w:r>
    </w:p>
    <w:p>
      <w:pPr>
        <w:pStyle w:val="Normal"/>
        <w:widowControl/>
        <w:autoSpaceDE w:val="true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адрес местонахождения заявителя)</w:t>
      </w:r>
    </w:p>
    <w:p>
      <w:pPr>
        <w:pStyle w:val="Normal"/>
        <w:widowControl/>
        <w:autoSpaceDE w:val="true"/>
        <w:ind w:left="4820" w:hanging="0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>1</w:t>
      </w:r>
    </w:p>
    <w:p>
      <w:pPr>
        <w:pStyle w:val="Normal"/>
        <w:widowControl/>
        <w:autoSpaceDE w:val="true"/>
        <w:ind w:left="4820" w:hanging="0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>1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лефон/факс заявителя)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гранта за счет средств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рассмотреть вопрос о предоставлении гранта за счет средств бюджета Георгиевского городского округа Ставропольского края субъектам малого и среднего предприниматель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(для юридического лица), фамилия, имя, отчество (для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го предпринимателя)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части расходов, производимых в соответствии с проектом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ме ______________________ рублей ____ копее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(запрашиваемая сумма гран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ом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бизнес-пла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н следующий  вид экономической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ид деятельности согласно ОКВЭД) 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ен на публикацию (размещение) в информационно-телекоммуникационной сети «Интернет» информации об участнике конкурсного отбора _____________________________________________________ ,   </w:t>
      </w:r>
    </w:p>
    <w:p>
      <w:pPr>
        <w:pStyle w:val="Normal"/>
        <w:ind w:firstLine="1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(для юридического лица), фамилия, имя, отчество </w:t>
      </w:r>
    </w:p>
    <w:p>
      <w:pPr>
        <w:pStyle w:val="Normal"/>
        <w:ind w:firstLine="1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индивидуального предпринимателя)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аваемой участником конкурсного отбора заявке, иной информации об участнике конкурсного отбора, связанной с конкурсным отборо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на осуществление администрацией Георгиевского городского округа Ставропольского края и органами муниципального финансового контроля Георгиевского городского округа Ставропольского края проверок соблюдения цели, условий и порядка предоставления гранта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иложение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перечень документов, прилагаемых к заявлению)</w:t>
      </w:r>
    </w:p>
    <w:p>
      <w:pPr>
        <w:pStyle w:val="Normal"/>
        <w:ind w:right="-143" w:firstLine="2268"/>
        <w:jc w:val="both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Normal"/>
        <w:ind w:right="-143" w:firstLine="2268"/>
        <w:jc w:val="both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FFFF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FFFF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руководител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.И.О. индивиду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я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   _________________   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  М.П.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(дата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4215</wp:posOffset>
                </wp:positionH>
                <wp:positionV relativeFrom="paragraph">
                  <wp:posOffset>-478790</wp:posOffset>
                </wp:positionV>
                <wp:extent cx="334010" cy="25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45pt;margin-top:-37.7pt;width:26.2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4215</wp:posOffset>
                </wp:positionH>
                <wp:positionV relativeFrom="paragraph">
                  <wp:posOffset>-478790</wp:posOffset>
                </wp:positionV>
                <wp:extent cx="334010" cy="254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45pt;margin-top:-37.7pt;width:26.2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  </w:t>
      </w:r>
    </w:p>
    <w:p>
      <w:pPr>
        <w:pStyle w:val="Normal"/>
        <w:widowControl/>
        <w:autoSpaceDE w:val="true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 малого и среднего предпринимательства, претендующего</w:t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гранта за счет средств бюджета Георгиевского городского</w:t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субъектам малого и среднего</w:t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6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ля юридического лица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лное и сокращенное наименование юридического лиц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едыдущие полные и сокращенные наименования юридического лица с указанием даты переименования и подтверждением правопреемственност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98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егистрационные данные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место и орган регистрации (на основании Свидетельства о государственной регистрации или листа записи ЕГРЮЛ)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ятельности юридического лица (с учетом правопреемственности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(при наличии) руководителя юридического лица, контактный телефон/факс, электронная поч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985" w:leader="none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) ИНН, ОГРН, КПП, ОКПО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985" w:leader="none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) юридический и фактический 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985" w:leader="none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с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Для индивидуального предпринимателя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) фамилия, имя, отчество (при наличие) индивидуального предпринимателя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98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егистрационные данные:</w:t>
            </w:r>
          </w:p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, место и орган регистрации (на основании Свидетельства о государственной регистрации или листа записи ЕГРИП);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 деятельности индивидуального предпринимателя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ИНН, ОГРНИ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) регистрационный и фактический адрес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онтактный телефон, электронная поч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анковские реквизиты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Наименование обслуживающего банк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счетный счет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Корреспондентский счет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Код БИК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, нижеподписавшиеся, заверяем правильность всех данных, указанных в настоящей анк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руководител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.И.О. индивиду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я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   _________________   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  М.П.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(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ого лиц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ри наличии)                 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   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М.П.    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2465</wp:posOffset>
                </wp:positionH>
                <wp:positionV relativeFrom="paragraph">
                  <wp:posOffset>-478790</wp:posOffset>
                </wp:positionV>
                <wp:extent cx="365760" cy="254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95pt;margin-top:-37.7pt;width:28.7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(да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2465</wp:posOffset>
                </wp:positionH>
                <wp:positionV relativeFrom="paragraph">
                  <wp:posOffset>-478790</wp:posOffset>
                </wp:positionV>
                <wp:extent cx="365760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95pt;margin-top:-37.7pt;width:28.7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  </w:t>
      </w:r>
    </w:p>
    <w:p>
      <w:pPr>
        <w:pStyle w:val="Normal"/>
        <w:widowControl/>
        <w:autoSpaceDE w:val="true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ИЗНЕС-ПЛА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технико-экономическое обоснование проек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проект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руктура бизнес-плана: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) резюме (общее описание проекта);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) описание продукции/работ/услуг проекта;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 план маркетинга, включая анализ рисков по проекту;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) производственный план проекта;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) календарный план проекта;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) финансовый план проекта;</w:t>
      </w:r>
    </w:p>
    <w:p>
      <w:pPr>
        <w:pStyle w:val="Normal"/>
        <w:widowControl/>
        <w:suppressAutoHyphens w:val="true"/>
        <w:autoSpaceDE w:val="true"/>
        <w:ind w:right="567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) оценка эффективности про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 (общее описание проекта). Должно включ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нициатора проекта, вид экономическ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, суть и цель реализации проек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деятельности по проекту, в</w:t>
      </w:r>
      <w:r>
        <w:rPr>
          <w:rFonts w:cs="Times New Roman" w:ascii="Times New Roman" w:hAnsi="Times New Roman"/>
          <w:color w:val="000000"/>
          <w:sz w:val="28"/>
          <w:szCs w:val="28"/>
        </w:rPr>
        <w:t>ид продукции/услуги прое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стоимость проекта (с указанием структуры финансирования проекта и суммы собственных средств);</w:t>
      </w:r>
    </w:p>
    <w:p>
      <w:pPr>
        <w:pStyle w:val="Normal"/>
        <w:widowControl/>
        <w:tabs>
          <w:tab w:val="clear" w:pos="708"/>
          <w:tab w:val="left" w:pos="9072" w:leader="none"/>
          <w:tab w:val="left" w:pos="9356" w:leader="none"/>
        </w:tabs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какие цели и в каком объеме планируется направить финансовые средства, полученные из бюджета окру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создаваемых рабочих мест </w:t>
      </w:r>
      <w:r>
        <w:rPr>
          <w:rFonts w:cs="Times New Roman" w:ascii="Times New Roman" w:hAnsi="Times New Roman"/>
          <w:sz w:val="28"/>
          <w:szCs w:val="28"/>
          <w:lang w:eastAsia="en-US"/>
        </w:rPr>
        <w:t>(единиц) и размер среднемесячной заработной пла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мую инфраструктуру проекта, о</w:t>
      </w:r>
      <w:r>
        <w:rPr>
          <w:rFonts w:cs="Times New Roman" w:ascii="Times New Roman" w:hAnsi="Times New Roman"/>
          <w:sz w:val="28"/>
          <w:szCs w:val="28"/>
        </w:rPr>
        <w:t>рганизационно-технические мероприятия, необходимые для реализации прое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и этапы реализации проек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eastAsia="en-US"/>
        </w:rPr>
        <w:t>ланируемый срок окупаемости проекта (месяц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казателей проекта осуществляется на 24 месяц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направленность проекта и его значимость для социально-экономического развития Георгиевского городского округ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результаты реализации проекта (например, организация выпуска нового вида продукции (работ, услуг), увеличение оборота в натуральном и денежном выражении, организация дополнительных рабочих мест, снижение издержек на единицу продукции и т.п.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продукции/работ/услуг прое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родукции (работ и услуг), предлагаемой проектом. Их отличительные особенности и конкурентоспособ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маркетинга, включая анализ рисков по проект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тенциальных потребителей продукции, работ и услуг, порядок осуществления и географические пределы сбыта (край, город, округ и т.д.), конкурентные преимущества и недостатки продукции (работ и услуг) в рамках проекта, уровень спроса (в том числе прогнозируемый), планируемый способ стимулирования сбыта товаров, работ и услуг. Ближайшие конкуренты субъекта малого и среднего предпринимательства, реализующего проек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е риски при реализации проекта, механизмы их сни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изводственный план проек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необходимого оборудования для реализации проекта с указанием количества и стоимости объектов. Поставщики оборудования.</w:t>
      </w:r>
    </w:p>
    <w:p>
      <w:pPr>
        <w:pStyle w:val="Normal"/>
        <w:widowControl/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нформация о переменных издержках при реализации проекта (планируемый объем производства, предоставляемых услуг, реализуемых товаров). Постоянные издержки (накладные расходы), которые не связаны непосредственно с объемом производства или сбыта. </w:t>
      </w:r>
    </w:p>
    <w:p>
      <w:pPr>
        <w:pStyle w:val="Normal"/>
        <w:widowControl/>
        <w:suppressAutoHyphens w:val="true"/>
        <w:autoSpaceDE w:val="true"/>
        <w:ind w:right="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лан объемов производства и реализации согласно таблице 1.</w:t>
      </w:r>
    </w:p>
    <w:p>
      <w:pPr>
        <w:pStyle w:val="Normal"/>
        <w:widowControl/>
        <w:suppressAutoHyphens w:val="true"/>
        <w:autoSpaceDE w:val="true"/>
        <w:ind w:right="-2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tbl>
      <w:tblPr>
        <w:tblW w:w="952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6"/>
        <w:gridCol w:w="498"/>
        <w:gridCol w:w="555"/>
        <w:gridCol w:w="557"/>
        <w:gridCol w:w="464"/>
        <w:gridCol w:w="557"/>
        <w:gridCol w:w="587"/>
        <w:gridCol w:w="557"/>
        <w:gridCol w:w="557"/>
        <w:gridCol w:w="751"/>
      </w:tblGrid>
      <w:tr>
        <w:trPr/>
        <w:tc>
          <w:tcPr>
            <w:tcW w:w="444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0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яц, порядковый номер</w:t>
            </w:r>
          </w:p>
        </w:tc>
      </w:tr>
      <w:tr>
        <w:trPr/>
        <w:tc>
          <w:tcPr>
            <w:tcW w:w="444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производства в натуральном выражении, ед.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на за единицу (без НДС), руб.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производства в стоимостном выражении, руб.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реализации в натуральном выражении, ед.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на за единицу (без НДС), руб.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реализации в стоимостном выражении, руб.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чка безубыточности (безубыточный объем продаж продукции (работ, услуг)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4955" cy="222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– это объем продукции (работ, услуг), при котором предприятие покрывает свои постоянные расходы или не получает убыт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 расчета: 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кр </w:t>
      </w:r>
      <w:r>
        <w:rPr>
          <w:rFonts w:cs="Times New Roman" w:ascii="Times New Roman" w:hAnsi="Times New Roman"/>
          <w:color w:val="000000"/>
          <w:sz w:val="28"/>
          <w:szCs w:val="28"/>
        </w:rPr>
        <w:t>= Постоянные затраты / (Цена за единицу - Переменные затраты на единицу).</w:t>
      </w:r>
    </w:p>
    <w:p>
      <w:pPr>
        <w:pStyle w:val="Normal"/>
        <w:widowControl/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 Календарный план проекта</w:t>
      </w:r>
    </w:p>
    <w:p>
      <w:pPr>
        <w:pStyle w:val="Normal"/>
        <w:widowControl/>
        <w:suppressAutoHyphens w:val="true"/>
        <w:autoSpaceDE w:val="tru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еречень основных этапов реализации проекта и потребность в финансовых ресурсах для их реализации (приобретение оборудования, монтаж оборудования, получение лицензии, подбор персонала, проведение ремонта производственного помещения и т.д.) (согласно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таблице 2).</w:t>
      </w:r>
    </w:p>
    <w:p>
      <w:pPr>
        <w:pStyle w:val="Normal"/>
        <w:widowControl/>
        <w:suppressAutoHyphens w:val="true"/>
        <w:autoSpaceDE w:val="true"/>
        <w:ind w:right="-2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tbl>
      <w:tblPr>
        <w:tblW w:w="9449" w:type="dxa"/>
        <w:jc w:val="left"/>
        <w:tblInd w:w="-8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3"/>
        <w:gridCol w:w="2894"/>
        <w:gridCol w:w="1418"/>
        <w:gridCol w:w="1559"/>
        <w:gridCol w:w="993"/>
        <w:gridCol w:w="2002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№  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п/п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Наименование эта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проек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нача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оконча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Кол-во дней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Стоимость этапа, руб.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1.  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2.  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... 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72" w:leader="none"/>
          <w:tab w:val="left" w:pos="9356" w:leader="none"/>
        </w:tabs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. Финансовый план проекта</w:t>
      </w:r>
    </w:p>
    <w:p>
      <w:pPr>
        <w:pStyle w:val="Normal"/>
        <w:widowControl/>
        <w:tabs>
          <w:tab w:val="clear" w:pos="708"/>
          <w:tab w:val="left" w:pos="9072" w:leader="none"/>
          <w:tab w:val="left" w:pos="9356" w:leader="none"/>
        </w:tabs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ъем и назначение финансовых ресурсов, необходимых для реализации проекта (общая стоимость проекта). </w:t>
      </w:r>
    </w:p>
    <w:p>
      <w:pPr>
        <w:pStyle w:val="Normal"/>
        <w:widowControl/>
        <w:tabs>
          <w:tab w:val="clear" w:pos="708"/>
          <w:tab w:val="left" w:pos="9072" w:leader="none"/>
          <w:tab w:val="left" w:pos="9356" w:leader="none"/>
        </w:tabs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наличии заемных средств составляется график погашения кредита и рассчитываются процентные платежи.</w:t>
      </w:r>
    </w:p>
    <w:p>
      <w:pPr>
        <w:pStyle w:val="Normal"/>
        <w:widowControl/>
        <w:suppressAutoHyphens w:val="true"/>
        <w:autoSpaceDE w:val="true"/>
        <w:ind w:right="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Финансовый план проекта составляется согласно таблице 3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аблица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./тыс. руб.)</w:t>
      </w:r>
    </w:p>
    <w:tbl>
      <w:tblPr>
        <w:tblW w:w="952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67"/>
        <w:gridCol w:w="492"/>
        <w:gridCol w:w="551"/>
        <w:gridCol w:w="553"/>
        <w:gridCol w:w="462"/>
        <w:gridCol w:w="553"/>
        <w:gridCol w:w="582"/>
        <w:gridCol w:w="1169"/>
      </w:tblGrid>
      <w:tr>
        <w:trPr/>
        <w:tc>
          <w:tcPr>
            <w:tcW w:w="51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1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яц, порядковый номер</w:t>
            </w:r>
          </w:p>
        </w:tc>
        <w:tc>
          <w:tcPr>
            <w:tcW w:w="1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 весь срок</w:t>
            </w:r>
          </w:p>
        </w:tc>
      </w:tr>
      <w:tr>
        <w:trPr/>
        <w:tc>
          <w:tcPr>
            <w:tcW w:w="51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ручка (валовые доходы) от продажи продукции, работ, услуг (без НДС и акциза)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бестоимость проданной продукции, работ услуг (расходы) – всего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териальные затраты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траты на заработную плату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язательные страховые взносы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мортизационные отчисления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расходы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быль от продаж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прибыль (%-ная ставка в зависи-мости от системы налогообложения)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тая прибыл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тый денежный доход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ибыль от продаж = выручка – себестоимость (доходы – расходы)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чистая прибыль = прибыль от продаж – налог на прибыль (УСН, патент и др.)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чистый денежный доход = чистая прибыль + амортизационные отчисления – платежи по кредиту и проценты по кредиту (при наличии заемных средст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7. О</w:t>
      </w:r>
      <w:r>
        <w:rPr>
          <w:rFonts w:cs="Times New Roman" w:ascii="Times New Roman" w:hAnsi="Times New Roman"/>
          <w:sz w:val="28"/>
          <w:szCs w:val="28"/>
        </w:rPr>
        <w:t>ценка эффективности проек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ланируемых налоговых платежей согласно таблице 4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./тыс. руб.)</w:t>
      </w:r>
    </w:p>
    <w:tbl>
      <w:tblPr>
        <w:tblW w:w="9514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0"/>
        <w:gridCol w:w="499"/>
        <w:gridCol w:w="556"/>
        <w:gridCol w:w="556"/>
        <w:gridCol w:w="465"/>
        <w:gridCol w:w="556"/>
        <w:gridCol w:w="586"/>
        <w:gridCol w:w="1086"/>
      </w:tblGrid>
      <w:tr>
        <w:trPr>
          <w:trHeight w:val="546" w:hRule="atLeast"/>
        </w:trPr>
        <w:tc>
          <w:tcPr>
            <w:tcW w:w="52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2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яц, порядковый номер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 весь срок</w:t>
            </w:r>
          </w:p>
        </w:tc>
      </w:tr>
      <w:tr>
        <w:trPr>
          <w:trHeight w:val="536" w:hRule="atLeast"/>
        </w:trPr>
        <w:tc>
          <w:tcPr>
            <w:tcW w:w="52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и, связанные с проектом, в бюджеты всех уровней – всего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прибыль (УСН, патент и др.)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ДФЛ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язательные страховые износы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ог на имущество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анспортный налог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…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налогов от проекта, поступающих в бюджет Георгиевского городского округа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критериев эффективности проекта согласно таблице 5.</w:t>
      </w:r>
    </w:p>
    <w:p>
      <w:pPr>
        <w:pStyle w:val="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tbl>
      <w:tblPr>
        <w:tblW w:w="952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20"/>
        <w:gridCol w:w="4822"/>
        <w:gridCol w:w="1487"/>
      </w:tblGrid>
      <w:tr>
        <w:trPr>
          <w:trHeight w:val="65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ритерии оцен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екта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ула расчет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гноз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чение</w:t>
            </w:r>
          </w:p>
        </w:tc>
      </w:tr>
      <w:tr>
        <w:trPr>
          <w:trHeight w:val="26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итерий бюджетной эффективности проекта (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4822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ируем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ые платежи в бюджеты всех уровней и внебюджетные фонды (за 24 месяца) по отношению к размеру запрашиваемой суммы грант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 бюджетам все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ней</w:t>
            </w:r>
          </w:p>
        </w:tc>
        <w:tc>
          <w:tcPr>
            <w:tcW w:w="482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бюджету Георгиевского городского округа</w:t>
            </w:r>
          </w:p>
        </w:tc>
        <w:tc>
          <w:tcPr>
            <w:tcW w:w="482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итерий финансовой эффективность проекта (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личина планируемых собственных средств в общей стоимости проекта по отношению к размеру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прашиваемой суммы грант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итерий социальной эффективности проекта (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создаваемых дополнительных рабочих мест в ходе реализации проект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й экономической эффективности проекта (К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тый денежный доход от проект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 24 месяца) по отношению к инвестиционным затратам (общая стоимость проекта)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ный срок окупаемости проекта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иод от момента начала реализации проекта 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сяца, в котором доходы от проекта с нарастающим итогом превысили инвестиционные затраты (денежные средства, вложенные в реализаци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)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  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и комплексного показателя общей эффективности проек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2381"/>
        <w:gridCol w:w="2493"/>
        <w:gridCol w:w="1872"/>
      </w:tblGrid>
      <w:tr>
        <w:trPr>
          <w:trHeight w:val="6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ритер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арактеристика критер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алл оценки (Б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есовой коэффициент критер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ритерий бюджетной эффективности проекта (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еличин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ланируемых налоговых платежей в бюджеты всех уровней и внебюджетные фонды (в течение 24 месяцев) по отношению к размеру предоставляемого гра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51 и выше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26 до 0,5 включительн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5 бал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0,25 включительно – 50 бал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ритерий финансовой эффективности проекта (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еличина планируемых собственных средств по отношению к общей сумме прое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66 и выше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0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46 до 0,65 включительн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5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25 до 0,45 включительн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 бал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ритерий социальной эффективности проекта (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оличество создаваемых дополнительных рабочих мест в ходе реализации проек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 и более рабочих мест - 100 бал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 4 до 5 рабочих мест включительно - 75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1 до 3 рабочи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 включительно - 50 бал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е предусмотрено создание дополнительных рабочих мест (самостоятельная деятельность заявителя)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 бал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ритерий экономической эффективности проекта (К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истый доход по проекту (в течение 24 месяцев) по отношению к общей стоимости проек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 1,01 и более – 100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51 - до 1,0 включительн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5 балл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 0,26 до 0,5 включительно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0 бал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0,25 включительно – 10 бал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,2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комплексного показателя общей эффективности проекта (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*0,30+ 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*0,20+ 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*0,30+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cs="Times New Roman" w:ascii="Times New Roman" w:hAnsi="Times New Roman"/>
          <w:sz w:val="24"/>
          <w:szCs w:val="24"/>
        </w:rPr>
        <w:t>*0,2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  </w:t>
      </w:r>
    </w:p>
    <w:p>
      <w:pPr>
        <w:pStyle w:val="Normal"/>
        <w:widowControl/>
        <w:autoSpaceDE w:val="true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exact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6585" w:leader="none"/>
        </w:tabs>
        <w:spacing w:lineRule="exact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учателей грантов за счет средств бюджета Георгиевского городского округа Ставропольского края субъектам малого и среднего</w:t>
      </w:r>
    </w:p>
    <w:p>
      <w:pPr>
        <w:pStyle w:val="Normal"/>
        <w:widowControl/>
        <w:autoSpaceDE w:val="true"/>
        <w:snapToGrid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Normal"/>
        <w:widowControl/>
        <w:autoSpaceDE w:val="true"/>
        <w:snapToGrid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2938"/>
        <w:gridCol w:w="1443"/>
        <w:gridCol w:w="2468"/>
        <w:gridCol w:w="2157"/>
      </w:tblGrid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br/>
              <w:t>п/п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юридического лица, Ф.И.О. индивидуального предпринимателя – получателя грант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Н/КПП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лучателя грант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глашения по предоставлению гранта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мма гранта,</w:t>
              <w:br/>
              <w:t>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 xml:space="preserve">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        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  М.П.   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(дата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ланирования,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и контроля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        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  М.П.   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(дата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  </w:t>
      </w:r>
    </w:p>
    <w:p>
      <w:pPr>
        <w:pStyle w:val="Normal"/>
        <w:widowControl/>
        <w:autoSpaceDE w:val="true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редств гранта, предоставленного из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99"/>
        <w:gridCol w:w="1495"/>
        <w:gridCol w:w="1142"/>
        <w:gridCol w:w="1142"/>
        <w:gridCol w:w="2174"/>
        <w:gridCol w:w="130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ей затрат по смет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ых средств по сме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ра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я 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щие докумен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визиты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</w:t>
              <w:softHyphen/>
              <w:t>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копии документов, подтверждающих целевое использование средств, на ____ ли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руководител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.И.О. индивиду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я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       _________________   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  М.П.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(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ого лиц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ри наличии)                  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   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М.П.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(дата)</w:t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 достигнутых значениях показателей финансового прогноза бизнес-пла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2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9"/>
        <w:gridCol w:w="1840"/>
        <w:gridCol w:w="2008"/>
        <w:gridCol w:w="25"/>
      </w:tblGrid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ноз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я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гнутые знач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учка (валовые доходы) от продажи продукции, работ, услуг (без НДС и акциза)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бестоимость проданной продукции, работ услуг (расходы) – всего, руб.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заработную плату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ые страховые взносы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быль от продаж, руб.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прибыль (в зависимости от системы налогообложения), руб.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ая прибыль, руб.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платежи в бюджеты и внебюджетные фонды всех уровней, руб.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налоговые платежи в бюджет Георгиевского городского округа, руб.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ополнительно созданных рабочих мест, ед.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яя месячная заработная плата работников, руб.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руководител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.И.О. индивиду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я)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    _________________   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  М.П.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(дат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ого лиц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ри наличии)                 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   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(расшифровка подпис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</w:rPr>
        <w:tab/>
        <w:tab/>
        <w:tab/>
        <w:tab/>
        <w:tab/>
        <w:tab/>
        <w:t xml:space="preserve">                М.П.          </w:t>
      </w:r>
      <w:r>
        <w:rPr>
          <w:rFonts w:cs="Times New Roman" w:ascii="Times New Roman" w:hAnsi="Times New Roman"/>
          <w:spacing w:val="-8"/>
          <w:sz w:val="28"/>
          <w:szCs w:val="28"/>
        </w:rPr>
        <w:t>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(дат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грантов за счет средств бюджета Георгиевского городского округа Ставропольского края субъектам малого и среднего предпринимательства  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8975</wp:posOffset>
                </wp:positionH>
                <wp:positionV relativeFrom="paragraph">
                  <wp:posOffset>-576580</wp:posOffset>
                </wp:positionV>
                <wp:extent cx="28575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25pt;margin-top:-45.4pt;width:22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ГЛАС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бработку персональных данных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</w:t>
      </w:r>
      <w:bookmarkStart w:id="0" w:name="_Hlk38365560"/>
      <w:r>
        <w:rPr>
          <w:rFonts w:cs="Times New Roman" w:ascii="Times New Roman" w:hAnsi="Times New Roman"/>
          <w:sz w:val="28"/>
          <w:szCs w:val="28"/>
        </w:rPr>
        <w:t>__</w:t>
      </w:r>
      <w:bookmarkEnd w:id="0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фамилия, имя, отчество субъекта персональных данны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___ по адресу: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__номер ___________выдан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наименование документа, удостоверяющего личность, кем и когда выдан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4 ст. 9 Федерального закона от 27 июля 2006 г. № 152-ФЗ «О персональных данных» даю согласие администрации Георгиевского городского округа Ставропольского края – оператору персональных данных, на обработку моих персональных данных, а имен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спортные дан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товый адр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актный телефон, адрес электронной поч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учение и хранение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очнение (обновление, изменение) персональ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ьзование персональных данных в связи с предоставлением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ядок отзыва настоящего согласия: по личному заявлению субъекта персональ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ерсональных данны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  /________________/     «___» ___________ 20__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             (расшифровка подписи)                                      (дата)</w:t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12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left="0" w:right="567" w:hanging="0"/>
    </w:pPr>
    <w:rPr>
      <w:rFonts w:ascii="Times New Roman" w:hAnsi="Times New Roman" w:cs="Times New Roman"/>
      <w:sz w:val="24"/>
    </w:rPr>
  </w:style>
  <w:style w:type="paragraph" w:styleId="13">
    <w:name w:val="маркер1"/>
    <w:basedOn w:val="Normal"/>
    <w:qFormat/>
    <w:pPr>
      <w:widowControl/>
      <w:tabs>
        <w:tab w:val="clear" w:pos="708"/>
        <w:tab w:val="left" w:pos="360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32">
    <w:name w:val="Стиль3 Знак Знак"/>
    <w:basedOn w:val="211"/>
    <w:qFormat/>
    <w:pPr>
      <w:widowControl/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Тендерные данные"/>
    <w:basedOn w:val="Normal"/>
    <w:qFormat/>
    <w:pPr>
      <w:widowControl/>
      <w:tabs>
        <w:tab w:val="clear" w:pos="708"/>
        <w:tab w:val="left" w:pos="1985" w:leader="none"/>
      </w:tabs>
      <w:autoSpaceDE w:val="true"/>
      <w:spacing w:before="12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04:00Z</dcterms:created>
  <dc:creator>User</dc:creator>
  <dc:description/>
  <dc:language>en-US</dc:language>
  <cp:lastModifiedBy>User</cp:lastModifiedBy>
  <cp:lastPrinted>2021-08-02T09:28:00Z</cp:lastPrinted>
  <dcterms:modified xsi:type="dcterms:W3CDTF">2022-03-23T14:04:00Z</dcterms:modified>
  <cp:revision>2</cp:revision>
  <dc:subject/>
  <dc:title/>
</cp:coreProperties>
</file>