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91225</wp:posOffset>
                </wp:positionH>
                <wp:positionV relativeFrom="paragraph">
                  <wp:posOffset>-485775</wp:posOffset>
                </wp:positionV>
                <wp:extent cx="265430" cy="340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1.75pt;margin-top:-38.25pt;width:20.85pt;height:2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022 г.                            г. Георгиевск                                           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грантов за счет средств бюджета Георгиевского городского округа Ставропольского края граждан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3 и 7 статьи 78 Бюджетного кодекса Российской Федерации, Федеральным законом от 24 июля 2007 г. № 209-ФЗ «О развитии малого и среднего предпринимательства в Российской Федерации», Законом Ставропольского края от 15 октября 2008 г. № 61-кз «О развитии и поддержке малого и среднего предпринимательства», постановлением Правительства РФ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 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грантов за счет средств бюджета Георгиевского городского округа Ставропольского края граждан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А.В.Зайцев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первый заместитель главы администрации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Е.Феодосиади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                                                  Л.С.Сеськов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И.И.Дубовиков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ланирования, учета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контроля администрации                                                                   Л.Л.Фисунов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     И.В.Кельм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го делопроизводства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  М.И.Кобляков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управлением экономического развития и торговли      администрации                                                                                         Е.И.Дезгоева</w:t>
      </w:r>
    </w:p>
    <w:sectPr>
      <w:headerReference w:type="default" r:id="rId2"/>
      <w:type w:val="nextPage"/>
      <w:pgSz w:w="12240" w:h="15840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54:00Z</dcterms:created>
  <dc:creator>Пользователь</dc:creator>
  <dc:description/>
  <cp:keywords/>
  <dc:language>en-US</dc:language>
  <cp:lastModifiedBy>Пользователь</cp:lastModifiedBy>
  <dcterms:modified xsi:type="dcterms:W3CDTF">2022-04-13T11:04:00Z</dcterms:modified>
  <cp:revision>7</cp:revision>
  <dc:subject/>
  <dc:title/>
</cp:coreProperties>
</file>