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/>
        <w:autoSpaceDE w:val="tru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ей грантов за счет средств бюджета Георгиевского городского </w:t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767"/>
        <w:gridCol w:w="1443"/>
        <w:gridCol w:w="2705"/>
        <w:gridCol w:w="1875"/>
      </w:tblGrid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Ф.И.О. физического лица - самозанят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раждан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учателя гран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глашения по предоставлению грант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мма гранта,</w:t>
              <w:br/>
              <w:t>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   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ланирования,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 контроля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   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21-08-02T09:28:00Z</cp:lastPrinted>
  <dcterms:modified xsi:type="dcterms:W3CDTF">2022-04-13T11:28:00Z</dcterms:modified>
  <cp:revision>24</cp:revision>
  <dc:subject/>
  <dc:title/>
</cp:coreProperties>
</file>