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и комплексного показателя общей эффективности проек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2381"/>
        <w:gridCol w:w="2493"/>
        <w:gridCol w:w="1872"/>
      </w:tblGrid>
      <w:tr>
        <w:trPr>
          <w:trHeight w:val="6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итер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рактеристика критер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алл оценки (Б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есовой коэффициент критер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ритерий бюджетн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ланируемых налоговых платежей в бюджеты всех уровней (за 24 месяца) по отношению к размеру запрашиваемого гр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51 и выше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26 до 0,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0,25 включительно – 50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ритерий финансов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еличина планируемых собственных средств по отношению к общей стоимости проек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66 и выше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46 до 0,6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25 до 0,4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ритерий производственн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чина суммы гранта, направляемая на приобретение основных средств, необходимых для осуществления хозяйственной деятельности, по отношению к общей сумме гран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71 и выше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51 до 0,7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26 до 0,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0,25 включительно – 10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итерий экономической эффективности проекта (К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еличина чистого дохода от проекта (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 месяца) по отношению к общей стоимости проек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1,01 и более – 100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51 - до 1,0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26 до 0,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0,25 включительно – 10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2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мплексного показателя общей эффективности проекта (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*0,30+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*0,30+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*0,20+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</w:rPr>
        <w:t>*0,2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widowControl/>
        <w:autoSpaceDE w:val="true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exact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6585" w:leader="none"/>
        </w:tabs>
        <w:spacing w:lineRule="exact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ей грантов за счет средств бюджета Георгиевского городского </w:t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767"/>
        <w:gridCol w:w="1443"/>
        <w:gridCol w:w="2705"/>
        <w:gridCol w:w="1875"/>
      </w:tblGrid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br/>
              <w:t>п/п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Ф.И.О. физического лица - самозанят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раждан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Н/КП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учателя гран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глашения по предоставлению грант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мма гранта,</w:t>
              <w:br/>
              <w:t>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 xml:space="preserve">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    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(да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ланирования,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и контроля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    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(да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exact" w:line="240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975</wp:posOffset>
                </wp:positionH>
                <wp:positionV relativeFrom="paragraph">
                  <wp:posOffset>-576580</wp:posOffset>
                </wp:positionV>
                <wp:extent cx="285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25pt;margin-top:-45.4pt;width:22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</w:t>
      </w:r>
      <w:bookmarkStart w:id="0" w:name="_Hlk38365560"/>
      <w:r>
        <w:rPr>
          <w:rFonts w:cs="Times New Roman" w:ascii="Times New Roman" w:hAnsi="Times New Roman"/>
          <w:sz w:val="28"/>
          <w:szCs w:val="28"/>
        </w:rPr>
        <w:t>__</w:t>
      </w:r>
      <w:bookmarkEnd w:id="0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___ по адресу: 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__номер ___________выдан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аименование документа, удостоверяющего личность, кем и когда выда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4 ст. 9 Федерального закона от 27 июля 2006 г. № 152-ФЗ «О персональных данных» даю согласие администрации Георгиевского городского округа Ставропольского края – оператору персональных данных, на обработку моих персональных данных, а имен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спортные дан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товый адр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актный телефон, адрес электронной поч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ение и хранени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ение (обновление, изменение)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ование персональных данных в связи с предоставлением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ок отзыва настоящего согласия: по личному заявлению субъекта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ерсональных данны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  /________________/     «___» ___________ 20__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(расшифровка подписи)                                      (дата)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rFonts w:ascii="Times New Roman" w:hAnsi="Times New Roman" w:cs="Times New Roman"/>
      <w:sz w:val="24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32">
    <w:name w:val="Стиль3 Знак Знак"/>
    <w:basedOn w:val="211"/>
    <w:qFormat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9:00Z</dcterms:created>
  <dc:creator>User</dc:creator>
  <dc:description/>
  <cp:keywords/>
  <dc:language>en-US</dc:language>
  <cp:lastModifiedBy>Пользователь</cp:lastModifiedBy>
  <cp:lastPrinted>2021-08-02T09:28:00Z</cp:lastPrinted>
  <dcterms:modified xsi:type="dcterms:W3CDTF">2022-04-13T11:27:00Z</dcterms:modified>
  <cp:revision>26</cp:revision>
  <dc:subject/>
  <dc:title/>
</cp:coreProperties>
</file>