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5 г. № 17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осуществления внутреннего муниципального финансового контроля финансовым управлением администрации города Георгиевск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>В соответствии с Бюджетным кодексом Российской Федерации, Федеральным законом «О контрактной системе в сфере закупок товаров, работ, услуг для обеспечения государственных и муниципальных нужд», решением Думы города Георгиевска «Об утверждении Положения о бюджетном процессе в городе Георгиевске», на основании статей 51.2, 64 Устава города Георгиевска, администрация города Георгиев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осуществления внутреннего муниципального финансового контроля (далее – Порядок) согласно прилож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Финансовому управлению администрации города (Мальнева) организовать работу по осуществлению внутреннего муниципального финансового контроля в соответствии с Порядко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администрации города Георгиевска Ставропольского края от 20 января 2014 г. № 42 «Об утверждении порядка осуществления внутреннего муниципального финансового контроля финансовым управлением администрации города Георгиевска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rFonts w:cs="Tahoma"/>
        </w:rPr>
        <w:t>Глава администрации</w:t>
      </w:r>
    </w:p>
    <w:p>
      <w:pPr>
        <w:pStyle w:val="TextBodyIndent"/>
        <w:spacing w:lineRule="auto" w:line="240"/>
        <w:ind w:hanging="0"/>
        <w:rPr>
          <w:rFonts w:cs="Tahoma"/>
        </w:rPr>
      </w:pPr>
      <w:r>
        <w:rPr>
          <w:rFonts w:cs="Tahoma"/>
        </w:rPr>
        <w:t>города Георгиев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Е.И. Моисе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07:00Z</dcterms:created>
  <dc:creator>Пользователь</dc:creator>
  <dc:description/>
  <cp:keywords/>
  <dc:language>en-US</dc:language>
  <cp:lastModifiedBy>КапниноваА</cp:lastModifiedBy>
  <cp:lastPrinted>2015-12-25T15:10:00Z</cp:lastPrinted>
  <dcterms:modified xsi:type="dcterms:W3CDTF">2015-12-30T10:48:00Z</dcterms:modified>
  <cp:revision>29</cp:revision>
  <dc:subject/>
  <dc:title>АДМИНИСТРАЦИЯ ГОРОДА ГЕОРГИЕВСКА</dc:title>
</cp:coreProperties>
</file>