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города Георгиевска «Развитие образования и молодёжной политик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обеспечения муниципальной программы города Георгиевска «Развитие образования и молодёжной политик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7"/>
        <w:gridCol w:w="1559"/>
        <w:gridCol w:w="1417"/>
        <w:gridCol w:w="1419"/>
        <w:gridCol w:w="1417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1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8"/>
        <w:gridCol w:w="1559"/>
        <w:gridCol w:w="1417"/>
        <w:gridCol w:w="1418"/>
        <w:gridCol w:w="1417"/>
        <w:gridCol w:w="1560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«Развитие образования и молодёжной политики»,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0 558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 758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 232,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2 250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 41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12 007,49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бюджета города Георгиевска,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0 558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 758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 232,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2 250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 41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 007,49</w:t>
            </w:r>
          </w:p>
        </w:tc>
      </w:tr>
      <w:tr>
        <w:trPr>
          <w:trHeight w:val="42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5 910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1 330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8 969,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4 47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2 941,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94 534,0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тету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86,9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428,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 637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 019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85 535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 191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 196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 196,9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 549,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 719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 535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 191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 196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 196,9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 921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739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2 696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059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 217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 810,5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 361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 611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4 434,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 285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 74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 337,1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99,2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128,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47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473,4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Развитие дошкольного, общего и дополнительного образования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8 352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 269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 48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 981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4 445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 038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8 352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 269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 48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 981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4 445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 038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8 352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 269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 48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 981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4 445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 038,44</w:t>
            </w:r>
          </w:p>
        </w:tc>
      </w:tr>
      <w:tr>
        <w:trPr>
          <w:trHeight w:val="996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0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 861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 676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333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338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338,5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0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 861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 676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333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338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338,5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74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 851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 408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 811,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 6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 106,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6 699,8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 851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 408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 811,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 6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 106,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 699,8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1002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и предоставление бесплатного дошко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 025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 83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 448,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724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1 789,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976,8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 025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 83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 448,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724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1 789,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976,8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 025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 83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 448,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724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1 789,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72 976,8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 13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 844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 84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 65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 663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 663,1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 13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 844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 84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 65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 663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 663,13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 887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 989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 604,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 066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 126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 313,71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 887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 989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 604,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 066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 126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 313,71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 бесплатного общего и дополните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327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435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 039,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25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 655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 061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327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435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 039,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25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 655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 061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327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435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 039,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25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 655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 061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 362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 016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 832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 675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 675,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 675,4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 362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 016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 832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 675,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 675,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 675,4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 964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 418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 206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 581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 980,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 386,1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 964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 418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 206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 581,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 980,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 386,1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9 139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1 123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0 318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0 32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0 324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0 324,1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39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123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318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32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30 324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324,1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39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123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318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324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324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324,1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05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05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 089,4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26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59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64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64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64,5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 089,4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26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59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64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64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64,5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Выплата пособий, компенсаций и иные выплаты гражданам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05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05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05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05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 859,6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Организация отдыха детей и молодёжи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06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06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06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06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06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382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 «Обеспечение деятельности организаций, оказывающих психолого-педагогическую и медико-социальную помощь населению город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3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8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76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3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8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76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3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8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76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3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8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76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3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881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76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82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Молодёжная политика 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новное мероприятие «Обеспечение деятельности учреждений в области организационно-воспитательн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ы с молодёжью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7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,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,4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а «Дополнительное образование в сфере культуры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86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4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86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4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86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4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99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1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99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1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деятельности (оказание услуг) организаций по внешкольной работе с детьми в области культуры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86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4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86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4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86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4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99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1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99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128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62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773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73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73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99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320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40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5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54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254,9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99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320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40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5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54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254,9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499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320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40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5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254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254,9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500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321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41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56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56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56,2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500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321,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41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56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56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256,2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существление деятельности управления образования и молодёжной политики  администрации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898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08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898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08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898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08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898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08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898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408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12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и осуществление деятельности по опеке и попечительству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методического, технического и бухгалтерского обслуживания организаций города Георгиевска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8 60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8 913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8 929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8 94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8 944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8 944,2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60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13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29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60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13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29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60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13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29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60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13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29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44,2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Строительство и реконструкция объектов муниципальной собственности города Георгиевск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инвестиции в объекты капитального строительства собственности муниципа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560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8:00Z</dcterms:created>
  <dc:creator>Администратор</dc:creator>
  <dc:description/>
  <cp:keywords/>
  <dc:language>en-US</dc:language>
  <cp:lastModifiedBy>User</cp:lastModifiedBy>
  <cp:lastPrinted>2015-07-30T11:55:00Z</cp:lastPrinted>
  <dcterms:modified xsi:type="dcterms:W3CDTF">2017-01-11T09:39:00Z</dcterms:modified>
  <cp:revision>131</cp:revision>
  <dc:subject/>
  <dc:title>МИНИСТЕРСТВО ЭКОНОМИЧЕСКОГО РАЗВИТИЯ РОССИЙСКОЙ ФЕДЕРАЦИИ</dc:title>
</cp:coreProperties>
</file>