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4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Дополнительное образование в сфере культуры города Георгиевск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Дополнительное образование в сфере культуры в города Георгиевска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города Георгиевска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 (далее – комитет по культуре и спорт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107 497,81 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ind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7 497,8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7 086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8 428,1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19 262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17 773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17 473,44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17 473,44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а Ставропольского края – 1 387,62 тыс. рублей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 087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3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0,0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106 110,1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5 999,2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8 128,1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19 262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17 773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17 473,44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17 473,44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5,7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30,0 процентов в 2021 год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 xml:space="preserve">с изменениями и дополнениями), от 30 сентября 2013 г. № 1710 «Об утверждении Методических указаний по разработке и реализации муниципальных программ в городе Георгиевске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рганизация деятельности (оказание услуг) организаций по внешкольной работе с детьми в области культуры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лучшение условий реализации программы  дополнительного образования посредством </w:t>
      </w:r>
      <w:r>
        <w:rPr>
          <w:lang w:eastAsia="ko-KR"/>
        </w:rPr>
        <w:t>капитального и текущего ремонта объектов дополнительного образова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5,7 процентов в 2021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 международных творческих конкурсов, фестивалей, выставок до 3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комитет по культуре и спорту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7-01-25T10:58:00Z</dcterms:modified>
  <cp:revision>114</cp:revision>
  <dc:subject/>
  <dc:title>Приложение 11</dc:title>
</cp:coreProperties>
</file>