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2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, оставшихся без попечения родителей, а также обеспечение социальной поддержки семей с детьми, посещающими дошкольные образователь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индивидуальной психолого-педагогической и медико-социальной помощи детям, подросткам и их родителям (законным представителям)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сирот, детей, оставшихся без попечения родителей, от общей численности детского населения город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, получающих компенсацию части родительской платы, в общей численности детей, посещающих дошкольные образовательные организ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и подростков, охваченных летним отдыхом в каникулярное время, от общего количества учащихся образовательных организаци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 психолого-педагогической и медико-соц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181 554,49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1 554,4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9 139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31 123,1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30 318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30 324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30 324,18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0 324,1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а Ставропольского края –  136 348,5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2 050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22 859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2 859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2 859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2 859,65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2 859,6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45 205,9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7 089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 263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7 459,3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7 464,5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7 464,53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7 464,53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детей сирот, детей оставшихся без попечения родителей, от общей численности детского населения города до 1,1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 и подростков, охваченных летним отдыхом в каникулярное время, от общего количества учащихся  образовательных организаций до 30,9 процентов 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нуждающихся в психолого-педагогической и медико-социальной помощ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96,5 процентов в 2021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детей получающих компенсацию части родительской платы в общей численности детей, посещающих дошкольные образовательные организации до 96,0 процентов в 2021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</w:t>
      </w:r>
      <w:r>
        <w:rPr/>
        <w:t xml:space="preserve"> (</w:t>
      </w:r>
      <w:r>
        <w:rPr>
          <w:color w:val="000000"/>
          <w:sz w:val="28"/>
          <w:szCs w:val="28"/>
        </w:rPr>
        <w:t>с изменениями и дополнениями</w:t>
      </w:r>
      <w:r>
        <w:rPr/>
        <w:t>)</w:t>
      </w:r>
      <w:r>
        <w:rPr>
          <w:color w:val="000000"/>
          <w:sz w:val="28"/>
          <w:szCs w:val="28"/>
        </w:rPr>
        <w:t xml:space="preserve">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  <w:r>
        <w:rPr/>
        <w:t xml:space="preserve">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особий, компенсаций и иные выплаты гражданам, в рамках, которого предполаг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орода Георгиевс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ых средств на содержание ребенка опекуну (попечителю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выплата единовременного пособия усыновителя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 сирот, детей оставшихся без попечения родителей, от общей численности детского населения города до 1,1 процентов в 2021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материальной поддержки родителям (законным представителям) за присмотр и уход за детьми в дошкольных образовательных организациях города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и молодёжи, в рамках,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оздание условий для сохранения и укрепления здоровья детей и подрост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детей и подростков, охваченных летним отдыхом в каникулярное время, от общего количества учащихся  до 30,9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изаций, оказывающих психолого-</w:t>
      </w:r>
    </w:p>
    <w:p>
      <w:pPr>
        <w:pStyle w:val="ConsPlus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ую и медико-социальную помощь населению города, в рамках которого предполаг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-педагогической помощи населению города Георгиевска;</w:t>
      </w:r>
    </w:p>
    <w:p>
      <w:pPr>
        <w:pStyle w:val="ConsPlus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лучшение условий посредством капитального и текущего ремонта организаций, оказывающих психолого-педагогическую и медико-социальную помощь населению город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обратившихся за психолого-педагогической и медико-социальной помощь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96,5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7-01-25T10:54:00Z</dcterms:modified>
  <cp:revision>182</cp:revision>
  <dc:subject/>
  <dc:title>Приложение 11</dc:title>
</cp:coreProperties>
</file>