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6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jc w:val="center"/>
        <w:rPr/>
      </w:pPr>
      <w:r>
        <w:rPr/>
        <w:t>города Георгиев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Строительство и реконструкция объектов муниципальной собственности города Георгиевск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орода Георгиевска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ым хозяйством администрации города Георгиевска (далее - ЖК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нового корпуса на 600 мест взамен аварийных построек  МОУ СОШ № 1 им. А.К.Просоед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организаций, обучающихся во вторую сме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1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29 560,95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1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29 560,95 тыс. рублей, в том числе по годам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6 году – 7 560,95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7 году – 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8 году – 9 00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9 году – 13 00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 xml:space="preserve">в 2020 году – 0,00  тыс. рублей; 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,00  тыс. рублей,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местного бюджета– 29 560,95 тыс. рублей, в том числе по годам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6 году – 7 560,95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7 году – 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8 году – 9 00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9 году – 13 00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 xml:space="preserve">в 2020 году – 0,00 тыс. рублей; 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доли учащихся общеобразовательных организаций, обучающихся  во вторую смену до 14,8 процентов в 2021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 xml:space="preserve"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Бюджетные инвестиции в объекты капитального строительства собственности муниципального образования, в рамках которого предполага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лекс работ по ликвидации аварийности здания МОУ СОШ № 1 включающий проектно-изыскательные работы, капитальный ремонт с противоаварийными мероприятиями, строительство нового корпуса МОУ СОШ № 1 с двумя спортивными залами, столовой и мастерски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ind w:firstLine="709"/>
        <w:jc w:val="both"/>
        <w:rPr/>
      </w:pPr>
      <w:r>
        <w:rPr/>
        <w:t>уменьшение  доли учащихся общеобразовательных организаций, обучающихся  во вторую смену до 14,8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ют управление жилищно-коммунальным хозяйством администрации города Георгиевска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7-01-25T14:02:00Z</cp:lastPrinted>
  <dcterms:modified xsi:type="dcterms:W3CDTF">2017-01-25T11:02:00Z</dcterms:modified>
  <cp:revision>142</cp:revision>
  <dc:subject/>
  <dc:title>Приложение 11</dc:title>
</cp:coreProperties>
</file>