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дошкольного, общего и дополнительного образования в городе </w:t>
      </w:r>
    </w:p>
    <w:p>
      <w:pPr>
        <w:pStyle w:val="Normal"/>
        <w:jc w:val="center"/>
        <w:rPr/>
      </w:pPr>
      <w:r>
        <w:rPr/>
        <w:t xml:space="preserve">Георгиевск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rPr/>
      </w:pPr>
      <w:r>
        <w:rPr/>
        <w:t xml:space="preserve">подпрограммы «Развитие дошкольного, общего и дополнительного образования в городе Георгиевске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дошкольного, общего и дополнительного образования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рганизаций, требующих капитального ремонта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left="-51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3 264 575,09 тыс. рублей, 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left="-51"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3 264 575,09 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558 352,03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561 269,1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511 488,5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542 981,63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0 году – 544 445,31 тыс. рублей;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46 038,44 тыс. рублей,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бюджета Ставропольского края  – 1 751 049,19 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309 500,9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311 861,01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261 676,99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289 333,11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 xml:space="preserve">в 2020 году – 289 338,58 тыс. рублей; 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89 338,58 тыс. рублей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местного бюджета  – 1 513 525,90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248 851,11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249 408,15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249 811,53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253 648,5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 xml:space="preserve">в 2020 году – 255 106,73 тыс. рублей; 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56 699,86 тыс. рублей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</w:t>
              <w:softHyphen/>
              <w:t>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</w:t>
              <w:softHyphen/>
              <w:t xml:space="preserve">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 79,0 процентов в 2021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 дошкольного возраста, получающих образование в различных формах в общей численности детей – инвалидов дошкольного возраста до 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дошкольных организаций, требующих капитального ремонта в общем количестве дошкольных организаций до 41,2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ошкольных образовательных организаций соответствующих требованиям правил пожарной безопасности в общем количестве дошкольных организаций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 до100,0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 до 9,5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 от общего количества учащихся образовательных организаций до 2,6  процентов в 2021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 и дополнениями), от 30 сентября 2013 г. № 1710 «Об утверждении Методических указаний по разработке и реализации муниципальных программ в городе Георгиевске» (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autoSpaceDE w:val="false"/>
        <w:ind w:firstLine="72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 предоставление бесплатного дошко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а объектов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дошкольных образовательных организаций города;</w:t>
      </w:r>
    </w:p>
    <w:p>
      <w:pPr>
        <w:pStyle w:val="Normal"/>
        <w:autoSpaceDE w:val="false"/>
        <w:ind w:firstLine="567"/>
        <w:jc w:val="both"/>
        <w:rPr/>
      </w:pPr>
      <w:r>
        <w:rPr/>
        <w:t>прочие мероприятия в области образования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567"/>
        <w:jc w:val="both"/>
        <w:rPr/>
      </w:pPr>
      <w:r>
        <w:rPr/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детей-инвалидов дошкольного возраста, получающих образование в различных формах в общей численности детей инвалидов дошкольного возраста, до 100,0 процентов в 2021 году;</w:t>
      </w:r>
    </w:p>
    <w:p>
      <w:pPr>
        <w:pStyle w:val="Normal"/>
        <w:ind w:firstLine="567"/>
        <w:jc w:val="both"/>
        <w:rPr/>
      </w:pPr>
      <w:r>
        <w:rPr/>
        <w:t>уменьшение доли дошкольных организаций, требующих капитального ремонта, в общем количестве дошкольных организаций до 41,2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Обеспечение  предоставления  бесплатного общего и дополните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деятельности общеобразовательных организаций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общего и дополнительного образования посредством </w:t>
      </w:r>
      <w:r>
        <w:rPr>
          <w:lang w:eastAsia="ko-KR"/>
        </w:rPr>
        <w:t>капитального и текущего ремонта объектов общего и дополните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общеобразовательных организаций и организаций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организациях и организациях дополнительного образовани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учащихся общеобразовательных организаций и организаций дополнительного образования в каникулярное врем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социальная поддержка льготных категорий обучающихся и семей в виде предоставления льготного питания отдельным категориям обучающихся в общеобразовательных организациях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both"/>
        <w:rPr/>
      </w:pPr>
      <w:r>
        <w:rPr/>
        <w:t>увеличение доли выпускников общеобразовательных учреждений, получивших документ государственного образца об образовании, в общей численности выпускников общеобразовательных учреждений до 100,0 процентов в 2021 году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 до 100,0 процентов в 2021 году;</w:t>
      </w:r>
    </w:p>
    <w:p>
      <w:pPr>
        <w:pStyle w:val="ConsPlusNormal"/>
        <w:ind w:firstLine="567"/>
        <w:jc w:val="both"/>
        <w:rPr/>
      </w:pPr>
      <w:r>
        <w:rPr>
          <w:sz w:val="27"/>
          <w:szCs w:val="27"/>
        </w:rPr>
        <w:t>увеличение доли детей, охваченных дополнительным образованием, в общей численности детей в возрасте от 5 лет до 18 лет до 47,4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е доли общеобразовательных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е доли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занятостью в каникулярный период от общего количества учащихся образовательных организаций до 2,6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10-07T09:33:00Z</cp:lastPrinted>
  <dcterms:modified xsi:type="dcterms:W3CDTF">2017-01-25T10:51:00Z</dcterms:modified>
  <cp:revision>145</cp:revision>
  <dc:subject/>
  <dc:title>Приложение 11</dc:title>
</cp:coreProperties>
</file>