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января 2017 г.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внесении изменения в постановление администрации города Георгиевска от 12 января 2016 г. № 3 «О муниципальной программе города Георгиевска «Развитие образования и молодёжной политики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ешениями Думы города Георгиевска от 30 ноября 2016 г. № 752-68, от 20 декабря 2016 г. №766-70 «О внесении изменений в решение Думы города Георгиевска «О бюджете города Георгиевска на 2016 год», решением Думы города Георгиевска от 20 декабря 2016 г. № 767-70 «О бюджете города Георгиевска на 2017 год и плановый период 2018 и 2019 г. г.», на основании статей 60, 64 Устава города Георгиевска, администрация города Георгиев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2 января 2016 г. № 3 «О муниципальной программе города Георгиевска «Развитие образования и молодёжной политики», изложив его в редакции согласно прилож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13 октября 2016 г. № 1433 «О внесении изменения в постановление администрации города Георгиевска от 12 января 2016 г. № 3 «О муниципальной программе города Георгиевска «Развитие образования и молодёжной политик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 В. Логинов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0 декабря 2016 года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                                                 В.В. Крутников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1418"/>
    </w:pPr>
    <w:rPr>
      <w:rFonts w:ascii="Arial" w:hAnsi="Arial" w:cs="Arial"/>
      <w:kern w:val="2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2:00Z</dcterms:created>
  <dc:creator>Елена</dc:creator>
  <dc:description/>
  <cp:keywords/>
  <dc:language>en-US</dc:language>
  <cp:lastModifiedBy>КапниноваА</cp:lastModifiedBy>
  <cp:lastPrinted>2016-10-04T09:13:00Z</cp:lastPrinted>
  <dcterms:modified xsi:type="dcterms:W3CDTF">2017-01-26T10:57:00Z</dcterms:modified>
  <cp:revision>119</cp:revision>
  <dc:subject/>
  <dc:title>АДМИНИСТРАЦИЯ ГОРОДА ГЕОРГИЕВСКА</dc:title>
</cp:coreProperties>
</file>