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Георгиевска от __ июля  2016 г.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ведении городского конкурса «Человек года – 2016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214"/>
        <w:gridCol w:w="1756"/>
        <w:gridCol w:w="150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в получен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орода (Крутни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(Логинова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(Диканский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- начальник управления жилищно-коммунального хозяйства администрации города (Ильи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</w:t>
            </w:r>
            <w:r>
              <w:rPr>
                <w:sz w:val="28"/>
                <w:szCs w:val="28"/>
              </w:rPr>
              <w:t xml:space="preserve"> (Логинов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учреждение здравоохранения Ставропольского края «Георгиевская центральная  городская больница» (Акрит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 и молодёжной политики администрации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лотниц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и молодёжной политики администрации города (Л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итет по культуре и спорту</w:t>
            </w:r>
            <w:r>
              <w:rPr>
                <w:sz w:val="28"/>
                <w:szCs w:val="28"/>
              </w:rPr>
              <w:t xml:space="preserve"> администрации города  (Умеренк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пшу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муниципального контроля и регулирования транспортных услуг населению администрации города (Хода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(Костин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административно-общественных отношений администрации города</w:t>
            </w:r>
            <w:r>
              <w:rPr>
                <w:bCs/>
                <w:color w:val="000000"/>
                <w:sz w:val="28"/>
                <w:szCs w:val="28"/>
              </w:rPr>
              <w:t xml:space="preserve"> (Самарин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ета «Георгиевская округа»  </w:t>
            </w:r>
            <w:r>
              <w:rPr>
                <w:bCs/>
                <w:color w:val="000000"/>
                <w:sz w:val="28"/>
                <w:szCs w:val="28"/>
              </w:rPr>
              <w:t>(Ахвердиева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ый отдел администрации  города  (Черно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архитектуры и градостроительства администрации города (Урбанови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  <w:tab w:val="left" w:pos="969" w:leader="none"/>
        </w:tabs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рганизационным отделом</w:t>
        <w:tab/>
        <w:tab/>
        <w:tab/>
        <w:tab/>
        <w:t xml:space="preserve">    А.В.Чернова</w:t>
      </w:r>
    </w:p>
    <w:p>
      <w:pPr>
        <w:pStyle w:val="Normal"/>
        <w:tabs>
          <w:tab w:val="clear" w:pos="708"/>
          <w:tab w:val="left" w:pos="57" w:leader="none"/>
          <w:tab w:val="left" w:pos="969" w:leader="none"/>
        </w:tabs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  <w:tab w:val="left" w:pos="969" w:leader="none"/>
        </w:tabs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2:00Z</dcterms:created>
  <dc:creator>Васильев С.М.</dc:creator>
  <dc:description/>
  <cp:keywords/>
  <dc:language>en-US</dc:language>
  <cp:lastModifiedBy>Администратор</cp:lastModifiedBy>
  <cp:lastPrinted>2011-09-09T10:35:00Z</cp:lastPrinted>
  <dcterms:modified xsi:type="dcterms:W3CDTF">2016-07-01T08:52:00Z</dcterms:modified>
  <cp:revision>2</cp:revision>
  <dc:subject/>
  <dc:title>Указатель рассылки</dc:title>
</cp:coreProperties>
</file>