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16 г. № 104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конкурсной комисс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Моисеев Евг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ва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ва администрации города Георгиевс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рутников 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лади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ый заместитель главы администрации города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иканский Ро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главы администрации города, заместитель председателя комисс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огинова Ю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главы администрации города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льиных 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города - начальник управления жилищно-коммунального хозяйства администрации города, заместитель председателя комисс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ернова Ан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аси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рганизационным отделом администрации города, секретарь комисс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критов Ане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асил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осударственного бюджетного учреждения здравоохранения Ставропольского края «Георгиевская центральная  городская больница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апшук Ю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ва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стина 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ем экономического развития администрации города </w:t>
            </w:r>
          </w:p>
        </w:tc>
      </w:tr>
      <w:tr>
        <w:trPr>
          <w:trHeight w:val="10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и Алё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льинич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управления образования и молодёжной политики администрации гор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отницкая 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Александ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образования и молодёжной политики администрации город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амарин И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лужбы общественной безопасности отдела административно-общественных отношений  администрации город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меренко Свет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ячеслав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а по культуре и спор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ород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рбанович 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вген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ая обязанности  заведующего отделом архитектуры и градостроительства, главный архитект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одаков 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хайл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муниципального контроля и регулирования транспортных услуг населению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правляющая дел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и города Георгиевска</w:t>
        <w:tab/>
        <w:tab/>
        <w:tab/>
        <w:tab/>
        <w:t xml:space="preserve">          С.И.Коровки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43:00Z</dcterms:created>
  <dc:creator>admin</dc:creator>
  <dc:description/>
  <cp:keywords/>
  <dc:language>en-US</dc:language>
  <cp:lastModifiedBy>КапниноваА</cp:lastModifiedBy>
  <cp:lastPrinted>2016-07-29T09:28:00Z</cp:lastPrinted>
  <dcterms:modified xsi:type="dcterms:W3CDTF">2016-07-29T06:28:00Z</dcterms:modified>
  <cp:revision>6</cp:revision>
  <dc:subject/>
  <dc:title/>
</cp:coreProperties>
</file>