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ля 2016 г. № 1049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 городском конкурсе «Человек года - 2016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 Городской конкурс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6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далее - Конкурс) направлен на признание наилучших достижений работников в своей сфере деятельности, </w:t>
      </w:r>
      <w:r>
        <w:rPr>
          <w:rFonts w:cs="Times New Roman" w:ascii="Times New Roman" w:hAnsi="Times New Roman"/>
          <w:sz w:val="28"/>
          <w:szCs w:val="28"/>
        </w:rPr>
        <w:t xml:space="preserve">распространение передового опыта работы и признание их общественностью города Георгиевс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Конкурс проводится администрацией города Георгиев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Цели и задачи 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ль Конкурса – признание профессиональных достижений жителей города во всех сферах деятельности, </w:t>
      </w:r>
      <w:r>
        <w:rPr>
          <w:rFonts w:cs="Times New Roman" w:ascii="Times New Roman" w:hAnsi="Times New Roman"/>
          <w:sz w:val="28"/>
          <w:szCs w:val="28"/>
        </w:rPr>
        <w:t>распространение передового опыта работы и повышение престижа професс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 Конкурс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вление талантливых, творческих жителей города, их поддержка и поощр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ространение передового опыта, создание городского информационно- методического банка данных о достижениях лучших людей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престижа профессий, публичное признание вклада номинантов в социально-экономическом развитии города Георгиев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Участие в Конкурс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имать участие в конкурсе могут жители города Георгиевска. Возраст участников не огранич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вижение претендентов на городской конкурс может осуществля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тем самовыдви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удовым коллективом предприятия или учреждения, руководителем учебного за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астие в конкурсе является добровольным. Количество участников - не ограниче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. Организация и сроки проведения 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 Конкурс проводится по следующим номинац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области коммунального хозяй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– 2016 в сфер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ЖКХ города Георгиевс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области строительной индустр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6 в сфере строительства города Георгиевс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области промышлен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6 в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ашиностроения  и приборостроения города Георгиевск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6 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ерерабатывающей промышленности города Георгиевск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Человек года – 2016 в пищевой промышленности города Георгиевск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6 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лёгкой промышленности города Георгиевск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6 в отрасли производства и распреде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электроэнергии, газа и воды города Георгиевс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В области транспорт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6 в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 транспортной отрасл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рода Георгиевс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области связ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6 в области связ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рода Георгиевс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области охраны общественного поряд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6 в сфере охраны поряд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рода Георгиевс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области культуры и искус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6 в сфер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ультуры и искусства города Георгиевс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В области физической культуры и спор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6 в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порта города Георгиевска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области здравоохран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6 в сфере здравоохран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рода Георгиевск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области образования и молодежной политик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6 в сфере дошкольн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рода Георгиевс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6 в сфере обще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рода Георгиевс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6 в сфере среднего профессиональн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рода Георгиевс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минация «Человек года – 2016 в сфере дополнительного образования города Георгиевска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номинация «Человек года – 2016 в сфере молодежной политики города Георгиевск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В области социального обслужива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6 в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области социального обслужи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рода Георгиевска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>В области торговли и бытового обслуживания насел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6 в  сфер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орговли и общественного питания города Георгиевска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Человек года – 2016 в сфере бытового обслуживания города Георгиевска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6 в сфере предпринимательств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рода Георгиевск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области укрепления мира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ружбы и взаимного сотруднич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бласти укрепления мира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ружбы и взаимного сотрудничества-2016 города Георгиевс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В каждой номинации определяется победитель.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Победитель Конкурса в номинации награждается дипломом с присвоением з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6 в сфер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ЖКХ города Георгиевск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исваивается работнику за достижение высок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казателей работы в сфере ЖКХ, внедрение новых форм организ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ятельности и освоение новых технолог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6 в сфере строительства города Георгиевс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ваивается работнику за достижение высок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казателей работы в строительной отрасли или внедрение новых форм организ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ятельности и освоение новых технолог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6 в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ашиностроения и приборостроения города Георгиевска»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ваивается работнику за достижение высок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казателей работы в машиностроительной, либо приборостроительной отрасли, внедрение новых форм организ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ятельности и освоение новых технолог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6 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ерерабатывающей промышленности»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ваивается работнику за достижение высок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казателей работы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ерабатывающей промышленности и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недрение новых форм организ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ятельности и освоение новых технолог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6 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ищевой промышленности»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ваивается работнику за достижение высок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казателей работы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ищевой промышленности и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недрение новых форм организ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ятельности и освоение новых технолог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6 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лёгкой промышленности города Георгиевска»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ваивается работнику за достижение высок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казателей работы в лёгк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омышленности и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недрение новых форм организ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ятельности и освоение новых технолог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6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расли производства и распределения электроэнергии, газа и воды города Георгиевска»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ваивается работнику за достижение высок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казателей работы в отрасли производства и распределения электроэнергии, газа и воды или внедрение новых форм организ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ятельности и освоение новых технолог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6 в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 транспортной отрасли города Георгиевс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ваивается работнику за достижение высок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казателей в обслуживании пассажиров, грузоперевозок или безаварийной работы на общественном транспор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6 в области связи города Георгиевс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ваивается работнику за достижение высок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казателей работы в области связи или внедрение новых форм организ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ятельности и освоение новых технолог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6 в сфере охраны порядка города Георгиевс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» - </w:t>
      </w:r>
      <w:r>
        <w:rPr>
          <w:rFonts w:cs="Times New Roman" w:ascii="Times New Roman" w:hAnsi="Times New Roman"/>
          <w:color w:val="000000"/>
          <w:sz w:val="28"/>
          <w:szCs w:val="28"/>
        </w:rPr>
        <w:t>присваивается сотруднику правоохранительных органов, сотруднику частного охранного предприятия (организации) за вклад в охрану общественного правопоряд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6 в сфер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ультуры и искусства города Георгиевска»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ваивается работник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расли, получившему признание общественности, за выдающиеся достиж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области культуры и искус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6 в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порта города Георгиевска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исваивается спортсмену за выдающиес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остижения в спорте на российском и мировом уровн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6 в сфере здравоохранения города Георгиевс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исваивается специалисту з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остигнутые успехи в области здравоохранения, отдающему все свои силы и знания охране и улучшению здоровья человека, лечению и предупреждению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болеваний и получившему признание обществен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6 в сфере дошкольн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ния города Георгиевск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исваивается педагогическом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ботнику </w:t>
      </w:r>
      <w:r>
        <w:rPr>
          <w:rFonts w:cs="Times New Roman" w:ascii="Times New Roman" w:hAnsi="Times New Roman"/>
          <w:spacing w:val="-4"/>
          <w:sz w:val="28"/>
          <w:szCs w:val="28"/>
        </w:rPr>
        <w:t>дошкольного образовательного учреждения за достижения в воспитании подрастающего поколени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6 в сфере обще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ния города Георгиевск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исваивается педагогическом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ботнику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щеобразовательной школы за достижения в обучении учащихся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ысокую степень владения техникой и методикой преподавания, а также за внедрение </w:t>
      </w:r>
      <w:r>
        <w:rPr>
          <w:rFonts w:cs="Times New Roman" w:ascii="Times New Roman" w:hAnsi="Times New Roman"/>
          <w:spacing w:val="-5"/>
          <w:sz w:val="28"/>
          <w:szCs w:val="28"/>
        </w:rPr>
        <w:t>новых педагогических приемов в передаче знаний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6 в сфере среднего профессиональн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ния города Георгиевск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присваивается педагогическому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аботнику среднего профессионального образовательного учреждения за достижения в подготовке учащихся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ысокую степень владения техникой и методикой преподавания, а также за внедрение </w:t>
      </w:r>
      <w:r>
        <w:rPr>
          <w:rFonts w:cs="Times New Roman" w:ascii="Times New Roman" w:hAnsi="Times New Roman"/>
          <w:spacing w:val="-5"/>
          <w:sz w:val="28"/>
          <w:szCs w:val="28"/>
        </w:rPr>
        <w:t>новых педагогических приемов в передаче зн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6 в сфере дополнительного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ния города Георгиевск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присваивается педагогическому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аботнику учреждения дополнительного образовательного за достижения в подготовке учащихся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ысокую степень владения техникой и методикой преподавания, а также за внедрение </w:t>
      </w:r>
      <w:r>
        <w:rPr>
          <w:rFonts w:cs="Times New Roman" w:ascii="Times New Roman" w:hAnsi="Times New Roman"/>
          <w:spacing w:val="-5"/>
          <w:sz w:val="28"/>
          <w:szCs w:val="28"/>
        </w:rPr>
        <w:t>новых педагогических приемов в передаче знаний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6 в сфере молодежной политики города Георгиевс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исваивается номинанту за поддержку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звитие молодёжного движения, общественных организаций, за достижения в области молодёжной политики, реализацию социально-значимых проектов для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молодё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6 в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области социального обслуживания города Георгиевска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»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ваивается специалисту з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остигнутые успехи в области социальной защиты населения город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 получившему признание обще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6 в сфер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орговли и общественного питания города Георгиевска» - </w:t>
      </w:r>
      <w:r>
        <w:rPr>
          <w:rFonts w:cs="Times New Roman" w:ascii="Times New Roman" w:hAnsi="Times New Roman"/>
          <w:color w:val="000000"/>
          <w:sz w:val="28"/>
          <w:szCs w:val="28"/>
        </w:rPr>
        <w:t>присваивается предпринимателю, работнику  сферы общественного питания города за достижение значительных результатов в деятельности по повышению конкурентоспособности продукции, обеспечению ее безопасности, а так же за внедрение высокоэффективных методов управления качество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6 в сфере бытового обслужива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рода Георгиевска» - </w:t>
      </w:r>
      <w:r>
        <w:rPr>
          <w:rFonts w:cs="Times New Roman" w:ascii="Times New Roman" w:hAnsi="Times New Roman"/>
          <w:color w:val="000000"/>
          <w:sz w:val="28"/>
          <w:szCs w:val="28"/>
        </w:rPr>
        <w:t>присваивается предпринимателю, работнику  в области бытового обслуживания населения города за качество предоставляемых услуг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и получившему признание общественно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6 в сфере предпринимательства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ваивается предпринимателю, руководителю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еспечившему достижение высоких экономических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ей в области предпринимательства, улучшение качества и расширение ассортимента производимых товаров и услуг, участие в социальных программах и проек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бласти укрепления мира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ружбы и взаимного сотрудничества-2016 города Георгиевс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 - </w:t>
      </w:r>
      <w:r>
        <w:rPr>
          <w:rFonts w:cs="Times New Roman" w:ascii="Times New Roman" w:hAnsi="Times New Roman"/>
          <w:color w:val="000000"/>
          <w:sz w:val="28"/>
          <w:szCs w:val="28"/>
        </w:rPr>
        <w:t>присваивается жителю города, внёсшему весомый вклад в развитие толерантности в межнациональных отношениях и взаимному сотрудничеству на благо жителей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2. Устанавливаются следующие этапы и сроки конкур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й этап – с 8 августа  по 9 сентября 2016 г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торой этап – с 10 по 16 сентября 2016 г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нал, награждение победителей: 22 сентября 2016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. Содержание 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.1. Первый эта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1. Цель первого этапа – определить состав участ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2. Содержанием первого этапа конкурса является изучение представленных документов по выбранной номин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9 сентября 2016 года конкурсант направляет в администрацию города Георгиевска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явка на участие в конкурсе (приложение 1 к настоящему положению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Заявка заполняется участником самостоятельно по определенной форме и служит подтверждением его добровольного учас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нкета участника городского конкурса (приложение 2 к настоящему положе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дставление учреждения, предприятия, орган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В кратком представлении необходимо привести аргументы, на основании которых данный работник принимает участие в конкурсе, описать его достижения в производственной или общественной деятельности в течение последних трёх лет. Представление подписывается руководителем учреждения, заверяется печатью (1 печатный лист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т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участника городского конкурса (в цветном изображении, размером 10х15 с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текстовых файлов необходимо использовать формат бумаги А4, шрифт Times New Roman, размер шрифта – 14, межстрочный интервал – одинарный, поля: верхнее, нижнее – 2 см, левое – 3 см, правое – 1,5 см. Сокращения в тексте не допускаются. Собранные материалы оформляются в виде файловой пап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ные материалы участникам конкурса не возвращаются и не рецензиру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3. На всех этапах Конкурса работает экспертная комиссия, состав которой утвержден постановлением администрации города Георгиевска. Мнение общественности экспертной комиссией учиты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.2. Второй этап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1. Цель второго этапа – на основе оценки уровня профессионального мастерства участников выявить конкурсантов, победителей по номинациям конкурса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 Результаты Конкурса освещаются в средствах массовой информации города Георгиев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2. Победителям вручаются дипломы и статуэтки на цоколе. Портреты победителей размещаются на рекламных щитах, расположенных на ул. Калин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ая дел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 xml:space="preserve">         С.И. Коровкина</w:t>
      </w:r>
      <w:r>
        <w:br w:type="page"/>
      </w:r>
    </w:p>
    <w:p>
      <w:pPr>
        <w:pStyle w:val="Normal"/>
        <w:spacing w:lineRule="auto" w:line="240" w:before="0" w:after="0"/>
        <w:ind w:firstLine="34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34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ложению о городском </w:t>
      </w:r>
    </w:p>
    <w:p>
      <w:pPr>
        <w:pStyle w:val="Normal"/>
        <w:spacing w:lineRule="auto" w:line="240" w:before="0" w:after="0"/>
        <w:ind w:firstLine="34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курс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6»</w:t>
      </w:r>
    </w:p>
    <w:p>
      <w:pPr>
        <w:pStyle w:val="Normal"/>
        <w:spacing w:lineRule="auto" w:line="240" w:before="0" w:after="0"/>
        <w:ind w:firstLine="48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ЯВКА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участие в городском Конкурсе «Человек года - 2016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, 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Ф.И.О., должность, место работы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являю участие в Конкурс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6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С Положением о Конкурсе ознакомлен (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а                                                                                                  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38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ind w:firstLine="38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ложению о городском </w:t>
      </w:r>
    </w:p>
    <w:p>
      <w:pPr>
        <w:pStyle w:val="Normal"/>
        <w:spacing w:lineRule="auto" w:line="240" w:before="0" w:after="0"/>
        <w:ind w:firstLine="38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курс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6»</w:t>
      </w:r>
    </w:p>
    <w:p>
      <w:pPr>
        <w:pStyle w:val="Normal"/>
        <w:spacing w:lineRule="auto" w:line="240" w:before="0" w:after="0"/>
        <w:ind w:firstLine="38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КЕТ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астника городского Конкурс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6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амилия, имя, отчество полностью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а рождения «___»___________19_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зовое образование (укажите название и год окончания вуза (и факультета) или среднего профессионального учебного заведения):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работы (полное название предприятия, учреждения)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имаемая в настоящий момент должность, с какого года работает в данном предприятии, учреждении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меющийся разряд 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ладение смежными профессиями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частие в конкурсах (краевых, городских и. т. д., дата)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а заполнения анкеты                                                                      Подпись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9:36:00Z</dcterms:created>
  <dc:creator>admin</dc:creator>
  <dc:description/>
  <cp:keywords/>
  <dc:language>en-US</dc:language>
  <cp:lastModifiedBy>КапниноваА</cp:lastModifiedBy>
  <cp:lastPrinted>2016-07-29T09:27:00Z</cp:lastPrinted>
  <dcterms:modified xsi:type="dcterms:W3CDTF">2016-07-29T06:27:00Z</dcterms:modified>
  <cp:revision>8</cp:revision>
  <dc:subject/>
  <dc:title/>
</cp:coreProperties>
</file>