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10 августа 2016 г. № 10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ЗЕМЛЕПОЛЬЗОВАНИЮ И ЗАСТРОЙ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тников Владими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города, председатель комисси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банович Татья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архитектуры и градостроительства администрации города – главный архитектор города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ширин Андр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архитектуры и градостроительства администрации города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а Тама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бщества ограниченной ответственности «Архитектурно-планировочное бюро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ьина Светла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Думы города Георгиевска (по согласовани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ьиных Андр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онид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города – начальник управления жилищно-коммунального хозяйства администрации гор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ицкая Эл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юридическим отделом администрации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инькин Владими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Думы города Георгиевска, заместитель председателя постоянной комиссии по экономическому развитию инвестиций и муниципальной собственнос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на Елена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натолье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экономического развития администрации гор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улушкина Зинаи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территориального отдела Управления Роспотребнадзора по Ставропольскому краю в г. Георгиевске и Георгиевском районе (по согласовани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цова Елена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орис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управления экономического развития администрации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тников Серг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т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управлению муниципальным имуществом администрации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убченко Констант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Георгиевского отдела Управления Росреестра по Ставропольскому краю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ко Светл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овна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по культуре и спорту администрации города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аков Алекс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муниципального контроля и предоставления транспортных услуг населению администрации город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 С.И. Коров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1:03:00Z</dcterms:created>
  <dc:creator>1</dc:creator>
  <dc:description/>
  <cp:keywords/>
  <dc:language>en-US</dc:language>
  <cp:lastModifiedBy>КапниноваА</cp:lastModifiedBy>
  <cp:lastPrinted>2016-08-09T10:39:00Z</cp:lastPrinted>
  <dcterms:modified xsi:type="dcterms:W3CDTF">2016-08-11T06:33:00Z</dcterms:modified>
  <cp:revision>31</cp:revision>
  <dc:subject/>
  <dc:title/>
</cp:coreProperties>
</file>