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right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ind w:firstLine="5103"/>
        <w:jc w:val="right"/>
        <w:rPr>
          <w:szCs w:val="28"/>
        </w:rPr>
      </w:pPr>
      <w:r>
        <w:rPr>
          <w:szCs w:val="28"/>
        </w:rPr>
        <w:t>к постановлению администрации</w:t>
      </w:r>
    </w:p>
    <w:p>
      <w:pPr>
        <w:pStyle w:val="Normal"/>
        <w:ind w:firstLine="5103"/>
        <w:jc w:val="right"/>
        <w:rPr>
          <w:szCs w:val="28"/>
        </w:rPr>
      </w:pPr>
      <w:r>
        <w:rPr>
          <w:szCs w:val="28"/>
        </w:rPr>
        <w:t>города Георгиевска</w:t>
      </w:r>
    </w:p>
    <w:p>
      <w:pPr>
        <w:pStyle w:val="Normal"/>
        <w:ind w:firstLine="5103"/>
        <w:jc w:val="right"/>
        <w:rPr>
          <w:szCs w:val="28"/>
        </w:rPr>
      </w:pPr>
      <w:r>
        <w:rPr>
          <w:szCs w:val="28"/>
        </w:rPr>
        <w:t>Ставропольского края</w:t>
      </w:r>
    </w:p>
    <w:p>
      <w:pPr>
        <w:pStyle w:val="Normal"/>
        <w:ind w:firstLine="5103"/>
        <w:jc w:val="right"/>
        <w:rPr>
          <w:szCs w:val="28"/>
        </w:rPr>
      </w:pPr>
      <w:r>
        <w:rPr>
          <w:szCs w:val="28"/>
        </w:rPr>
        <w:t>от 20 июня 2016 г. № 82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ПЕРЕЧЕНЬ</w:t>
      </w:r>
    </w:p>
    <w:p>
      <w:pPr>
        <w:pStyle w:val="Normal"/>
        <w:rPr>
          <w:szCs w:val="28"/>
        </w:rPr>
      </w:pPr>
      <w:r>
        <w:rPr>
          <w:szCs w:val="28"/>
        </w:rPr>
        <w:t>муниципальных услуг, предоставляемых администрацией города Георгиевска, её структурными подразделениями, муниципальными учреждениями города Георгиевска, в том числе предоставляемых в электронном вид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6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4020"/>
        <w:gridCol w:w="2734"/>
        <w:gridCol w:w="1829"/>
        <w:gridCol w:w="2763"/>
        <w:gridCol w:w="2495"/>
      </w:tblGrid>
      <w:tr>
        <w:trPr>
          <w:trHeight w:val="289" w:hRule="atLeast"/>
        </w:trPr>
        <w:tc>
          <w:tcPr>
            <w:tcW w:w="90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0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услуги, предоставляемой в городе Георгиевске</w:t>
            </w:r>
          </w:p>
        </w:tc>
        <w:tc>
          <w:tcPr>
            <w:tcW w:w="2734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</w:t>
            </w:r>
          </w:p>
        </w:tc>
        <w:tc>
          <w:tcPr>
            <w:tcW w:w="182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  <w:tc>
          <w:tcPr>
            <w:tcW w:w="5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90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2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9" w:hRule="atLeast"/>
        </w:trPr>
        <w:tc>
          <w:tcPr>
            <w:tcW w:w="948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в сфере образования и науки</w:t>
            </w:r>
          </w:p>
          <w:p>
            <w:pPr>
              <w:pStyle w:val="Normal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3" w:hRule="atLeast"/>
        </w:trPr>
        <w:tc>
          <w:tcPr>
            <w:tcW w:w="905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заявлений, постановка на учет и зачисление детей в образовательные учреждения, реализующие основную образовательную программу дошкольного образования (детские сады) города Георгиевс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правление образования и молодежной политики администрации города Георгиевска, муниципальные образовательные учреждения город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ервоочередная услуга</w:t>
            </w:r>
          </w:p>
        </w:tc>
        <w:tc>
          <w:tcPr>
            <w:tcW w:w="5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72" w:hRule="atLeast"/>
        </w:trPr>
        <w:tc>
          <w:tcPr>
            <w:tcW w:w="905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информации об организации общедоступного и бесплатного дошкольного, начального общего, основного об</w:t>
              <w:softHyphen/>
              <w:t>щего, среднего (полного) общего образования, а также дополнительного образования в общеобразовательных учреж</w:t>
              <w:softHyphen/>
              <w:t>дениях, расположенных на территории города Георгиевс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образования и молодежной политики администрации города Георгиевска, муниципальные образовательные учреждения города </w:t>
            </w:r>
          </w:p>
        </w:tc>
        <w:tc>
          <w:tcPr>
            <w:tcW w:w="182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ервоочередная услуга</w:t>
            </w:r>
          </w:p>
        </w:tc>
        <w:tc>
          <w:tcPr>
            <w:tcW w:w="5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42" w:hRule="atLeast"/>
        </w:trPr>
        <w:tc>
          <w:tcPr>
            <w:tcW w:w="905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числение в образовательное учреждение</w:t>
            </w:r>
          </w:p>
        </w:tc>
        <w:tc>
          <w:tcPr>
            <w:tcW w:w="27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и молодежной политики администрации города Георгиевска, муниципальные образовательные учреждения горо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ервоочередная услуга</w:t>
            </w:r>
          </w:p>
        </w:tc>
        <w:tc>
          <w:tcPr>
            <w:tcW w:w="5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3" w:hRule="atLeast"/>
        </w:trPr>
        <w:tc>
          <w:tcPr>
            <w:tcW w:w="905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информации о текущей успеваемости учащегося, ведение электронного дневника и электронного журнала успеваемости</w:t>
            </w:r>
          </w:p>
        </w:tc>
        <w:tc>
          <w:tcPr>
            <w:tcW w:w="273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правление образования и молодежной политики администрации города Георгиевска, муниципальные образовательные учреждения город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ервоочередная услуга</w:t>
            </w:r>
          </w:p>
        </w:tc>
        <w:tc>
          <w:tcPr>
            <w:tcW w:w="5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42" w:hRule="atLeast"/>
        </w:trPr>
        <w:tc>
          <w:tcPr>
            <w:tcW w:w="905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информаци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правление образования и молодежной политики администрации города Георгиевска, муниципальные образовательные учреждения горо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82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ервоочередная услуга</w:t>
            </w:r>
          </w:p>
        </w:tc>
        <w:tc>
          <w:tcPr>
            <w:tcW w:w="5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23" w:hRule="atLeast"/>
        </w:trPr>
        <w:tc>
          <w:tcPr>
            <w:tcW w:w="905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едоставление информации о реализации в образовательных муниципальных учреждениях программ дошкольного, начального общего, основного общего, среднего (полного) общего образования, а также дополнительных общеобразовательных программ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образования и молодежной политики администрации города </w:t>
            </w:r>
          </w:p>
        </w:tc>
        <w:tc>
          <w:tcPr>
            <w:tcW w:w="182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1" w:hRule="atLeast"/>
        </w:trPr>
        <w:tc>
          <w:tcPr>
            <w:tcW w:w="905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рганизация отдыха детей в каникулярное врем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образования и молодежной политики администрации город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9488" w:type="dxa"/>
            <w:gridSpan w:val="4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Услуги в сфере социальной защиты насел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9" w:hRule="atLeast"/>
        </w:trPr>
        <w:tc>
          <w:tcPr>
            <w:tcW w:w="90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информации об очередности предоставления жилых помещений на условиях социального найм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4" w:type="dxa"/>
            <w:tcBorders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жилищно-коммунального хозяйства администрации города</w:t>
            </w:r>
          </w:p>
        </w:tc>
        <w:tc>
          <w:tcPr>
            <w:tcW w:w="182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ервоочередная услуга</w:t>
            </w:r>
          </w:p>
        </w:tc>
        <w:tc>
          <w:tcPr>
            <w:tcW w:w="5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90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заявлений, документов, а также постановка граждан на учет в качестве нуждающихся в жилых помещениях на территории города Георгиевск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4" w:type="dxa"/>
            <w:tcBorders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жилищно-коммунального хозяйства администрации города</w:t>
            </w:r>
          </w:p>
        </w:tc>
        <w:tc>
          <w:tcPr>
            <w:tcW w:w="182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ервоочередная услуга</w:t>
            </w:r>
          </w:p>
        </w:tc>
        <w:tc>
          <w:tcPr>
            <w:tcW w:w="5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90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0" w:type="dxa"/>
            <w:tcBorders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нание граждан нуждающимися в жилых помещениях для участия в подпрограмме «Обеспечение жильем молодых семей» муниципальной программы города Георгиевска «Развитие жилищно-коммунального хозяйства, защита населения и территории от чрезвычайных ситуаций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4" w:type="dxa"/>
            <w:tcBorders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жилищно-коммунального хозяйства администрации города</w:t>
            </w:r>
          </w:p>
        </w:tc>
        <w:tc>
          <w:tcPr>
            <w:tcW w:w="182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90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знание малоимущими семей или малоимущими одиноко проживающих граждан</w:t>
            </w:r>
          </w:p>
        </w:tc>
        <w:tc>
          <w:tcPr>
            <w:tcW w:w="273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правление труда и социальной защиты населения администрации города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2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9488" w:type="dxa"/>
            <w:gridSpan w:val="4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Услуги в сфере жилищно-коммунального хозяйства</w:t>
            </w:r>
          </w:p>
        </w:tc>
        <w:tc>
          <w:tcPr>
            <w:tcW w:w="276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юридический отдел администрации города</w:t>
            </w:r>
          </w:p>
        </w:tc>
      </w:tr>
      <w:tr>
        <w:trPr>
          <w:trHeight w:val="64" w:hRule="atLeast"/>
        </w:trPr>
        <w:tc>
          <w:tcPr>
            <w:tcW w:w="90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ем заявлений и выдача документов о согласовании переустройства и  (или) перепланировки жилого помещения</w:t>
            </w:r>
          </w:p>
        </w:tc>
        <w:tc>
          <w:tcPr>
            <w:tcW w:w="273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отдел архитектуры и градостроительства администрации города</w:t>
            </w:r>
          </w:p>
        </w:tc>
        <w:tc>
          <w:tcPr>
            <w:tcW w:w="182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ервоочередная услуга</w:t>
            </w:r>
          </w:p>
        </w:tc>
        <w:tc>
          <w:tcPr>
            <w:tcW w:w="5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90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нятие документов, а также выдача решений о переводе или отказе в переводе жилого помещения в нежилое или нежилого помещения в жилое помещ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отдел архитектуры и градостроительства администрации города</w:t>
            </w:r>
          </w:p>
        </w:tc>
        <w:tc>
          <w:tcPr>
            <w:tcW w:w="182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ервоочередная услуга</w:t>
            </w:r>
          </w:p>
        </w:tc>
        <w:tc>
          <w:tcPr>
            <w:tcW w:w="5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90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едоставление информации о порядке предоставления жилищно-коммунальных услуг населению города Георгиевска </w:t>
            </w:r>
          </w:p>
        </w:tc>
        <w:tc>
          <w:tcPr>
            <w:tcW w:w="273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правление жилищно-коммунального хозяйства администрации город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ервоочередная услуга</w:t>
            </w:r>
          </w:p>
        </w:tc>
        <w:tc>
          <w:tcPr>
            <w:tcW w:w="5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90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становление тарифов на услуги в сфере жилищно-коммунального хозяйства, предоставляемые муниципальными предприятиями и учреждениями города Георгиевс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4" w:type="dxa"/>
            <w:tcBorders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жилищно-коммунального хозяйства администрации города</w:t>
            </w:r>
          </w:p>
        </w:tc>
        <w:tc>
          <w:tcPr>
            <w:tcW w:w="182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90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земельного участка для погребения умерших</w:t>
            </w:r>
          </w:p>
        </w:tc>
        <w:tc>
          <w:tcPr>
            <w:tcW w:w="2734" w:type="dxa"/>
            <w:tcBorders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жилищно-коммунального хозяйства администрации города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9488" w:type="dxa"/>
            <w:gridSpan w:val="4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Услуги в сфере имущественно-земельных отношений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а и регулирования предпринимательской деятельно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90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информации об объектах недвижимого имущества, находящегося в муниципальной собственности города Георгиевска и предназначенных для сдачи в аренд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итет по управлению муниципальным имуществом администрации города</w:t>
            </w:r>
          </w:p>
        </w:tc>
        <w:tc>
          <w:tcPr>
            <w:tcW w:w="182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ервоочередная услуга</w:t>
            </w:r>
          </w:p>
        </w:tc>
        <w:tc>
          <w:tcPr>
            <w:tcW w:w="5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90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документов об утверждении схемы расположения земельного участка или земельных участков на кадастровом плане территор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итет по управлению муниципальным имуществом администрации горо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ервоочередная услуга</w:t>
            </w:r>
          </w:p>
        </w:tc>
        <w:tc>
          <w:tcPr>
            <w:tcW w:w="5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90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готовка и выдача разрешений на строительство, реконструкцию объектов капитального строительства, а также на ввод объектов в эксплуатаци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дел архитектуры и градостроительства администрации города</w:t>
            </w:r>
          </w:p>
        </w:tc>
        <w:tc>
          <w:tcPr>
            <w:tcW w:w="182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ервоочередная услуга</w:t>
            </w:r>
          </w:p>
        </w:tc>
        <w:tc>
          <w:tcPr>
            <w:tcW w:w="5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90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дача разрешений на установку и эксплуатацию рекламных конструкций на территории города Георгиевска, аннулирование таких разрешений, выдача предписаний о демонтаже самовольно установленных вновь рекламных конструкц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дел архитектуры и градостроительства администрации города</w:t>
            </w:r>
          </w:p>
        </w:tc>
        <w:tc>
          <w:tcPr>
            <w:tcW w:w="182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ервоочередная услуга</w:t>
            </w:r>
          </w:p>
        </w:tc>
        <w:tc>
          <w:tcPr>
            <w:tcW w:w="5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90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готовка и выдача документа, подтверждающего проведение основных работ по строительству (реконструкции) объекта капитального строительства, осуществляемому с привлечением средств материнского (семейного) капитал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дел архитектуры и градостроительства администрации города</w:t>
            </w:r>
          </w:p>
        </w:tc>
        <w:tc>
          <w:tcPr>
            <w:tcW w:w="182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90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на праве оперативного управления, хозяйственного ведения имущества, находящегося в муниципальной собственности города Георгиевс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омитет по управлению муниципальным имуществом администрации города </w:t>
            </w:r>
          </w:p>
        </w:tc>
        <w:tc>
          <w:tcPr>
            <w:tcW w:w="182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90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земельных участков, находящихся в муниципальной собственности города Георгиевска Ставропольского края, и земельных участков, государственная собственность на которые не разграничена, расположенных на территории города Георгиевска, в аренду, в постоянное (бессрочное) пользование, в безвозмездное пользование, в собственнос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омитет по управлению муниципальным имуществом администрации города </w:t>
            </w:r>
          </w:p>
        </w:tc>
        <w:tc>
          <w:tcPr>
            <w:tcW w:w="182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90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лючение договора на установку и эксплуатацию рекламной конструкции на земельном участке, здании или ином недвижимом имуществе, находящемся в собственности муниципального образования или на земельном участке, государственная собственность на который не разграниче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омитет по управлению муниципальным имуществом администрации города </w:t>
            </w:r>
          </w:p>
        </w:tc>
        <w:tc>
          <w:tcPr>
            <w:tcW w:w="182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90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в аренду, безвозмездное пользование имущества, находящегося в муниципальной собственности города Георгиевс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итет по управлению муниципальным имуществом администрации горо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90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информации из реестра муниципального имущества города Георгиевска по запросам граждан и юридических лиц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омитет по управлению муниципальным имуществом администрации город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90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дача градостроительных планов земельных участк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тдел архитектуры и градостроительства администрации город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90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исвоение, изменение и аннулирование адреса объектам недвижимого имущест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тдел архитектуры и градостроительства администрации город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90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грантов за счет средств бюджета города Георгиевска начинающим субъектам малого предпринимательства на создание на территории города Георгиевска собственного бизнес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правление экономического развития администрации города</w:t>
            </w:r>
          </w:p>
        </w:tc>
        <w:tc>
          <w:tcPr>
            <w:tcW w:w="182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90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0" w:type="dxa"/>
            <w:tcBorders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редоставление разрешения на отклонение от предельных параметров разрешенного строительства, реконструкции объектов капитального строительства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73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дел архитектуры и градостроительства администрации города</w:t>
            </w:r>
          </w:p>
        </w:tc>
        <w:tc>
          <w:tcPr>
            <w:tcW w:w="182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90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0" w:type="dxa"/>
            <w:tcBorders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редоставление разрешения на условно разрешенный вид использования земельного участка или объекта капитального строительства»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73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дел архитектуры и градостроительства администрации города</w:t>
            </w:r>
          </w:p>
        </w:tc>
        <w:tc>
          <w:tcPr>
            <w:tcW w:w="182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90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0" w:type="dxa"/>
            <w:tcBorders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родление срока действия разрешения на строительство (реконструкцию) объектов капитального строительства, внесение изменений в разрешение на строительство (реконструкцию) объектов капитального строительства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73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дел архитектуры и градостроительства администрации города</w:t>
            </w:r>
          </w:p>
        </w:tc>
        <w:tc>
          <w:tcPr>
            <w:tcW w:w="182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9488" w:type="dxa"/>
            <w:gridSpan w:val="4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Услуги в сфере архивного дел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905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формационное обеспечение граждан, организаций и общественных объединений на основе архивных докумен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рхивный отдел администрации город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905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дача копий архивных документов, подтверждающих право на владение земл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рхивный отдел администрации город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очередная услуга</w:t>
            </w:r>
          </w:p>
        </w:tc>
        <w:tc>
          <w:tcPr>
            <w:tcW w:w="5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9488" w:type="dxa"/>
            <w:gridSpan w:val="4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Услуги в сфере торговл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90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ыдача разрешения на право организации розничного рынка на территории города Георгиевск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экономического развития администрации горо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9488" w:type="dxa"/>
            <w:gridSpan w:val="4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Услуги в сфере транспортных перевозок и дорожного хозяйст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905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информации и прием заявлений на участие в конкурсе на право заключения договора о выполнении пассажирских перевозок по маршрутам регулярного сообщения автомобильным транспортом общего пользования на территории города Георгиевс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муниципального контроля и регулирования транспортных услуг населению</w:t>
            </w:r>
          </w:p>
        </w:tc>
        <w:tc>
          <w:tcPr>
            <w:tcW w:w="182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905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крытие новых маршрутов внутригородского сообщения, изменение и закрытие действующих маршрутов внутригородского сообщения, изменение расписаний движения по действующим маршрутам внутригородского сообщ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муниципального контроля и регулирования транспортных услуг населению</w:t>
            </w:r>
          </w:p>
        </w:tc>
        <w:tc>
          <w:tcPr>
            <w:tcW w:w="182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905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ранспортные услуги по перевозке пассажиров автомо</w:t>
              <w:softHyphen/>
              <w:t>бильным транспортом общего пользования (кроме автобусов особо малой вместимости, легковых и маршрутных такси) на территории города Георгиевска отдельных категорий гражда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муниципального контроля и регулирования транспортных услуг населению</w:t>
            </w:r>
          </w:p>
        </w:tc>
        <w:tc>
          <w:tcPr>
            <w:tcW w:w="182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905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дача специального разрешения на движение по автомобильным дорогам транспортного средства, осуществляющего перевозки опасных, тяжеловесных и (или) крупногабаритных грузов, если маршрут (часть маршрута) транспортного средства проходит по автомобильным дорогам местного значения города Георгиевска, и не проходит по автомобильным дорогам федерального, регионального или межмуниципального значения, участкам таких автомобильных доро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4" w:type="dxa"/>
            <w:tcBorders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жилищно-коммунального хозяйства администрации город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9488" w:type="dxa"/>
            <w:gridSpan w:val="4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Услуги в сфере культур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90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информации о дополнительном образовании в сфере культуры на территории города Георгиевс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итет по культуре и спорту администрации города, муниципальные бюджетные учреждения культур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82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90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числение в муниципальные учреждения дополнительного образования детей в сфере культуры города Георгиевс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итет по культуре и спорту администрации города, муниципальные бюджетные учреждения культур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90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культурно-досуговых услуг на территории города Георгиевс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итет по культуре и спорту администрации города, муниципальные бюджетные учреждения культур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90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информации о работе клубных формирований, творческих коллективов и иных объедин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итет по культуре и спорту администрации города, муниципальные бюджетные учреждения культур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90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информации о времени и месте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итет по культуре и спорту администрации горо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90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иблиотечное обслуживание населения города Георгиевс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бюджетное учреждение культуры «Георгиевская централизованная библиотечная система»</w:t>
            </w:r>
          </w:p>
        </w:tc>
        <w:tc>
          <w:tcPr>
            <w:tcW w:w="182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9488" w:type="dxa"/>
            <w:gridSpan w:val="4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Услуги в сфере физической культуры и спор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905" w:type="dxa"/>
            <w:tcBorders/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0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и проведение физкультурно-оздоровительных и спортивных мероприятий на территории города Георгиевс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итет по культуре и спорту администрации горо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Cs w:val="28"/>
        </w:rPr>
      </w:pPr>
      <w:r>
        <w:rPr>
          <w:szCs w:val="28"/>
        </w:rPr>
        <w:t xml:space="preserve">Управляющая делами </w:t>
      </w:r>
    </w:p>
    <w:p>
      <w:pPr>
        <w:pStyle w:val="Normal"/>
        <w:rPr/>
      </w:pPr>
      <w:r>
        <w:rPr>
          <w:szCs w:val="28"/>
        </w:rPr>
        <w:t xml:space="preserve">администрации города </w:t>
        <w:tab/>
        <w:tab/>
        <w:tab/>
        <w:tab/>
        <w:tab/>
        <w:tab/>
        <w:tab/>
        <w:t xml:space="preserve">        С.И. Коровк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8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Courier New" w:hAnsi="Courier New" w:cs="Courier New"/>
      <w:color w:val="000000"/>
      <w:sz w:val="20"/>
      <w:szCs w:val="20"/>
    </w:rPr>
  </w:style>
  <w:style w:type="character" w:styleId="Style15">
    <w:name w:val="Верхний колонтитул Знак"/>
    <w:qFormat/>
    <w:rPr>
      <w:sz w:val="28"/>
      <w:szCs w:val="22"/>
    </w:rPr>
  </w:style>
  <w:style w:type="character" w:styleId="Style16">
    <w:name w:val="Нижний колонтитул Знак"/>
    <w:qFormat/>
    <w:rPr>
      <w:sz w:val="28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SimSun;宋体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1:32:00Z</dcterms:created>
  <dc:creator>Алевтина</dc:creator>
  <dc:description/>
  <cp:keywords/>
  <dc:language>en-US</dc:language>
  <cp:lastModifiedBy>КапниноваА</cp:lastModifiedBy>
  <cp:lastPrinted>2016-01-18T14:53:00Z</cp:lastPrinted>
  <dcterms:modified xsi:type="dcterms:W3CDTF">2016-07-07T07:52:00Z</dcterms:modified>
  <cp:revision>15</cp:revision>
  <dc:subject/>
  <dc:title/>
</cp:coreProperties>
</file>