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16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16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орода Георгиевск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16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Управление финансами»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сновных мероприятий целей муниципальной программы города Георгиевска «Управление финансами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3000"/>
        <w:gridCol w:w="1560"/>
        <w:gridCol w:w="3720"/>
        <w:gridCol w:w="1560"/>
        <w:gridCol w:w="1560"/>
        <w:gridCol w:w="3600"/>
      </w:tblGrid>
      <w:tr>
        <w:trPr>
          <w:trHeight w:val="240" w:hRule="atLeas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Наименование подпрограммы Программы, основного мероприятия подпрограммы </w:t>
            </w:r>
          </w:p>
          <w:p>
            <w:pPr>
              <w:pStyle w:val="ConsPlusCell"/>
              <w:widowControl/>
              <w:ind w:left="-54" w:right="-28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граммы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Тип основного мероприятия</w:t>
            </w:r>
          </w:p>
        </w:tc>
        <w:tc>
          <w:tcPr>
            <w:tcW w:w="3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>
          <w:trHeight w:val="72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94" w:hRule="atLeast"/>
          <w:cantSplit w:val="true"/>
        </w:trPr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Цель Программы «Обеспечение долгосрочной сбалансированности и устойчивости бюджета города Георгиевска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управления муниципальными финансами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овышение долгосрочной сбалансированности и устойчивости бюджетной системы города Георгиевска»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сполнения бюджета города в части расходов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средней итоговой оценки качества финансового менеджмента, осуществляемого главными распорядителями средств бюджета города по итогам финансового года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планирования доходов бюджета города без учета безвозмездных поступлений</w:t>
            </w:r>
          </w:p>
        </w:tc>
      </w:tr>
      <w:tr>
        <w:trPr>
          <w:trHeight w:val="43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0" w:type="dxa"/>
            <w:gridSpan w:val="6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Создание условий для повышения эффектив</w:t>
              <w:softHyphen/>
              <w:t>ности бюджетных расходов, развитие программно-целевого принципа формирования бюджета города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00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ция стратегического и бюджетного планирования, создание инструментов долгосрочного бюджетного планирования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расходов бюджета города, формируемых в рамках муниципальных программ города Георгиевска, в общем объеме расходов бюджета города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ценки эффективности реализации муниципальных программ города Георгиевск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00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ода 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расходов бюджета города, предусмотренных на формирование резервного фонда администрации города в общем объеме расходов бюджета город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0" w:type="dxa"/>
            <w:gridSpan w:val="6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«Эффективное управление муниципальным долгом города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00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внутреннего муниципального долга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на обслуживание муниципального долга города Георгиевска в общем объеме расходов бюджета город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реализации муниципальной программы города Георгиевска «Управление финансами» и общепрограммные мероприятия»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00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в рамках обеспечения деятельности финансового управления администрации города Георгиевска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372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6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.</w:t>
            </w:r>
          </w:p>
        </w:tc>
        <w:tc>
          <w:tcPr>
            <w:tcW w:w="360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tbl>
    <w:tblPr>
      <w:tblW w:w="1570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2977"/>
      <w:gridCol w:w="1559"/>
      <w:gridCol w:w="3828"/>
      <w:gridCol w:w="1559"/>
      <w:gridCol w:w="1559"/>
      <w:gridCol w:w="3544"/>
    </w:tblGrid>
    <w:tr>
      <w:trPr/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enter" w:pos="-2835" w:leader="none"/>
              <w:tab w:val="right" w:pos="9355" w:leader="none"/>
            </w:tabs>
            <w:jc w:val="center"/>
            <w:rPr/>
          </w:pPr>
          <w:r>
            <w:rPr/>
            <w:t>1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2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3</w:t>
          </w:r>
        </w:p>
      </w:tc>
      <w:tc>
        <w:tcPr>
          <w:tcW w:w="38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4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5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6</w:t>
          </w:r>
        </w:p>
      </w:tc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7</w:t>
          </w:r>
        </w:p>
      </w:tc>
    </w:tr>
  </w:tbl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basedOn w:val="Style14"/>
    <w:qFormat/>
    <w:rPr>
      <w:strike w:val="false"/>
      <w:dstrike w:val="false"/>
      <w:color w:val="00800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3:00Z</dcterms:created>
  <dc:creator>Администратор</dc:creator>
  <dc:description/>
  <cp:keywords/>
  <dc:language>en-US</dc:language>
  <cp:lastModifiedBy>КапниноваА</cp:lastModifiedBy>
  <cp:lastPrinted>2016-04-25T13:34:00Z</cp:lastPrinted>
  <dcterms:modified xsi:type="dcterms:W3CDTF">2016-04-25T10:34:00Z</dcterms:modified>
  <cp:revision>56</cp:revision>
  <dc:subject/>
  <dc:title>МИНИСТЕРСТВО ЭКОНОМИЧЕСКОГО РАЗВИТИЯ РОССИЙСКОЙ ФЕДЕРАЦИИ</dc:title>
</cp:coreProperties>
</file>