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4536" w:hanging="0"/>
        <w:outlineLvl w:val="1"/>
        <w:rPr/>
      </w:pPr>
      <w:r>
        <w:rPr/>
        <w:t>Приложение 11</w:t>
      </w:r>
    </w:p>
    <w:p>
      <w:pPr>
        <w:pStyle w:val="Normal"/>
        <w:ind w:left="4536" w:hanging="0"/>
        <w:rPr/>
      </w:pPr>
      <w:r>
        <w:rPr/>
        <w:t>к муниципальной программе города Геор</w:t>
        <w:softHyphen/>
        <w:t>гиевска «Развитие образования и молодежной политики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аспорт подпрограммы</w:t>
      </w:r>
    </w:p>
    <w:p>
      <w:pPr>
        <w:pStyle w:val="Normal"/>
        <w:jc w:val="center"/>
        <w:rPr/>
      </w:pPr>
      <w:r>
        <w:rPr/>
        <w:t>«Дополнительное образование в сфере культуры в городе Георгиевске»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5"/>
        <w:gridCol w:w="5533"/>
      </w:tblGrid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рограмма «Дополнительное образова</w:t>
              <w:softHyphen/>
              <w:t>ние в сфере культуры в городе Георгиевске» (далее – Подпрограм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митет по культуре и спорту  администрации города Геор</w:t>
              <w:softHyphen/>
              <w:t>гиевска (далее – комитет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исполнители 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разовательное учреждение дополнительного образования детей «Детская музыкальная школа города Георгиевска»,  муниципальное бюджетное образовательное учреждение дополнитель</w:t>
              <w:softHyphen/>
              <w:t>ного образования детей «Детская художест</w:t>
              <w:softHyphen/>
              <w:t>венная школа города Георгиевск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оступности качественного до</w:t>
              <w:softHyphen/>
              <w:t>полнительного образования, способствую</w:t>
              <w:softHyphen/>
              <w:t>щего совершенствованию эстетического и духовно-нравственного воспитания подрас</w:t>
              <w:softHyphen/>
              <w:t>тающего поко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 качества  оказываемых  муни</w:t>
              <w:softHyphen/>
              <w:t>ципальных услуг (работ), доступности до</w:t>
              <w:softHyphen/>
              <w:t>полнительного 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>повышение результативности участия в творческих конкурсах и фестивал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индикаторы и показа</w:t>
              <w:softHyphen/>
              <w:t>тели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детей и подростков, охваченных до</w:t>
              <w:softHyphen/>
              <w:t>полнительным образованием в сфере куль</w:t>
              <w:softHyphen/>
              <w:t xml:space="preserve">туры, в общей численности детей 5-18 лет; </w:t>
            </w:r>
          </w:p>
          <w:p>
            <w:pPr>
              <w:pStyle w:val="Normal"/>
              <w:jc w:val="both"/>
              <w:rPr/>
            </w:pPr>
            <w:r>
              <w:rPr/>
              <w:t>доля учащихся  победителей и призеров  краевых, всероссийских международных   творческих конкурсов, фестивалей, выставок  от общего количества обучающихс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и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4-2016 годы</w:t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о</w:t>
              <w:softHyphen/>
              <w:t>вого обеспечения Подпро</w:t>
              <w:softHyphen/>
              <w:t>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ъём финансирования  мероприятий Под</w:t>
              <w:softHyphen/>
              <w:t>программы составит 44 545,29 тысячи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4 год –  15 574,47 тысяч рублей;</w:t>
            </w:r>
          </w:p>
          <w:p>
            <w:pPr>
              <w:pStyle w:val="Normal"/>
              <w:jc w:val="both"/>
              <w:rPr/>
            </w:pPr>
            <w:r>
              <w:rPr/>
              <w:t>2015 год –  14 324,60 тысяч рублей;</w:t>
            </w:r>
          </w:p>
          <w:p>
            <w:pPr>
              <w:pStyle w:val="Normal"/>
              <w:jc w:val="both"/>
              <w:rPr/>
            </w:pPr>
            <w:r>
              <w:rPr/>
              <w:t>2016 год –  14 646,22 тысяч рублей;</w:t>
            </w:r>
          </w:p>
          <w:p>
            <w:pPr>
              <w:pStyle w:val="Normal"/>
              <w:jc w:val="both"/>
              <w:rPr/>
            </w:pPr>
            <w:r>
              <w:rPr/>
              <w:t>за счет средств:</w:t>
            </w:r>
          </w:p>
          <w:p>
            <w:pPr>
              <w:pStyle w:val="Normal"/>
              <w:jc w:val="both"/>
              <w:rPr/>
            </w:pPr>
            <w:r>
              <w:rPr/>
              <w:t>бюджета города Георгиевска (далее- бюджет города) –  41 961,49 тысяч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4 год – 12 990,67  тысяч рублей;</w:t>
            </w:r>
          </w:p>
          <w:p>
            <w:pPr>
              <w:pStyle w:val="Normal"/>
              <w:jc w:val="both"/>
              <w:rPr/>
            </w:pPr>
            <w:r>
              <w:rPr/>
              <w:t>2015 год – 14 324,60 тысячи рублей;</w:t>
            </w:r>
          </w:p>
          <w:p>
            <w:pPr>
              <w:pStyle w:val="Normal"/>
              <w:jc w:val="both"/>
              <w:rPr/>
            </w:pPr>
            <w:r>
              <w:rPr/>
              <w:t>2016 год – 14 646,22  тысяч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юджета Ставропольского  края  (далее  –  краевой  бюджет) –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 583,80  тысячи   рублей, в том числе по  го</w:t>
              <w:softHyphen/>
              <w:t>дам:</w:t>
            </w:r>
          </w:p>
          <w:p>
            <w:pPr>
              <w:pStyle w:val="Normal"/>
              <w:jc w:val="both"/>
              <w:rPr/>
            </w:pPr>
            <w:r>
              <w:rPr/>
              <w:t>2014 год – 2 583,80 тысячи рубл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жидаемые конечные резуль</w:t>
              <w:softHyphen/>
              <w:t>таты реализации Подпрограммы</w:t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доли  детей и подростков, охва</w:t>
              <w:softHyphen/>
              <w:t>ченных дополнительным образованием в сфере культуры, в общей численности детей 5-18 лет  до 5,5 процентов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обучающихся победителей  и призеров краевых, всероссийских  между</w:t>
              <w:softHyphen/>
              <w:t>народных творческих конкурсов, фестива</w:t>
              <w:softHyphen/>
              <w:t>лей, выставок до 25 процентов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здел 1. Характеристика текущего состояния сферы реализации Подпро</w:t>
        <w:softHyphen/>
        <w:t>граммы, в том числе формулировка основных проблем в указанной сфере и прогноз её развития</w:t>
      </w:r>
    </w:p>
    <w:p>
      <w:pPr>
        <w:pStyle w:val="Default"/>
        <w:ind w:firstLine="709"/>
        <w:jc w:val="both"/>
        <w:rPr/>
      </w:pPr>
      <w:r>
        <w:rPr/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а разработана в соответствии с целями и приоритетами Стратегии устойчивого социально-экономического развития города  Георгиевска до 2025 года, утвержденной ре</w:t>
        <w:softHyphen/>
        <w:t xml:space="preserve">шением Думы города Георгиевска от 27 июля 2012 года № 73-8, Программы социально-экономического развития города Георгиевска на 2012-2015 годы, утвержденной решением Думы города Георгиевска от 29 февраля 2012 года № 710-71, постановлениями администрации  города Георгиевска от 30 сентября 2013 г. № 1709 «О порядке разработки, реализации и оценки эффективности муниципальных программ города Георгиевска», от 30 сентября 2013 г. № 1710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>«Об утверждении Методических указаний по разработке и реализации муниципальных программ в городе Георгиевске» и распоряжением администрации города Георгиевска от 18 декабря 2013 года № 694-р «О внесении изменения в приложение к распоряжению администрации города Георгиевска от 30 сентября 2013 г. № 537-р «О перечне муниципальных программ города Георгиевска, принимаемых к разработке в 2013 году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настоящее время в городе Георгиевске создана оптимальная сеть допол</w:t>
        <w:softHyphen/>
        <w:t>нительного образования,  способная обеспечить права граждан получение до</w:t>
        <w:softHyphen/>
        <w:t>полнительного художественно-эстетического образования для детей. В нее во</w:t>
        <w:softHyphen/>
        <w:t>шли: муниципальное бюджетное  образовательное учреждение дополнитель</w:t>
        <w:softHyphen/>
        <w:t>ного образования детей «Детская музыкальная школа города Георгиевска» и муниципальное бюджетное  образовательное учреждение дополнительного об</w:t>
        <w:softHyphen/>
        <w:t>разования детей «Детская художественная  школа города Георгиевска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анные учреждения ведут обучение по лицензированным  образователь</w:t>
        <w:softHyphen/>
        <w:t>ным программам академической, художественно-эстетической, общеэстетиче</w:t>
        <w:softHyphen/>
        <w:t>ской направленности. В  августе 2013 года учреждения  успешно прошли процедуру лицен</w:t>
        <w:softHyphen/>
        <w:t>зирования предпрофессиональных образовательных программ дополнительного образования дет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оля детей в возрасте 5-18 лет, получающих услуги по дополнительному образованию в  детской музыкальной школе и детской художественной школе в общей численности детей данной возрастной группы составляет 5,06 процентов (детская художественная школа – 185 человек,  детская музыкальная школа  – 397 чело</w:t>
        <w:softHyphen/>
        <w:t>век, число детей – 11510 человек). Все желающие имеют возможность получить дополнительное образование в сфере культуры. В целях наиболее полного удовлетворения образовательных потребностей населения города Георгиевска в детской художественной школе  с 01.09.2010 года открыто хозрасчетное отде</w:t>
        <w:softHyphen/>
        <w:t>ление. Размер платной дополнительной образовательной услуги в 2012-2013 учебном году составлял 650 рублей в месяц, в 2013-2014 учебном году – 1000 руб. С 1 сентября 2013 года в  детской художественной школе на хозрасчетном отделении реализуются программы эстетического развития хозрасчетного от</w:t>
        <w:softHyphen/>
        <w:t xml:space="preserve">деления «Подготовка детей к обучению в школе»,  </w:t>
        <w:tab/>
        <w:t>«Раннеэстетическое  разви</w:t>
        <w:softHyphen/>
        <w:t>тие детей, преподавание основ изобразительного искусства», «Творческие мастерские» (обучение  подростков и лиц старше 18 лет изобразительному ис</w:t>
        <w:softHyphen/>
        <w:t xml:space="preserve">кусству и декоративно-прикладному искусству)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Учащиеся учреждений являются постоянными участниками многих твор</w:t>
        <w:softHyphen/>
        <w:t>ческих конкурсов и фестивалей различного уровня. Наши юные таланты поко</w:t>
        <w:softHyphen/>
        <w:t>рили не только родной город, но и города-курорты Кавминвод, Ставрополь, Сочи, Адлер. Динамика количества призовых мест такова: 2011 год – 99 наград, 2012 год – 127 наград, за 9 месяцев 2013 года – 79 наград.</w:t>
      </w:r>
    </w:p>
    <w:p>
      <w:pPr>
        <w:pStyle w:val="Normal"/>
        <w:ind w:firstLine="709"/>
        <w:jc w:val="both"/>
        <w:rPr/>
      </w:pPr>
      <w:r>
        <w:rPr/>
        <w:t>Однако в сфере дополнительного образования остается нерешенным це</w:t>
        <w:softHyphen/>
        <w:t>лый ряд проблем. Остро стоит вопрос обновления материально-технической базы Учреждений в соответствии с современными требованиями, в том числе оснащение современным видеопроекционным оборудованием, обновление фонда музыкальных инструментов, натюрмортного фонда. Требуется проведе</w:t>
        <w:softHyphen/>
        <w:t>ние капитального ремонта в зданиях детской музыкальной школ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здел 2. Приоритеты реализуемой в городе Георгиевске государственной политики в сфере культуры, цели, задачи, целевые индикаторы и показатели подпрограммы, описание ожидаемых конечных результатов Подпрограммы и сроки её реал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еализация государственной политики в сфере дополнительного образо</w:t>
        <w:softHyphen/>
        <w:t>вания детей в сфере культуры на территории города Георгиевска направлена в первую очередь на сохранение существующей сети учреждений культуры, ко</w:t>
        <w:softHyphen/>
        <w:t>торая  на достаточно высоком уровне решает проблемы доступности и разнооб</w:t>
        <w:softHyphen/>
        <w:t>разия предлагаемых услуг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Целью Подпрограммы является обеспечение доступности качественного дополнительного образования, способствующего совершенствованию  эстети</w:t>
        <w:softHyphen/>
        <w:t xml:space="preserve">ческого  и духовно-нравственного    воспитания подрастающего поколения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ля достижения цели Подпрограммы необходимо решение следующих за</w:t>
        <w:softHyphen/>
        <w:t>дач:</w:t>
      </w:r>
    </w:p>
    <w:p>
      <w:pPr>
        <w:pStyle w:val="Normal"/>
        <w:jc w:val="both"/>
        <w:rPr/>
      </w:pPr>
      <w:r>
        <w:rPr/>
        <w:t>повышение  качества  оказываемых  муниципальных   услуг (работ), доступно</w:t>
        <w:softHyphen/>
        <w:t>сти дополнительного  образования;</w:t>
      </w:r>
    </w:p>
    <w:p>
      <w:pPr>
        <w:pStyle w:val="Normal"/>
        <w:jc w:val="both"/>
        <w:rPr/>
      </w:pPr>
      <w:r>
        <w:rPr/>
        <w:t>повышение результативности участия в творческих конкурсах и фестивалях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Сведения о целевых индикаторах и показателях Подпрограммы  и их значениях приведены в приложении 1 к Программе.</w:t>
      </w:r>
    </w:p>
    <w:p>
      <w:pPr>
        <w:pStyle w:val="Normal"/>
        <w:ind w:firstLine="709"/>
        <w:jc w:val="both"/>
        <w:rPr/>
      </w:pPr>
      <w:r>
        <w:rPr/>
        <w:t>По прогнозным оценкам, к концу 2016 года:</w:t>
      </w:r>
    </w:p>
    <w:p>
      <w:pPr>
        <w:pStyle w:val="Normal"/>
        <w:jc w:val="both"/>
        <w:rPr/>
      </w:pPr>
      <w:r>
        <w:rPr/>
        <w:tab/>
        <w:t>увеличение доли  детей и подростков, охваченных дополнительным образо</w:t>
        <w:softHyphen/>
        <w:t>ванием, в общей численности детей 5-18 лет  до 5,5 процентов;</w:t>
      </w:r>
    </w:p>
    <w:p>
      <w:pPr>
        <w:pStyle w:val="Normal"/>
        <w:jc w:val="both"/>
        <w:rPr/>
      </w:pPr>
      <w:r>
        <w:rPr/>
        <w:tab/>
        <w:t>увеличение доли обучающихся победителей  и призеров краевых, всерос</w:t>
        <w:softHyphen/>
        <w:t>сийских  международных творческих конкурсов, фестивалей, выставок до 25 процентов.</w:t>
      </w:r>
    </w:p>
    <w:p>
      <w:pPr>
        <w:pStyle w:val="Normal"/>
        <w:ind w:firstLine="709"/>
        <w:jc w:val="both"/>
        <w:rPr/>
      </w:pPr>
      <w:r>
        <w:rPr/>
        <w:t>Ответственный исполнитель Подпрограммы:</w:t>
      </w:r>
    </w:p>
    <w:p>
      <w:pPr>
        <w:pStyle w:val="Normal"/>
        <w:ind w:firstLine="709"/>
        <w:jc w:val="both"/>
        <w:rPr/>
      </w:pPr>
      <w:r>
        <w:rPr/>
        <w:t>отвечает за реализацию Подпрограммы в целом;</w:t>
      </w:r>
    </w:p>
    <w:p>
      <w:pPr>
        <w:pStyle w:val="Normal"/>
        <w:ind w:firstLine="709"/>
        <w:jc w:val="both"/>
        <w:rPr/>
      </w:pPr>
      <w:r>
        <w:rPr/>
        <w:t>обеспечивает согласованность действий соисполнителей по подготовке и реализации мероприятий Подпрограммы исходя из её целей;</w:t>
      </w:r>
    </w:p>
    <w:p>
      <w:pPr>
        <w:pStyle w:val="Normal"/>
        <w:ind w:firstLine="709"/>
        <w:jc w:val="both"/>
        <w:rPr/>
      </w:pPr>
      <w:r>
        <w:rPr/>
        <w:t>представляет в установленном порядке отчёт о ходе финансирования и реализации Подпрограммы.</w:t>
      </w:r>
    </w:p>
    <w:p>
      <w:pPr>
        <w:pStyle w:val="Normal"/>
        <w:ind w:firstLine="709"/>
        <w:jc w:val="both"/>
        <w:rPr/>
      </w:pPr>
      <w:r>
        <w:rPr/>
        <w:t>Ответственный исполнитель Подпрограммы осуществляет свои функции во взаимодействии с соисполнителями Подпрограмм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рок реализации  Подпрограммы  – 2014-2016 г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здел 3. Характеристика основных мероприятий Подпрограммы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рамках Подпрограммы реализуется 3 основных мероприятия: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Обеспечение деятельности (оказание услуг) учреждений по внешкольной работе с детьми в области культуры</w:t>
      </w:r>
    </w:p>
    <w:p>
      <w:pPr>
        <w:pStyle w:val="Normal"/>
        <w:ind w:firstLine="709"/>
        <w:jc w:val="both"/>
        <w:rPr/>
      </w:pPr>
      <w:r>
        <w:rPr/>
        <w:t>2.Укрепление материально-технической базы учреждений дополнительного образования в сфере культу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 Обеспечение расходов, связанных с повышением заработной платы педагогических работников муниципальных образовательных учреждений дополнительного образования дет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сновные мероприятия направлены на обеспечение деятельности (оказание услуг) учреждений дополнительного образования детей в сфере куль</w:t>
        <w:softHyphen/>
        <w:t>туры: муниципального бюджетного образовательного учреждения дополни</w:t>
        <w:softHyphen/>
        <w:t xml:space="preserve">тельного образования детей «Детская музыкальная школа города Георгиевска» и муниципального бюджетного образовательного учреждения дополнительного образования детей «Детская художественная школа города Георгиевска», на организацию учебно-воспитательного процесса данных учреждений, на работу по развитию и поддержке юных дарований города, организацию концертной и конкурсной деятельности обучающихся и педагогов. </w:t>
      </w:r>
    </w:p>
    <w:p>
      <w:pPr>
        <w:pStyle w:val="Normal"/>
        <w:ind w:firstLine="709"/>
        <w:jc w:val="both"/>
        <w:rPr/>
      </w:pPr>
      <w:r>
        <w:rPr/>
        <w:t>Перечень основных мероприятий Подпрограммы приведен в при</w:t>
        <w:softHyphen/>
        <w:t>ложе</w:t>
        <w:softHyphen/>
        <w:t>нии 2 к Программ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аздел 4. Информация об участии государственных внебюджетных фон</w:t>
        <w:softHyphen/>
        <w:t>дов, общественных, научных и иных организаций в реализации Подпро</w:t>
        <w:softHyphen/>
        <w:t>граммы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Государственные внебюджетные фонды, общественные, научные и иные организации</w:t>
      </w:r>
      <w:bookmarkStart w:id="0" w:name="_GoBack"/>
      <w:bookmarkEnd w:id="0"/>
      <w:r>
        <w:rPr/>
        <w:t xml:space="preserve"> в реализации Подпрограммы не участвуют.</w:t>
      </w:r>
    </w:p>
    <w:p>
      <w:pPr>
        <w:pStyle w:val="Normal"/>
        <w:ind w:firstLine="709"/>
        <w:jc w:val="both"/>
        <w:rPr/>
      </w:pPr>
      <w:r>
        <w:rPr/>
        <w:t>Ресурсное обеспечение реализации Подпрограммы за счёт средств бюд</w:t>
        <w:softHyphen/>
        <w:t>жета города Георгиевска приведено в приложении 5 к Программе.</w:t>
      </w:r>
    </w:p>
    <w:p>
      <w:pPr>
        <w:pStyle w:val="Normal"/>
        <w:autoSpaceDE w:val="false"/>
        <w:ind w:firstLine="709"/>
        <w:jc w:val="both"/>
        <w:rPr>
          <w:spacing w:val="-4"/>
        </w:rPr>
      </w:pPr>
      <w:r>
        <w:rPr>
          <w:spacing w:val="-4"/>
        </w:rPr>
        <w:t xml:space="preserve">Ресурсное обеспечение и прогнозная (справочная оценка)  расходов </w:t>
      </w:r>
      <w:r>
        <w:rPr>
          <w:rFonts w:cs="Calibri"/>
          <w:spacing w:val="-4"/>
        </w:rPr>
        <w:t>фе</w:t>
        <w:softHyphen/>
        <w:t>де</w:t>
        <w:softHyphen/>
        <w:t>рального бюджета</w:t>
      </w:r>
      <w:r>
        <w:rPr>
          <w:spacing w:val="-4"/>
        </w:rPr>
        <w:t>, бюджета Ставропольского края</w:t>
      </w:r>
      <w:r>
        <w:rPr>
          <w:rFonts w:cs="Calibri"/>
          <w:spacing w:val="-4"/>
        </w:rPr>
        <w:t>, бюджета города Георги</w:t>
        <w:softHyphen/>
        <w:t xml:space="preserve">евска, государственных внебюджетных фондов </w:t>
      </w:r>
      <w:r>
        <w:rPr>
          <w:spacing w:val="-4"/>
        </w:rPr>
        <w:t>и юридических лиц на реализа</w:t>
        <w:softHyphen/>
        <w:t>цию Под</w:t>
        <w:softHyphen/>
        <w:t>программы приведено в приложении 6 к Программе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6:01:00Z</dcterms:created>
  <dc:creator>Вероника</dc:creator>
  <dc:description/>
  <cp:keywords/>
  <dc:language>en-US</dc:language>
  <cp:lastModifiedBy>КапниноваА</cp:lastModifiedBy>
  <cp:lastPrinted>2013-11-25T10:57:00Z</cp:lastPrinted>
  <dcterms:modified xsi:type="dcterms:W3CDTF">2014-11-07T10:51:00Z</dcterms:modified>
  <cp:revision>34</cp:revision>
  <dc:subject/>
  <dc:title>Приложение 11</dc:title>
</cp:coreProperties>
</file>