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ноября 2014 г. № 1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внесении изменения в постановление администрации города Георгиевска от 15 января 2014 г. № 27 « Об утверждении муниципальной программы города Георгиевска «Развитие образования и молодёжной политики»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Георгиевска «О внесении изменений в решение Думы города Георгиевска «О бюджете города Георгиевска на 2014 год и на плановый период 2015 и 2016 годов» № 363-38 от 08.10.2014 года, в целях создания условий для достижения нового современного качества образования, решения актуальных задач экономического и социального развития, на основании статей 50, 64 Устава города Георгиевска, администрация города Георгиев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5 января 2014 г. № 27 « Об утверждении муниципальной программы города Георгиевска «Развитие образования и молодёжной политики», изложив в редакции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город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 02 июля 2014 г. № 941 «О внесении изменения в постановление администрации города Георгиевска от 15 января 2014 г. № 27 «Об утверждении муниципальной программы города Георгиевска «Развитие образования и молодёжной политик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 06 октября 2014 г. № 1448 «О внесении изменения в постановление администрации города Георгиевска от 15 января 2014 г. № 27 «Об утверждении муниципальной программы города Георгиевска «Развитие образования и молодёжной политик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ahoma" w:ascii="Times New Roman" w:hAnsi="Times New Roman"/>
          <w:szCs w:val="28"/>
        </w:rPr>
        <w:t>Глава 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А.В. Ман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1418"/>
    </w:pPr>
    <w:rPr>
      <w:rFonts w:ascii="Arial" w:hAnsi="Arial" w:eastAsia="Times New Roman" w:cs="Arial"/>
      <w:kern w:val="2"/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Елена</dc:creator>
  <dc:description/>
  <cp:keywords/>
  <dc:language>en-US</dc:language>
  <cp:lastModifiedBy>КапниноваА</cp:lastModifiedBy>
  <cp:lastPrinted>2014-01-16T14:32:00Z</cp:lastPrinted>
  <dcterms:modified xsi:type="dcterms:W3CDTF">2014-11-10T07:52:00Z</dcterms:modified>
  <cp:revision>48</cp:revision>
  <dc:subject/>
  <dc:title>АДМИНИСТРАЦИЯ ГОРОДА ГЕОРГИЕВСКА</dc:title>
</cp:coreProperties>
</file>