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9781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9781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9781" w:hanging="0"/>
        <w:outlineLvl w:val="1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781" w:hanging="0"/>
        <w:outlineLvl w:val="1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</w:t>
      </w:r>
      <w:r>
        <w:rPr/>
        <w:t>ПРОГНОЗ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сводных показателей муниципальных заданий на оказание муниципальных услуг (выполнение работ) муниципальными  образовательными учреждениями города Георгиевска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93"/>
        <w:gridCol w:w="2125"/>
        <w:gridCol w:w="1281"/>
        <w:gridCol w:w="1333"/>
        <w:gridCol w:w="1334"/>
        <w:gridCol w:w="1406"/>
        <w:gridCol w:w="1406"/>
        <w:gridCol w:w="1406"/>
      </w:tblGrid>
      <w:tr>
        <w:trPr>
          <w:trHeight w:val="48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 услуги (ра</w:t>
              <w:softHyphen/>
              <w:t>боты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бъем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работы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начение показателя объема муниципальной услуги (ра</w:t>
              <w:softHyphen/>
              <w:t>боты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годам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бюджета города Геор</w:t>
              <w:softHyphen/>
              <w:t>гиевска на оказание муници</w:t>
              <w:softHyphen/>
              <w:t>пальной услуги (выполнение  работ) по годам (тысяч рублей)</w:t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67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</w:t>
            </w:r>
            <w:r>
              <w:rPr/>
              <w:t>1.Подпрограмма 1. «Развитие дошкольного, общего, дополнительного образования в городе Георгиевске»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образова</w:t>
              <w:softHyphen/>
              <w:t>тельных программ дошколь</w:t>
              <w:softHyphen/>
              <w:t>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ти в возрасте от 2 месяцев до 7 ле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24,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24,0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04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5244,25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779,65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1149,05</w:t>
            </w:r>
          </w:p>
        </w:tc>
      </w:tr>
      <w:tr>
        <w:trPr>
          <w:trHeight w:val="1539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основных обще</w:t>
              <w:softHyphen/>
              <w:t>образовательных программ начального общего образова</w:t>
              <w:softHyphen/>
              <w:t>ния,  основного общего обра</w:t>
              <w:softHyphen/>
              <w:t>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ти в возрасте от 6,5 до 18 ле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10,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86,0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249446,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680,6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711,97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ти в возрасте от 6 до 18 ле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00,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20,0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4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rPr/>
            </w:pPr>
            <w:r>
              <w:rPr/>
              <w:t>33108,44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05,05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191,09</w:t>
            </w:r>
          </w:p>
        </w:tc>
      </w:tr>
      <w:tr>
        <w:trPr>
          <w:trHeight w:val="727" w:hRule="atLeast"/>
        </w:trPr>
        <w:tc>
          <w:tcPr>
            <w:tcW w:w="14678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Подпрограмма 2. «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</w:t>
            </w:r>
          </w:p>
        </w:tc>
      </w:tr>
      <w:tr>
        <w:trPr>
          <w:trHeight w:val="722" w:hRule="atLeast"/>
        </w:trPr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отдыха детей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ти в возрасте от 6,5 до 15 ле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,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,0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5,14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0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00,00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психолого-пе</w:t>
              <w:softHyphen/>
              <w:t>дагогической и медико-соци</w:t>
              <w:softHyphen/>
              <w:t>альной помощи, нуждаю</w:t>
              <w:softHyphen/>
              <w:t>щимся детям и их родителям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ти в возрасте от 3до 18 ле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1,9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7,2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2,05</w:t>
            </w:r>
          </w:p>
        </w:tc>
      </w:tr>
      <w:tr>
        <w:trPr/>
        <w:tc>
          <w:tcPr>
            <w:tcW w:w="1467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</w:tabs>
              <w:autoSpaceDE w:val="false"/>
              <w:rPr/>
            </w:pPr>
            <w:r>
              <w:rPr/>
              <w:tab/>
              <w:t>3.Подпрограмма 3. «Строительство, реконструкция и капитальный ремонт объектов муниципальной собственности»</w:t>
            </w:r>
          </w:p>
        </w:tc>
      </w:tr>
      <w:tr>
        <w:trPr/>
        <w:tc>
          <w:tcPr>
            <w:tcW w:w="43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     Не предусмотрено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67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9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.Подпрограмма 4. «Молодежная политика»</w:t>
            </w:r>
          </w:p>
        </w:tc>
      </w:tr>
      <w:tr>
        <w:trPr/>
        <w:tc>
          <w:tcPr>
            <w:tcW w:w="438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     Не предусмотрено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44" w:hRule="atLeast"/>
        </w:trPr>
        <w:tc>
          <w:tcPr>
            <w:tcW w:w="1327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3.Подпрограмма 5. «Дополнительное образование в сфере культуры в городе Георгиевске»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9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2125" w:type="dxa"/>
            <w:tcBorders/>
          </w:tcPr>
          <w:p>
            <w:pPr>
              <w:pStyle w:val="Normal"/>
              <w:rPr/>
            </w:pPr>
            <w:r>
              <w:rPr/>
              <w:t>среднегодовой контингент учащихс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74,47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24,6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646,22</w:t>
            </w:r>
          </w:p>
        </w:tc>
      </w:tr>
      <w:tr>
        <w:trPr/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7,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7,00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7,0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/>
          </w:tcPr>
          <w:p>
            <w:pPr>
              <w:pStyle w:val="Normal"/>
              <w:rPr/>
            </w:pPr>
            <w:r>
              <w:rPr/>
              <w:t>наличие жалоб на качество оказываемой услуги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7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rPr/>
            </w:pPr>
            <w:r>
              <w:rPr/>
              <w:tab/>
              <w:t>4.Подпрограмма 6. «Обеспечение деятельности Программы»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е предусмотрено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tbl>
    <w:tblPr>
      <w:tblW w:w="146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3"/>
      <w:gridCol w:w="3800"/>
      <w:gridCol w:w="2108"/>
      <w:gridCol w:w="1294"/>
      <w:gridCol w:w="1347"/>
      <w:gridCol w:w="1348"/>
      <w:gridCol w:w="1396"/>
      <w:gridCol w:w="1396"/>
      <w:gridCol w:w="1396"/>
    </w:tblGrid>
    <w:tr>
      <w:trPr/>
      <w:tc>
        <w:tcPr>
          <w:tcW w:w="5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1</w:t>
          </w:r>
        </w:p>
      </w:tc>
      <w:tc>
        <w:tcPr>
          <w:tcW w:w="3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2</w:t>
          </w:r>
        </w:p>
      </w:tc>
      <w:tc>
        <w:tcPr>
          <w:tcW w:w="21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3</w:t>
          </w:r>
        </w:p>
      </w:tc>
      <w:tc>
        <w:tcPr>
          <w:tcW w:w="12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4</w:t>
          </w:r>
        </w:p>
      </w:tc>
      <w:tc>
        <w:tcPr>
          <w:tcW w:w="13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5</w:t>
          </w:r>
        </w:p>
      </w:tc>
      <w:tc>
        <w:tcPr>
          <w:tcW w:w="1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6</w:t>
          </w:r>
        </w:p>
      </w:tc>
      <w:tc>
        <w:tcPr>
          <w:tcW w:w="1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7</w:t>
          </w:r>
        </w:p>
      </w:tc>
      <w:tc>
        <w:tcPr>
          <w:tcW w:w="1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8</w:t>
          </w:r>
        </w:p>
      </w:tc>
      <w:tc>
        <w:tcPr>
          <w:tcW w:w="13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9:00Z</dcterms:created>
  <dc:creator>Вероника</dc:creator>
  <dc:description/>
  <cp:keywords/>
  <dc:language>en-US</dc:language>
  <cp:lastModifiedBy>Айрапетова</cp:lastModifiedBy>
  <dcterms:modified xsi:type="dcterms:W3CDTF">2014-10-15T07:00:00Z</dcterms:modified>
  <cp:revision>43</cp:revision>
  <dc:subject/>
  <dc:title>Приложение 4</dc:title>
</cp:coreProperties>
</file>