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380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firstLine="9380"/>
        <w:rPr>
          <w:bCs/>
        </w:rPr>
      </w:pPr>
      <w:r>
        <w:rPr>
          <w:bCs/>
        </w:rPr>
        <w:t xml:space="preserve">Приложение 2 </w:t>
      </w:r>
    </w:p>
    <w:p>
      <w:pPr>
        <w:pStyle w:val="Normal"/>
        <w:widowControl w:val="false"/>
        <w:autoSpaceDE w:val="false"/>
        <w:ind w:left="9356" w:hanging="0"/>
        <w:rPr>
          <w:bCs/>
        </w:rPr>
      </w:pPr>
      <w:r>
        <w:rPr>
          <w:bCs/>
        </w:rPr>
        <w:t xml:space="preserve">к муниципальной программе города </w:t>
      </w:r>
    </w:p>
    <w:p>
      <w:pPr>
        <w:pStyle w:val="Normal"/>
        <w:widowControl w:val="false"/>
        <w:autoSpaceDE w:val="false"/>
        <w:ind w:left="9356" w:hanging="0"/>
        <w:rPr>
          <w:bCs/>
        </w:rPr>
      </w:pPr>
      <w:r>
        <w:rPr>
          <w:bCs/>
        </w:rPr>
        <w:t>Геор</w:t>
        <w:softHyphen/>
        <w:t>гиевска «Развитие образования и молодежной политики»</w:t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  <w:t>ПЕРЕЧЕНЬ</w:t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  <w:t>основных мероприятий подпрограмм  муниципальной программы города Георгиевска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«Развитие образования и молодежной политики»</w:t>
      </w:r>
    </w:p>
    <w:tbl>
      <w:tblPr>
        <w:tblW w:w="1526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9"/>
        <w:gridCol w:w="2959"/>
        <w:gridCol w:w="1955"/>
        <w:gridCol w:w="1413"/>
        <w:gridCol w:w="1503"/>
        <w:gridCol w:w="3123"/>
        <w:gridCol w:w="2912"/>
      </w:tblGrid>
      <w:tr>
        <w:trPr/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именование подпрограммы программы, ос</w:t>
              <w:softHyphen/>
              <w:t>новного меро</w:t>
              <w:softHyphen/>
              <w:t>приятия под</w:t>
              <w:softHyphen/>
              <w:t>про</w:t>
              <w:softHyphen/>
              <w:t>граммы про</w:t>
              <w:softHyphen/>
              <w:t>граммы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тветствен</w:t>
              <w:softHyphen/>
              <w:t>ный исполни</w:t>
              <w:softHyphen/>
              <w:t>тель подпро</w:t>
              <w:softHyphen/>
              <w:t>граммы про</w:t>
              <w:softHyphen/>
              <w:t>граммы, ос</w:t>
              <w:softHyphen/>
              <w:t>новного ме</w:t>
              <w:softHyphen/>
              <w:t>роприятия подпро</w:t>
              <w:softHyphen/>
              <w:t>граммы про</w:t>
              <w:softHyphen/>
              <w:t>граммы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рок</w:t>
            </w:r>
          </w:p>
        </w:tc>
        <w:tc>
          <w:tcPr>
            <w:tcW w:w="3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жидаемый непосредст</w:t>
              <w:softHyphen/>
              <w:t>венный результат основ</w:t>
              <w:softHyphen/>
              <w:t>ного мероприятия подпро</w:t>
              <w:softHyphen/>
              <w:t>граммы про</w:t>
              <w:softHyphen/>
              <w:t>граммы (крат</w:t>
              <w:softHyphen/>
              <w:t>кое описа</w:t>
              <w:softHyphen/>
              <w:t>ние)</w:t>
            </w:r>
          </w:p>
        </w:tc>
        <w:tc>
          <w:tcPr>
            <w:tcW w:w="2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вязь с целевыми индикаторами и по</w:t>
              <w:softHyphen/>
              <w:t>казателями про</w:t>
              <w:softHyphen/>
              <w:t>граммы (подпро</w:t>
              <w:softHyphen/>
              <w:t>граммы программы)</w:t>
            </w:r>
          </w:p>
        </w:tc>
      </w:tr>
      <w:tr>
        <w:trPr/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чала реализа</w:t>
              <w:softHyphen/>
              <w:t>ции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кончания реализа</w:t>
              <w:softHyphen/>
              <w:t>ции</w:t>
            </w:r>
          </w:p>
        </w:tc>
        <w:tc>
          <w:tcPr>
            <w:tcW w:w="3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</w:tr>
      <w:tr>
        <w:trPr>
          <w:trHeight w:val="389" w:hRule="atLeast"/>
        </w:trPr>
        <w:tc>
          <w:tcPr>
            <w:tcW w:w="15264" w:type="dxa"/>
            <w:gridSpan w:val="7"/>
            <w:tcBorders>
              <w:top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autoSpaceDE w:val="false"/>
              <w:rPr/>
            </w:pPr>
            <w:r>
              <w:rPr/>
              <w:t>Подпрограмма 1 «Развитие дошкольного, общего и дополнительного образования в городе Георгиевске»</w:t>
            </w:r>
          </w:p>
        </w:tc>
      </w:tr>
      <w:tr>
        <w:trPr/>
        <w:tc>
          <w:tcPr>
            <w:tcW w:w="1399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1.</w:t>
            </w:r>
          </w:p>
        </w:tc>
        <w:tc>
          <w:tcPr>
            <w:tcW w:w="295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звитие дошко</w:t>
              <w:softHyphen/>
              <w:t>льного образо</w:t>
              <w:softHyphen/>
              <w:t>вани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9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0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930" w:hRule="atLeast"/>
        </w:trPr>
        <w:tc>
          <w:tcPr>
            <w:tcW w:w="1399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1.1.</w:t>
            </w:r>
          </w:p>
        </w:tc>
        <w:tc>
          <w:tcPr>
            <w:tcW w:w="295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в муниципальных общеобразовательных организациях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95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правление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разо</w:t>
              <w:softHyphen/>
              <w:t xml:space="preserve">вания </w:t>
            </w:r>
          </w:p>
        </w:tc>
        <w:tc>
          <w:tcPr>
            <w:tcW w:w="1413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503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6</w:t>
            </w:r>
          </w:p>
        </w:tc>
        <w:tc>
          <w:tcPr>
            <w:tcW w:w="312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вышение качества пре</w:t>
              <w:softHyphen/>
              <w:t>доставления муниципаль</w:t>
              <w:softHyphen/>
              <w:t>ной услуги по реализации образовательных про</w:t>
              <w:softHyphen/>
              <w:t>грамм дошкольного обра</w:t>
              <w:softHyphen/>
              <w:t xml:space="preserve">зования детей;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удовлетворенность населе</w:t>
              <w:softHyphen/>
              <w:t>ния города услу</w:t>
              <w:softHyphen/>
              <w:t>гами до</w:t>
              <w:softHyphen/>
              <w:t>школьного обра</w:t>
              <w:softHyphen/>
              <w:t>зования, сокращение оче</w:t>
              <w:softHyphen/>
              <w:t>редности в дошкольные образователь</w:t>
              <w:softHyphen/>
              <w:t>ные учреж</w:t>
              <w:softHyphen/>
              <w:t>дени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291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ля детей в возрасте от 3 лет до 7 лет, охвачен</w:t>
              <w:softHyphen/>
              <w:t>ных различными фор</w:t>
              <w:softHyphen/>
              <w:t>мами дошкольного обра</w:t>
              <w:softHyphen/>
              <w:t>зования, в общей числен</w:t>
              <w:softHyphen/>
              <w:t>ности детей дошколь</w:t>
              <w:softHyphen/>
              <w:t>ного возраста</w:t>
            </w:r>
          </w:p>
        </w:tc>
      </w:tr>
      <w:tr>
        <w:trPr>
          <w:trHeight w:val="719" w:hRule="atLeast"/>
        </w:trPr>
        <w:tc>
          <w:tcPr>
            <w:tcW w:w="1399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1.2.</w:t>
            </w:r>
          </w:p>
        </w:tc>
        <w:tc>
          <w:tcPr>
            <w:tcW w:w="295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учение детей-инвалидов на дому</w:t>
            </w:r>
          </w:p>
        </w:tc>
        <w:tc>
          <w:tcPr>
            <w:tcW w:w="195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правление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разо</w:t>
              <w:softHyphen/>
              <w:t xml:space="preserve">вания </w:t>
            </w:r>
          </w:p>
        </w:tc>
        <w:tc>
          <w:tcPr>
            <w:tcW w:w="1413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503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6</w:t>
            </w:r>
          </w:p>
        </w:tc>
        <w:tc>
          <w:tcPr>
            <w:tcW w:w="312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здание условий для по</w:t>
              <w:softHyphen/>
              <w:t>лучения доступного обра</w:t>
              <w:softHyphen/>
              <w:t>зования детей-инвалидов дошкольного возраст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291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ля детей с ограни</w:t>
              <w:softHyphen/>
              <w:t>ченными возможно</w:t>
              <w:softHyphen/>
              <w:t>стями здоровья, де</w:t>
              <w:softHyphen/>
              <w:t>тей-инвалидов школьного возраста, получающих образо</w:t>
              <w:softHyphen/>
              <w:t>вание в различных формах, в общей чис</w:t>
              <w:softHyphen/>
              <w:t>ленности детей с ог</w:t>
              <w:softHyphen/>
              <w:t>раниченными воз</w:t>
              <w:softHyphen/>
              <w:t>можностями здоро</w:t>
              <w:softHyphen/>
              <w:t>вья, детей-инвали</w:t>
              <w:softHyphen/>
              <w:t>дов школьного воз</w:t>
              <w:softHyphen/>
              <w:t>раста</w:t>
            </w:r>
          </w:p>
        </w:tc>
      </w:tr>
      <w:tr>
        <w:trPr>
          <w:trHeight w:val="5930" w:hRule="atLeast"/>
        </w:trPr>
        <w:tc>
          <w:tcPr>
            <w:tcW w:w="1399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1.3.</w:t>
            </w:r>
          </w:p>
        </w:tc>
        <w:tc>
          <w:tcPr>
            <w:tcW w:w="295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еспечение деятельности (оказание услуг) детских дошкольных учрежден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5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правление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разо</w:t>
              <w:softHyphen/>
              <w:t xml:space="preserve">вания </w:t>
            </w:r>
          </w:p>
        </w:tc>
        <w:tc>
          <w:tcPr>
            <w:tcW w:w="1413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503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6</w:t>
            </w:r>
          </w:p>
        </w:tc>
        <w:tc>
          <w:tcPr>
            <w:tcW w:w="312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вышение качества пре</w:t>
              <w:softHyphen/>
              <w:t>доставления муниципаль</w:t>
              <w:softHyphen/>
              <w:t>ной услуги по реализации образовательных про</w:t>
              <w:softHyphen/>
              <w:t>грамм дошкольного обра</w:t>
              <w:softHyphen/>
              <w:t xml:space="preserve">зования детей;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удовлетворенность населе</w:t>
              <w:softHyphen/>
              <w:t>ния города услу</w:t>
              <w:softHyphen/>
              <w:t>гами до</w:t>
              <w:softHyphen/>
              <w:t>школьного обра</w:t>
              <w:softHyphen/>
              <w:t>зования, сокращение оче</w:t>
              <w:softHyphen/>
              <w:t>редности в дошкольные образователь</w:t>
              <w:softHyphen/>
              <w:t>ные учреж</w:t>
              <w:softHyphen/>
              <w:t>дени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291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ля детей в возрасте от 3 лет до 7 лет, охвачен</w:t>
              <w:softHyphen/>
              <w:t>ных различными фор</w:t>
              <w:softHyphen/>
              <w:t>мами дошкольного обра</w:t>
              <w:softHyphen/>
              <w:t>зования, в общей числен</w:t>
              <w:softHyphen/>
              <w:t>ности детей дошколь</w:t>
              <w:softHyphen/>
              <w:t>ного возраста</w:t>
            </w:r>
          </w:p>
        </w:tc>
      </w:tr>
      <w:tr>
        <w:trPr/>
        <w:tc>
          <w:tcPr>
            <w:tcW w:w="1399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1.4.</w:t>
            </w:r>
          </w:p>
        </w:tc>
        <w:tc>
          <w:tcPr>
            <w:tcW w:w="295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проведение капитального ремонт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95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правление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разо</w:t>
              <w:softHyphen/>
              <w:t>вания</w:t>
            </w:r>
          </w:p>
        </w:tc>
        <w:tc>
          <w:tcPr>
            <w:tcW w:w="1413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503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4</w:t>
            </w:r>
          </w:p>
        </w:tc>
        <w:tc>
          <w:tcPr>
            <w:tcW w:w="312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 безопасности учащихся и сотрудников, сохранение целостности зданий дошкольных образовательных учреждений</w:t>
            </w:r>
          </w:p>
        </w:tc>
        <w:tc>
          <w:tcPr>
            <w:tcW w:w="291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ля общеобразовательных учреждений, находящихся в аварийном состоянии и требующих капитального ремонта</w:t>
            </w:r>
          </w:p>
        </w:tc>
      </w:tr>
      <w:tr>
        <w:trPr>
          <w:trHeight w:val="2157" w:hRule="atLeast"/>
        </w:trPr>
        <w:tc>
          <w:tcPr>
            <w:tcW w:w="1399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1.5.</w:t>
            </w:r>
          </w:p>
        </w:tc>
        <w:tc>
          <w:tcPr>
            <w:tcW w:w="295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сходы на проведение мероприятий по обеспечению пожарной безопасности</w:t>
            </w:r>
          </w:p>
        </w:tc>
        <w:tc>
          <w:tcPr>
            <w:tcW w:w="195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правление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разо</w:t>
              <w:softHyphen/>
              <w:t>вания</w:t>
            </w:r>
          </w:p>
        </w:tc>
        <w:tc>
          <w:tcPr>
            <w:tcW w:w="1413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2014 </w:t>
            </w:r>
          </w:p>
        </w:tc>
        <w:tc>
          <w:tcPr>
            <w:tcW w:w="1503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2016 </w:t>
            </w:r>
          </w:p>
        </w:tc>
        <w:tc>
          <w:tcPr>
            <w:tcW w:w="312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оздание безопасных усло</w:t>
              <w:softHyphen/>
              <w:t>вий для пребывания детей в образовательных учрежде</w:t>
              <w:softHyphen/>
              <w:t>ниях</w:t>
            </w:r>
          </w:p>
        </w:tc>
        <w:tc>
          <w:tcPr>
            <w:tcW w:w="291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ля образовательных учреждений, соответст</w:t>
              <w:softHyphen/>
              <w:t>вующих требованиям правил пожарной безо</w:t>
              <w:softHyphen/>
              <w:t>пасности, в общем коли</w:t>
              <w:softHyphen/>
              <w:t>честве образовательных учреждений</w:t>
            </w:r>
          </w:p>
        </w:tc>
      </w:tr>
      <w:tr>
        <w:trPr/>
        <w:tc>
          <w:tcPr>
            <w:tcW w:w="1399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1.6.</w:t>
            </w:r>
          </w:p>
        </w:tc>
        <w:tc>
          <w:tcPr>
            <w:tcW w:w="295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некоммерческим организациям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95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правление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разо</w:t>
              <w:softHyphen/>
              <w:t xml:space="preserve">вания </w:t>
            </w:r>
          </w:p>
        </w:tc>
        <w:tc>
          <w:tcPr>
            <w:tcW w:w="1413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</w:t>
            </w:r>
          </w:p>
        </w:tc>
        <w:tc>
          <w:tcPr>
            <w:tcW w:w="1503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6</w:t>
            </w:r>
          </w:p>
        </w:tc>
        <w:tc>
          <w:tcPr>
            <w:tcW w:w="312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едоставление субсидий некоммерческим организа</w:t>
              <w:softHyphen/>
              <w:t>циям, сокраще</w:t>
              <w:softHyphen/>
              <w:t>ние очеред</w:t>
              <w:softHyphen/>
              <w:t>ности в до</w:t>
              <w:softHyphen/>
              <w:t>школьные обра</w:t>
              <w:softHyphen/>
              <w:t>зователь</w:t>
              <w:softHyphen/>
              <w:t xml:space="preserve">ные учреждения </w:t>
            </w:r>
          </w:p>
        </w:tc>
        <w:tc>
          <w:tcPr>
            <w:tcW w:w="291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ля детей в воз</w:t>
              <w:softHyphen/>
              <w:t>расте от 3 лет до 7 лет, ох</w:t>
              <w:softHyphen/>
              <w:t>ваченных различ</w:t>
              <w:softHyphen/>
              <w:t>ными фор</w:t>
              <w:softHyphen/>
              <w:t>мами до</w:t>
              <w:softHyphen/>
              <w:t>школьного образова</w:t>
              <w:softHyphen/>
              <w:t>ния, в об</w:t>
              <w:softHyphen/>
              <w:t>щей числен</w:t>
              <w:softHyphen/>
              <w:t>ности детей дошко</w:t>
              <w:softHyphen/>
              <w:t>льного возраст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99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1.7.</w:t>
            </w:r>
          </w:p>
        </w:tc>
        <w:tc>
          <w:tcPr>
            <w:tcW w:w="295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ведение работ по замене оконных блоков в муниципальных дошкольных образовательных организациях Ставропольского края и муниципальных общеобразовательных организациях Ставропольского края</w:t>
            </w:r>
          </w:p>
        </w:tc>
        <w:tc>
          <w:tcPr>
            <w:tcW w:w="195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правление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разо</w:t>
              <w:softHyphen/>
              <w:t xml:space="preserve">вания </w:t>
            </w:r>
          </w:p>
        </w:tc>
        <w:tc>
          <w:tcPr>
            <w:tcW w:w="1413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503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4</w:t>
            </w:r>
          </w:p>
        </w:tc>
        <w:tc>
          <w:tcPr>
            <w:tcW w:w="312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оздание безопасных усло</w:t>
              <w:softHyphen/>
              <w:t>вий для пребывания детей в образовательных учрежде</w:t>
              <w:softHyphen/>
              <w:t>ниях</w:t>
            </w:r>
          </w:p>
        </w:tc>
        <w:tc>
          <w:tcPr>
            <w:tcW w:w="291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ля детей в возрасте от 3 лет до 7 лет, охвачен</w:t>
              <w:softHyphen/>
              <w:t>ных различными фор</w:t>
              <w:softHyphen/>
              <w:t>мами дошкольного обра</w:t>
              <w:softHyphen/>
              <w:t>зования, в общей числен</w:t>
              <w:softHyphen/>
              <w:t>ности детей дошколь</w:t>
              <w:softHyphen/>
              <w:t>ного возраста</w:t>
            </w:r>
          </w:p>
        </w:tc>
      </w:tr>
      <w:tr>
        <w:trPr/>
        <w:tc>
          <w:tcPr>
            <w:tcW w:w="1399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2.</w:t>
            </w:r>
          </w:p>
        </w:tc>
        <w:tc>
          <w:tcPr>
            <w:tcW w:w="295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звитие общего образования и дополнительного образования детей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9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0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44" w:hRule="atLeast"/>
        </w:trPr>
        <w:tc>
          <w:tcPr>
            <w:tcW w:w="1399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2.1.</w:t>
            </w:r>
          </w:p>
        </w:tc>
        <w:tc>
          <w:tcPr>
            <w:tcW w:w="295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Субвенции 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</w:t>
            </w:r>
          </w:p>
        </w:tc>
        <w:tc>
          <w:tcPr>
            <w:tcW w:w="195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правление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разо</w:t>
              <w:softHyphen/>
              <w:t xml:space="preserve">вания </w:t>
            </w:r>
          </w:p>
        </w:tc>
        <w:tc>
          <w:tcPr>
            <w:tcW w:w="1413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503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6</w:t>
            </w:r>
          </w:p>
        </w:tc>
        <w:tc>
          <w:tcPr>
            <w:tcW w:w="312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оздание условий, обеспе</w:t>
              <w:softHyphen/>
              <w:t>чивающих качество и дос</w:t>
              <w:softHyphen/>
              <w:t>тупность образова</w:t>
              <w:softHyphen/>
              <w:t>тельных услуг, предос</w:t>
              <w:softHyphen/>
              <w:t>тавляемых населению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довлетворенность населе</w:t>
              <w:softHyphen/>
              <w:t>ния города услу</w:t>
              <w:softHyphen/>
              <w:t>гами об</w:t>
              <w:softHyphen/>
              <w:t>щего образования, обеспе</w:t>
              <w:softHyphen/>
              <w:t>чение качествен</w:t>
              <w:softHyphen/>
              <w:t>ного обра</w:t>
              <w:softHyphen/>
              <w:t>зования  на всех ступенях общего образо</w:t>
              <w:softHyphen/>
              <w:t>вани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повышение ответственно</w:t>
              <w:softHyphen/>
              <w:t>сти  прове</w:t>
              <w:softHyphen/>
              <w:t>дение воспита</w:t>
              <w:softHyphen/>
              <w:t>тельной ра</w:t>
              <w:softHyphen/>
              <w:t>боты с учащи</w:t>
              <w:softHyphen/>
              <w:t>мися</w:t>
            </w:r>
          </w:p>
        </w:tc>
        <w:tc>
          <w:tcPr>
            <w:tcW w:w="2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ля учащихся,  обучающихся  по  феде</w:t>
              <w:softHyphen/>
              <w:t>ральным государственным образовательным  стандартам  начального  общего образова</w:t>
              <w:softHyphen/>
              <w:t>ния, в общей численности учащихся, осваи</w:t>
              <w:softHyphen/>
              <w:t>вающих образовательные программы  на</w:t>
              <w:softHyphen/>
              <w:t>чального общего образован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317" w:hRule="atLeast"/>
        </w:trPr>
        <w:tc>
          <w:tcPr>
            <w:tcW w:w="1399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2.2.</w:t>
            </w:r>
          </w:p>
        </w:tc>
        <w:tc>
          <w:tcPr>
            <w:tcW w:w="295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(оказание услуг) школ-детских садов, школ начальных, неполных средних и средних школ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95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правление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разо</w:t>
              <w:softHyphen/>
              <w:t xml:space="preserve">вания </w:t>
            </w:r>
          </w:p>
        </w:tc>
        <w:tc>
          <w:tcPr>
            <w:tcW w:w="1413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503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6</w:t>
            </w:r>
          </w:p>
        </w:tc>
        <w:tc>
          <w:tcPr>
            <w:tcW w:w="312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оздание условий, обеспе</w:t>
              <w:softHyphen/>
              <w:t>чивающих качество и дос</w:t>
              <w:softHyphen/>
              <w:t>тупность образова</w:t>
              <w:softHyphen/>
              <w:t>тельных услуг, предос</w:t>
              <w:softHyphen/>
              <w:t>тавляемых населению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довлетворенность населе</w:t>
              <w:softHyphen/>
              <w:t>ния города услу</w:t>
              <w:softHyphen/>
              <w:t>гами об</w:t>
              <w:softHyphen/>
              <w:t>щего образования, обеспе</w:t>
              <w:softHyphen/>
              <w:t>чение качествен</w:t>
              <w:softHyphen/>
              <w:t>ного обра</w:t>
              <w:softHyphen/>
              <w:t>зования  на всех ступенях общего образо</w:t>
              <w:softHyphen/>
              <w:t>вани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повышение ответственно</w:t>
              <w:softHyphen/>
              <w:t>сти  прове</w:t>
              <w:softHyphen/>
              <w:t>дение воспита</w:t>
              <w:softHyphen/>
              <w:t>тельной ра</w:t>
              <w:softHyphen/>
              <w:t>боты с учащи</w:t>
              <w:softHyphen/>
              <w:t>мися</w:t>
            </w:r>
          </w:p>
        </w:tc>
        <w:tc>
          <w:tcPr>
            <w:tcW w:w="29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  <w:t>доля выпускников обще</w:t>
              <w:softHyphen/>
              <w:t>образовательных учреж</w:t>
              <w:softHyphen/>
              <w:t>дений, получивших до</w:t>
              <w:softHyphen/>
              <w:t>кумент государственного образца об образовании, в общей численности выпускников  общеобразовательных учреждений</w:t>
            </w:r>
          </w:p>
        </w:tc>
      </w:tr>
      <w:tr>
        <w:trPr/>
        <w:tc>
          <w:tcPr>
            <w:tcW w:w="1399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2.3.</w:t>
            </w:r>
          </w:p>
        </w:tc>
        <w:tc>
          <w:tcPr>
            <w:tcW w:w="295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(оказание услуг) учреждений по внешкольной работе с детьми в области образовани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95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правление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разо</w:t>
              <w:softHyphen/>
              <w:t xml:space="preserve">вания </w:t>
            </w:r>
          </w:p>
        </w:tc>
        <w:tc>
          <w:tcPr>
            <w:tcW w:w="1413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503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6</w:t>
            </w:r>
          </w:p>
        </w:tc>
        <w:tc>
          <w:tcPr>
            <w:tcW w:w="312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вышение качества пре</w:t>
              <w:softHyphen/>
              <w:t>доставления муниципаль</w:t>
              <w:softHyphen/>
              <w:t>ной услуги по реализации образовательных про</w:t>
              <w:softHyphen/>
              <w:t>грамм дополнительного образова</w:t>
              <w:softHyphen/>
              <w:t>ния детей; сни</w:t>
              <w:softHyphen/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6</w:t>
            </w:r>
            <w:r>
              <w:rPr/>
              <w:fldChar w:fldCharType="end"/>
            </w:r>
            <w:r>
              <w:rPr/>
              <w:t>ндии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6</w:t>
            </w:r>
            <w:r>
              <w:rPr/>
              <w:fldChar w:fldCharType="end"/>
            </w:r>
            <w:r>
              <w:rPr/>
              <w:t xml:space="preserve"> числа преступле</w:t>
              <w:softHyphen/>
              <w:t>ний и правона</w:t>
              <w:softHyphen/>
              <w:t>рушений среди несовер</w:t>
              <w:softHyphen/>
              <w:t>шеннолет</w:t>
              <w:softHyphen/>
              <w:t>них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91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ля детей и подростков, охваченных дополнитель</w:t>
              <w:softHyphen/>
              <w:t>ным образованием, в об</w:t>
              <w:softHyphen/>
              <w:t>щей численности учащихся общеобразовательных учреждений</w:t>
            </w:r>
          </w:p>
        </w:tc>
      </w:tr>
      <w:tr>
        <w:trPr/>
        <w:tc>
          <w:tcPr>
            <w:tcW w:w="1399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2.4.</w:t>
            </w:r>
          </w:p>
        </w:tc>
        <w:tc>
          <w:tcPr>
            <w:tcW w:w="295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очие мероприятия в области образования</w:t>
            </w:r>
          </w:p>
        </w:tc>
        <w:tc>
          <w:tcPr>
            <w:tcW w:w="195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правление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разо</w:t>
              <w:softHyphen/>
              <w:t>вания</w:t>
            </w:r>
          </w:p>
        </w:tc>
        <w:tc>
          <w:tcPr>
            <w:tcW w:w="1413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2014 </w:t>
            </w:r>
          </w:p>
        </w:tc>
        <w:tc>
          <w:tcPr>
            <w:tcW w:w="1503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2016 </w:t>
            </w:r>
          </w:p>
        </w:tc>
        <w:tc>
          <w:tcPr>
            <w:tcW w:w="312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ыявление одаренных де</w:t>
              <w:softHyphen/>
              <w:t>тей и талантливых педаго</w:t>
              <w:softHyphen/>
              <w:t xml:space="preserve">гов </w:t>
            </w:r>
          </w:p>
        </w:tc>
        <w:tc>
          <w:tcPr>
            <w:tcW w:w="291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ля учащихся  победите</w:t>
              <w:softHyphen/>
              <w:t>лей и призеров  краевых, всероссийских  междуна</w:t>
              <w:softHyphen/>
              <w:t>родных   творческих кон</w:t>
              <w:softHyphen/>
              <w:t>курсов, фестивалей, выста</w:t>
              <w:softHyphen/>
              <w:t>вок  от общего количества обучающихся</w:t>
            </w:r>
          </w:p>
        </w:tc>
      </w:tr>
      <w:tr>
        <w:trPr/>
        <w:tc>
          <w:tcPr>
            <w:tcW w:w="1399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2.5.</w:t>
            </w:r>
          </w:p>
        </w:tc>
        <w:tc>
          <w:tcPr>
            <w:tcW w:w="295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проведение капитального ремонт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95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правление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разо</w:t>
              <w:softHyphen/>
              <w:t>вания 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FF0000"/>
              </w:rPr>
            </w:pPr>
            <w:r>
              <w:rPr/>
              <w:t>отдел капи</w:t>
              <w:softHyphen/>
              <w:t>тального строительства</w:t>
            </w:r>
          </w:p>
        </w:tc>
        <w:tc>
          <w:tcPr>
            <w:tcW w:w="1413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50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  </w:t>
            </w:r>
            <w:r>
              <w:rPr/>
              <w:t>2014</w:t>
            </w:r>
          </w:p>
        </w:tc>
        <w:tc>
          <w:tcPr>
            <w:tcW w:w="312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 безопасности учащихся и сотрудников, сохранение целостности зданий общеобразовательных  учреждений</w:t>
            </w:r>
          </w:p>
        </w:tc>
        <w:tc>
          <w:tcPr>
            <w:tcW w:w="2912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ля общеобразовательных учреждений, находящихся в аварийном состоянии и требующих капитального ремонта</w:t>
            </w:r>
          </w:p>
        </w:tc>
      </w:tr>
      <w:tr>
        <w:trPr>
          <w:trHeight w:val="2966" w:hRule="atLeast"/>
        </w:trPr>
        <w:tc>
          <w:tcPr>
            <w:tcW w:w="1399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2.6.</w:t>
            </w:r>
          </w:p>
        </w:tc>
        <w:tc>
          <w:tcPr>
            <w:tcW w:w="295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сходы на проведение мероприятий по обеспечению пожарной безопасности</w:t>
            </w:r>
          </w:p>
        </w:tc>
        <w:tc>
          <w:tcPr>
            <w:tcW w:w="195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правление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разо</w:t>
              <w:softHyphen/>
              <w:t>вания</w:t>
            </w:r>
          </w:p>
        </w:tc>
        <w:tc>
          <w:tcPr>
            <w:tcW w:w="1413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2014 </w:t>
            </w:r>
          </w:p>
        </w:tc>
        <w:tc>
          <w:tcPr>
            <w:tcW w:w="1503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2016 </w:t>
            </w:r>
          </w:p>
        </w:tc>
        <w:tc>
          <w:tcPr>
            <w:tcW w:w="312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оздание безопасных усло</w:t>
              <w:softHyphen/>
              <w:t>вий для пребывания детей в образовательных учрежде</w:t>
              <w:softHyphen/>
              <w:t>ниях</w:t>
            </w:r>
          </w:p>
        </w:tc>
        <w:tc>
          <w:tcPr>
            <w:tcW w:w="291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ля образовательных учреждений, соответст</w:t>
              <w:softHyphen/>
              <w:t>вующих требованиям  правил пожарной безо</w:t>
              <w:softHyphen/>
              <w:t>пасности, в общем коли</w:t>
              <w:softHyphen/>
              <w:t>честве образовательных учреждений</w:t>
            </w:r>
          </w:p>
        </w:tc>
      </w:tr>
      <w:tr>
        <w:trPr/>
        <w:tc>
          <w:tcPr>
            <w:tcW w:w="1399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2.7.</w:t>
            </w:r>
          </w:p>
        </w:tc>
        <w:tc>
          <w:tcPr>
            <w:tcW w:w="295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ероприятия по организации занятости подростков в каникулярное время</w:t>
            </w:r>
          </w:p>
        </w:tc>
        <w:tc>
          <w:tcPr>
            <w:tcW w:w="195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правление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разо</w:t>
              <w:softHyphen/>
              <w:t>вания</w:t>
            </w:r>
          </w:p>
        </w:tc>
        <w:tc>
          <w:tcPr>
            <w:tcW w:w="1413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50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 </w:t>
            </w:r>
            <w:r>
              <w:rPr/>
              <w:t>2014</w:t>
            </w:r>
          </w:p>
        </w:tc>
        <w:tc>
          <w:tcPr>
            <w:tcW w:w="312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ети и подростки охваченные занятостью в каникулярный период</w:t>
            </w:r>
          </w:p>
        </w:tc>
        <w:tc>
          <w:tcPr>
            <w:tcW w:w="2912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ля детей и подростков, охваченных отдыхом,  оз</w:t>
              <w:softHyphen/>
              <w:t>доровлением и занятостью в каникулярный период, от общего количества уча</w:t>
              <w:softHyphen/>
              <w:t>щихся в общеобразователь</w:t>
              <w:softHyphen/>
              <w:t>ных учреждениях</w:t>
            </w:r>
          </w:p>
        </w:tc>
      </w:tr>
      <w:tr>
        <w:trPr/>
        <w:tc>
          <w:tcPr>
            <w:tcW w:w="1399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2.8.</w:t>
            </w:r>
          </w:p>
        </w:tc>
        <w:tc>
          <w:tcPr>
            <w:tcW w:w="295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ведение работ по замене оконных блоков в муниципальных дошкольных образовательных организациях Ставропольского края и муниципальных общеобразовательных организациях Ставропольского края</w:t>
            </w:r>
          </w:p>
        </w:tc>
        <w:tc>
          <w:tcPr>
            <w:tcW w:w="195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правление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разо</w:t>
              <w:softHyphen/>
              <w:t xml:space="preserve">вания </w:t>
            </w:r>
          </w:p>
        </w:tc>
        <w:tc>
          <w:tcPr>
            <w:tcW w:w="1413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503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4</w:t>
            </w:r>
          </w:p>
        </w:tc>
        <w:tc>
          <w:tcPr>
            <w:tcW w:w="312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здание безопасных усло</w:t>
              <w:softHyphen/>
              <w:t>вий для пребывания детей в образовательных учрежде</w:t>
              <w:softHyphen/>
              <w:t>ниях</w:t>
            </w:r>
          </w:p>
        </w:tc>
        <w:tc>
          <w:tcPr>
            <w:tcW w:w="2912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ля выпускников обще</w:t>
              <w:softHyphen/>
              <w:t>образовательных учреж</w:t>
              <w:softHyphen/>
              <w:t>дений, получивших до</w:t>
              <w:softHyphen/>
              <w:t>кумент государственного образца об образовании, в общей численности вы</w:t>
              <w:softHyphen/>
              <w:t>пускников общеобразо</w:t>
              <w:softHyphen/>
              <w:t>вательных учреждений</w:t>
            </w:r>
          </w:p>
        </w:tc>
      </w:tr>
      <w:tr>
        <w:trPr/>
        <w:tc>
          <w:tcPr>
            <w:tcW w:w="1399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2.9.</w:t>
            </w:r>
          </w:p>
        </w:tc>
        <w:tc>
          <w:tcPr>
            <w:tcW w:w="295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еспечение расходов, связанных с повышением заработной платы педагогических работников муниципальных образовательных учреждений дополнительного образования детей</w:t>
            </w:r>
          </w:p>
        </w:tc>
        <w:tc>
          <w:tcPr>
            <w:tcW w:w="195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правление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разо</w:t>
              <w:softHyphen/>
              <w:t xml:space="preserve">вания </w:t>
            </w:r>
          </w:p>
        </w:tc>
        <w:tc>
          <w:tcPr>
            <w:tcW w:w="1413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503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4</w:t>
            </w:r>
          </w:p>
        </w:tc>
        <w:tc>
          <w:tcPr>
            <w:tcW w:w="312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вышение качества пре</w:t>
              <w:softHyphen/>
              <w:t>доставления муниципаль</w:t>
              <w:softHyphen/>
              <w:t>ной услуги по реализации образовательных про</w:t>
              <w:softHyphen/>
              <w:t>грамм дополнительного образова</w:t>
              <w:softHyphen/>
              <w:t>ния детей</w:t>
            </w:r>
          </w:p>
        </w:tc>
        <w:tc>
          <w:tcPr>
            <w:tcW w:w="291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ля детей и подростков, охваченных дополнитель</w:t>
              <w:softHyphen/>
              <w:t>ным образованием, в об</w:t>
              <w:softHyphen/>
              <w:t>щей численности учащихся общеобразовательных учреждений</w:t>
            </w:r>
          </w:p>
        </w:tc>
      </w:tr>
      <w:tr>
        <w:trPr/>
        <w:tc>
          <w:tcPr>
            <w:tcW w:w="15264" w:type="dxa"/>
            <w:gridSpan w:val="7"/>
            <w:tcBorders/>
            <w:vAlign w:val="center"/>
          </w:tcPr>
          <w:p>
            <w:pPr>
              <w:pStyle w:val="ConsPlusCell"/>
              <w:snapToGrid w:val="false"/>
              <w:ind w:left="1407" w:hanging="0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2. Подпрограмма 2 «Оздоровление детей и подростков,  оказание  психолого-педагогической  и медико-социальной   помощи детям, подросткам и их родителям (законным представителям)»</w:t>
            </w:r>
          </w:p>
        </w:tc>
      </w:tr>
      <w:tr>
        <w:trPr>
          <w:trHeight w:val="1262" w:hRule="atLeast"/>
        </w:trPr>
        <w:tc>
          <w:tcPr>
            <w:tcW w:w="1399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1.</w:t>
            </w:r>
          </w:p>
        </w:tc>
        <w:tc>
          <w:tcPr>
            <w:tcW w:w="295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рганизация отдыха детей и подростков в каникулярное врем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95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правление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разо</w:t>
              <w:softHyphen/>
              <w:t xml:space="preserve">вания </w:t>
            </w:r>
          </w:p>
        </w:tc>
        <w:tc>
          <w:tcPr>
            <w:tcW w:w="1413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503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6</w:t>
            </w:r>
          </w:p>
        </w:tc>
        <w:tc>
          <w:tcPr>
            <w:tcW w:w="312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сширение сети учрежде</w:t>
              <w:softHyphen/>
              <w:t>ний летнего от</w:t>
              <w:softHyphen/>
              <w:t>дыха и оздо</w:t>
              <w:softHyphen/>
              <w:t>ровления де</w:t>
              <w:softHyphen/>
              <w:t>тей, увеличение охвата детей организован</w:t>
              <w:softHyphen/>
              <w:t>ными формами летнего от</w:t>
              <w:softHyphen/>
              <w:t>дыха</w:t>
            </w:r>
          </w:p>
        </w:tc>
        <w:tc>
          <w:tcPr>
            <w:tcW w:w="291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ля детей и подростков, охваченных отдыхом,  оз</w:t>
              <w:softHyphen/>
              <w:t>доровлением и занятостью в каникулярный период, от общего количества уча</w:t>
              <w:softHyphen/>
              <w:t>щихся в общеобразователь</w:t>
              <w:softHyphen/>
              <w:t>ных учреждениях</w:t>
            </w:r>
          </w:p>
        </w:tc>
      </w:tr>
      <w:tr>
        <w:trPr/>
        <w:tc>
          <w:tcPr>
            <w:tcW w:w="1399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2.</w:t>
            </w:r>
          </w:p>
        </w:tc>
        <w:tc>
          <w:tcPr>
            <w:tcW w:w="295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еспечение деятельности (оказание услуг) учреждений оказывающих психолого-педагогическую помощь</w:t>
            </w:r>
          </w:p>
        </w:tc>
        <w:tc>
          <w:tcPr>
            <w:tcW w:w="195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правление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разо</w:t>
              <w:softHyphen/>
              <w:t xml:space="preserve">вания </w:t>
            </w:r>
          </w:p>
        </w:tc>
        <w:tc>
          <w:tcPr>
            <w:tcW w:w="1413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503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6</w:t>
            </w:r>
          </w:p>
        </w:tc>
        <w:tc>
          <w:tcPr>
            <w:tcW w:w="312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величение доли детей, подростков и их родите</w:t>
              <w:softHyphen/>
              <w:t>лей, получающих свое</w:t>
              <w:softHyphen/>
              <w:t>времен</w:t>
              <w:softHyphen/>
              <w:t>ную и высококва</w:t>
              <w:softHyphen/>
              <w:t>лифици</w:t>
              <w:softHyphen/>
              <w:t>рованную психо</w:t>
              <w:softHyphen/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9</w:t>
            </w:r>
            <w:r>
              <w:rPr/>
              <w:fldChar w:fldCharType="end"/>
            </w:r>
            <w:r>
              <w:rPr/>
              <w:t>нди-пе</w:t>
              <w:softHyphen/>
              <w:t xml:space="preserve">дагогическую и медико – социальную   помощь  </w:t>
            </w:r>
          </w:p>
        </w:tc>
        <w:tc>
          <w:tcPr>
            <w:tcW w:w="2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ля детей, подростков и их родителей (законных представителей), которым оказаны услуги по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9</w:t>
            </w:r>
            <w:r>
              <w:rPr/>
              <w:fldChar w:fldCharType="end"/>
            </w:r>
            <w:r>
              <w:rPr/>
              <w:t>ндиивидуальной психолого-педагогической и  медико-социальной помощи от общего количества обратившихся детей, подростков и их родителей (законных представителей)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264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ind w:firstLine="34"/>
              <w:jc w:val="both"/>
              <w:rPr/>
            </w:pPr>
            <w:r>
              <w:rPr/>
              <w:t>3.Подпрограмма 3 «Строительство,  реконструкция  объектов муниципальной собственности»</w:t>
            </w:r>
          </w:p>
        </w:tc>
      </w:tr>
      <w:tr>
        <w:trPr/>
        <w:tc>
          <w:tcPr>
            <w:tcW w:w="1399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.1.</w:t>
            </w:r>
          </w:p>
        </w:tc>
        <w:tc>
          <w:tcPr>
            <w:tcW w:w="295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сидии на модернизацию региональных систем дошкольного образования в рамках подпрограммы «Развитие дошкольного, общего и дополнительного образования детей» государственной программы Российской Федерации «Развитие образования» на 2013 – 2020 годы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95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тдел капи</w:t>
              <w:softHyphen/>
              <w:t>тального строительства</w:t>
            </w:r>
          </w:p>
        </w:tc>
        <w:tc>
          <w:tcPr>
            <w:tcW w:w="1413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503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4</w:t>
            </w:r>
          </w:p>
        </w:tc>
        <w:tc>
          <w:tcPr>
            <w:tcW w:w="312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величение сети дошко</w:t>
              <w:softHyphen/>
              <w:t>льных образовательных учреждений, сокращение очередности в дошколь</w:t>
              <w:softHyphen/>
              <w:t>ные образовательные уч</w:t>
              <w:softHyphen/>
              <w:t>реждения, создание ком</w:t>
              <w:softHyphen/>
              <w:t>фортных условий для ор</w:t>
              <w:softHyphen/>
              <w:t>ганизации образователь</w:t>
              <w:softHyphen/>
              <w:t>ного и воспитательного процессов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91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ля детей в воз</w:t>
              <w:softHyphen/>
              <w:t>расте от 3 лет до 7 лет, охваченных различными фор</w:t>
              <w:softHyphen/>
              <w:t>мами дошкольного образования, в об</w:t>
              <w:softHyphen/>
              <w:t>щей численности детей дошкольного возрас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-13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399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.2.</w:t>
            </w:r>
          </w:p>
        </w:tc>
        <w:tc>
          <w:tcPr>
            <w:tcW w:w="295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195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тдел капи</w:t>
              <w:softHyphen/>
              <w:t>тального строительства</w:t>
            </w:r>
          </w:p>
        </w:tc>
        <w:tc>
          <w:tcPr>
            <w:tcW w:w="1413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503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</w:t>
            </w:r>
          </w:p>
        </w:tc>
        <w:tc>
          <w:tcPr>
            <w:tcW w:w="312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величение сети дошко</w:t>
              <w:softHyphen/>
              <w:t>льных образовательных учреждений, сокращение очередности в дошколь</w:t>
              <w:softHyphen/>
              <w:t>ные образовательные уч</w:t>
              <w:softHyphen/>
              <w:t>реждения, создание ком</w:t>
              <w:softHyphen/>
              <w:t>фортных условий для ор</w:t>
              <w:softHyphen/>
              <w:t>ганизации образователь</w:t>
              <w:softHyphen/>
              <w:t>ного и воспитательного процессов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91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ля детей в воз</w:t>
              <w:softHyphen/>
              <w:t>расте от 3 лет до 7 лет, охваченных различными фор</w:t>
              <w:softHyphen/>
              <w:t>мами дошкольного образования, в об</w:t>
              <w:softHyphen/>
              <w:t>щей численности детей дошкольного возрас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-13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399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.3.</w:t>
            </w:r>
          </w:p>
        </w:tc>
        <w:tc>
          <w:tcPr>
            <w:tcW w:w="295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юджетные инвестиции в объекты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/>
              <w:t>капитального строительства собственности муниципальных образований (строительство детского сада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5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тдел капи</w:t>
              <w:softHyphen/>
              <w:t>тального строительства</w:t>
            </w:r>
          </w:p>
        </w:tc>
        <w:tc>
          <w:tcPr>
            <w:tcW w:w="1413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503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</w:t>
            </w:r>
          </w:p>
        </w:tc>
        <w:tc>
          <w:tcPr>
            <w:tcW w:w="312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величение сети дошко</w:t>
              <w:softHyphen/>
              <w:t>льных образовательных учреждений, сокращение очередности в дошколь</w:t>
              <w:softHyphen/>
              <w:t>ные образовательные уч</w:t>
              <w:softHyphen/>
              <w:t>реждения, создание ком</w:t>
              <w:softHyphen/>
              <w:t>фортных условий для ор</w:t>
              <w:softHyphen/>
              <w:t>ганизации образователь</w:t>
              <w:softHyphen/>
              <w:t>ного и воспитательного процессов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91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ля детей в воз</w:t>
              <w:softHyphen/>
              <w:t>расте от 3 лет до 7 лет, охваченных различными фор</w:t>
              <w:softHyphen/>
              <w:t>мами дошкольного образования, в об</w:t>
              <w:softHyphen/>
              <w:t>щей численности детей дошкольного возрас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-130" w:hanging="0"/>
              <w:jc w:val="right"/>
              <w:rPr/>
            </w:pPr>
            <w:r>
              <w:rPr/>
            </w:r>
          </w:p>
        </w:tc>
      </w:tr>
      <w:tr>
        <w:trPr>
          <w:trHeight w:val="559" w:hRule="atLeast"/>
        </w:trPr>
        <w:tc>
          <w:tcPr>
            <w:tcW w:w="15264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. Подпрограмма «Молодежная политика»</w:t>
            </w:r>
          </w:p>
        </w:tc>
      </w:tr>
      <w:tr>
        <w:trPr/>
        <w:tc>
          <w:tcPr>
            <w:tcW w:w="1399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.1.</w:t>
            </w:r>
          </w:p>
        </w:tc>
        <w:tc>
          <w:tcPr>
            <w:tcW w:w="295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еспечение деятельности (оказание услуг) учреждений в области организационно-воспитательной работы с молодежью</w:t>
            </w:r>
          </w:p>
        </w:tc>
        <w:tc>
          <w:tcPr>
            <w:tcW w:w="195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правление образования</w:t>
            </w:r>
          </w:p>
        </w:tc>
        <w:tc>
          <w:tcPr>
            <w:tcW w:w="141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14</w:t>
            </w:r>
          </w:p>
        </w:tc>
        <w:tc>
          <w:tcPr>
            <w:tcW w:w="150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16</w:t>
            </w:r>
          </w:p>
        </w:tc>
        <w:tc>
          <w:tcPr>
            <w:tcW w:w="312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величение количества молодых граждан, задействованных в добровольческой деятельности</w:t>
            </w:r>
          </w:p>
        </w:tc>
        <w:tc>
          <w:tcPr>
            <w:tcW w:w="291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ля молодых граждан, задействованных в добровольческой деятельности</w:t>
            </w:r>
          </w:p>
        </w:tc>
      </w:tr>
      <w:tr>
        <w:trPr/>
        <w:tc>
          <w:tcPr>
            <w:tcW w:w="1399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.2.</w:t>
            </w:r>
          </w:p>
        </w:tc>
        <w:tc>
          <w:tcPr>
            <w:tcW w:w="295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оведение мероприятий для детей и молодежи</w:t>
            </w:r>
          </w:p>
        </w:tc>
        <w:tc>
          <w:tcPr>
            <w:tcW w:w="195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правление образования</w:t>
            </w:r>
          </w:p>
        </w:tc>
        <w:tc>
          <w:tcPr>
            <w:tcW w:w="141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14</w:t>
            </w:r>
          </w:p>
        </w:tc>
        <w:tc>
          <w:tcPr>
            <w:tcW w:w="150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14</w:t>
            </w:r>
          </w:p>
        </w:tc>
        <w:tc>
          <w:tcPr>
            <w:tcW w:w="312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величение количества молодых граждан, задействованных в добровольческой деятельности</w:t>
            </w:r>
          </w:p>
        </w:tc>
        <w:tc>
          <w:tcPr>
            <w:tcW w:w="291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ля молодых граждан, задействованных в добровольческой деятельности</w:t>
            </w:r>
          </w:p>
        </w:tc>
      </w:tr>
      <w:tr>
        <w:trPr>
          <w:trHeight w:val="118" w:hRule="atLeast"/>
        </w:trPr>
        <w:tc>
          <w:tcPr>
            <w:tcW w:w="13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27" w:hRule="atLeast"/>
        </w:trPr>
        <w:tc>
          <w:tcPr>
            <w:tcW w:w="15264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. Подпрограмма 5 «Дополнительное образование в сфере культуры в городе Георгиевске»</w:t>
            </w:r>
          </w:p>
        </w:tc>
      </w:tr>
      <w:tr>
        <w:trPr/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5.1.</w:t>
            </w:r>
          </w:p>
        </w:tc>
        <w:tc>
          <w:tcPr>
            <w:tcW w:w="295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(оказание услуг) учреждений по внешкольной работе с детьми в области культуры</w:t>
            </w:r>
          </w:p>
        </w:tc>
        <w:tc>
          <w:tcPr>
            <w:tcW w:w="1955" w:type="dxa"/>
            <w:tcBorders/>
          </w:tcPr>
          <w:p>
            <w:pPr>
              <w:pStyle w:val="Normal"/>
              <w:rPr/>
            </w:pPr>
            <w:r>
              <w:rPr/>
              <w:t>комитет</w:t>
            </w:r>
            <w:bookmarkStart w:id="0" w:name="_GoBack"/>
            <w:bookmarkEnd w:id="0"/>
          </w:p>
        </w:tc>
        <w:tc>
          <w:tcPr>
            <w:tcW w:w="141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5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312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еспечение доступности качественного дополни</w:t>
              <w:softHyphen/>
              <w:t>тельного образования в сфере культуры</w:t>
            </w:r>
          </w:p>
        </w:tc>
        <w:tc>
          <w:tcPr>
            <w:tcW w:w="2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ля детей и подро</w:t>
              <w:softHyphen/>
              <w:t>стков, охваченных дополнительным об</w:t>
              <w:softHyphen/>
              <w:t>разованием в сфере культуры, в общей численности детей 5-18 лет</w:t>
            </w:r>
          </w:p>
        </w:tc>
      </w:tr>
      <w:tr>
        <w:trPr/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5.2.</w:t>
            </w:r>
          </w:p>
        </w:tc>
        <w:tc>
          <w:tcPr>
            <w:tcW w:w="295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крепление материально-технической базы учреждений дополнительного образования в сфере культуры</w:t>
            </w:r>
          </w:p>
        </w:tc>
        <w:tc>
          <w:tcPr>
            <w:tcW w:w="1955" w:type="dxa"/>
            <w:tcBorders/>
          </w:tcPr>
          <w:p>
            <w:pPr>
              <w:pStyle w:val="Normal"/>
              <w:rPr/>
            </w:pPr>
            <w:r>
              <w:rPr/>
              <w:t>комитет</w:t>
            </w:r>
          </w:p>
        </w:tc>
        <w:tc>
          <w:tcPr>
            <w:tcW w:w="141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5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312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еспечение доступности качественного дополни</w:t>
              <w:softHyphen/>
              <w:t>тельного образования в сфере культуры</w:t>
            </w:r>
          </w:p>
        </w:tc>
        <w:tc>
          <w:tcPr>
            <w:tcW w:w="2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ля детей и подро</w:t>
              <w:softHyphen/>
              <w:t>стков, охваченных дополнительным об</w:t>
              <w:softHyphen/>
              <w:t>разованием в сфере культуры, в общей численности детей 5-18 лет</w:t>
            </w:r>
          </w:p>
        </w:tc>
      </w:tr>
      <w:tr>
        <w:trPr/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5.3.</w:t>
            </w:r>
          </w:p>
        </w:tc>
        <w:tc>
          <w:tcPr>
            <w:tcW w:w="295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еспечение расходов, связанных с повышением заработной платы педагогических работников муниципальных образовательных учреждений дополнительного образования детей</w:t>
            </w:r>
          </w:p>
        </w:tc>
        <w:tc>
          <w:tcPr>
            <w:tcW w:w="1955" w:type="dxa"/>
            <w:tcBorders/>
          </w:tcPr>
          <w:p>
            <w:pPr>
              <w:pStyle w:val="Normal"/>
              <w:rPr/>
            </w:pPr>
            <w:r>
              <w:rPr/>
              <w:t>комитет</w:t>
            </w:r>
          </w:p>
        </w:tc>
        <w:tc>
          <w:tcPr>
            <w:tcW w:w="141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5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312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еспечение доступности качественного дополни</w:t>
              <w:softHyphen/>
              <w:t>тельного образования в сфере культуры</w:t>
            </w:r>
          </w:p>
        </w:tc>
        <w:tc>
          <w:tcPr>
            <w:tcW w:w="2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ля детей и подро</w:t>
              <w:softHyphen/>
              <w:t>стков, охваченных дополнительным об</w:t>
              <w:softHyphen/>
              <w:t>разованием в сфере культуры, в общей численности детей 5-18 лет</w:t>
            </w:r>
          </w:p>
        </w:tc>
      </w:tr>
      <w:tr>
        <w:trPr/>
        <w:tc>
          <w:tcPr>
            <w:tcW w:w="15264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/>
              <w:t>6. Подпрограмма 6 «Обеспечение реализации программы и общепрограммных мероприятий»</w:t>
            </w:r>
          </w:p>
        </w:tc>
      </w:tr>
      <w:tr>
        <w:trPr/>
        <w:tc>
          <w:tcPr>
            <w:tcW w:w="139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6.1.</w:t>
            </w:r>
          </w:p>
        </w:tc>
        <w:tc>
          <w:tcPr>
            <w:tcW w:w="295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195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правление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разо</w:t>
              <w:softHyphen/>
              <w:t>вания</w:t>
            </w:r>
          </w:p>
        </w:tc>
        <w:tc>
          <w:tcPr>
            <w:tcW w:w="1413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503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6</w:t>
            </w:r>
          </w:p>
        </w:tc>
        <w:tc>
          <w:tcPr>
            <w:tcW w:w="312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стижение значений всех целевых индикато</w:t>
              <w:softHyphen/>
              <w:t>ров и показателей Про</w:t>
              <w:softHyphen/>
              <w:t>граммы, выполнение ос</w:t>
              <w:softHyphen/>
              <w:t xml:space="preserve">новных мероприятий Программы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9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99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.2.</w:t>
            </w:r>
          </w:p>
        </w:tc>
        <w:tc>
          <w:tcPr>
            <w:tcW w:w="295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централизованных бухгалтерий, групп хозяйственного обслуживания</w:t>
            </w:r>
          </w:p>
        </w:tc>
        <w:tc>
          <w:tcPr>
            <w:tcW w:w="195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правление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разо</w:t>
              <w:softHyphen/>
              <w:t>вания</w:t>
            </w:r>
          </w:p>
        </w:tc>
        <w:tc>
          <w:tcPr>
            <w:tcW w:w="1413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503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6</w:t>
            </w:r>
          </w:p>
        </w:tc>
        <w:tc>
          <w:tcPr>
            <w:tcW w:w="312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стижение значений всех целевых индикато</w:t>
              <w:softHyphen/>
              <w:t>ров и показателей Про</w:t>
              <w:softHyphen/>
              <w:t>граммы, выполнение ос</w:t>
              <w:softHyphen/>
              <w:t xml:space="preserve">новных мероприятий Программы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9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680" w:top="1701" w:footer="0" w:bottom="850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tbl>
    <w:tblPr>
      <w:tblW w:w="15035" w:type="dxa"/>
      <w:jc w:val="left"/>
      <w:tblInd w:w="-28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60"/>
      <w:gridCol w:w="2268"/>
      <w:gridCol w:w="1979"/>
      <w:gridCol w:w="1518"/>
      <w:gridCol w:w="1518"/>
      <w:gridCol w:w="3426"/>
      <w:gridCol w:w="2766"/>
    </w:tblGrid>
    <w:tr>
      <w:trPr/>
      <w:tc>
        <w:tcPr>
          <w:tcW w:w="15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autoSpaceDE w:val="false"/>
            <w:jc w:val="center"/>
            <w:rPr/>
          </w:pPr>
          <w:r>
            <w:rPr/>
            <w:t>1</w:t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autoSpaceDE w:val="false"/>
            <w:jc w:val="center"/>
            <w:rPr/>
          </w:pPr>
          <w:r>
            <w:rPr/>
            <w:t>2</w:t>
          </w:r>
        </w:p>
      </w:tc>
      <w:tc>
        <w:tcPr>
          <w:tcW w:w="19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autoSpaceDE w:val="false"/>
            <w:jc w:val="center"/>
            <w:rPr/>
          </w:pPr>
          <w:r>
            <w:rPr/>
            <w:t>3</w:t>
          </w:r>
        </w:p>
      </w:tc>
      <w:tc>
        <w:tcPr>
          <w:tcW w:w="15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autoSpaceDE w:val="false"/>
            <w:jc w:val="center"/>
            <w:rPr/>
          </w:pPr>
          <w:r>
            <w:rPr/>
            <w:t>4</w:t>
          </w:r>
        </w:p>
      </w:tc>
      <w:tc>
        <w:tcPr>
          <w:tcW w:w="15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autoSpaceDE w:val="false"/>
            <w:jc w:val="center"/>
            <w:rPr/>
          </w:pPr>
          <w:r>
            <w:rPr/>
            <w:t>5</w:t>
          </w:r>
        </w:p>
      </w:tc>
      <w:tc>
        <w:tcPr>
          <w:tcW w:w="342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autoSpaceDE w:val="false"/>
            <w:jc w:val="center"/>
            <w:rPr/>
          </w:pPr>
          <w:r>
            <w:rPr/>
            <w:t>6</w:t>
          </w:r>
        </w:p>
      </w:tc>
      <w:tc>
        <w:tcPr>
          <w:tcW w:w="276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autoSpaceDE w:val="false"/>
            <w:jc w:val="center"/>
            <w:rPr/>
          </w:pPr>
          <w:r>
            <w:rPr/>
            <w:t>7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cs="Times New Roman"/>
      <w:sz w:val="28"/>
      <w:szCs w:val="28"/>
    </w:rPr>
  </w:style>
  <w:style w:type="character" w:styleId="Style16">
    <w:name w:val="Нижний колонтитул Знак"/>
    <w:basedOn w:val="Style14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05:58:00Z</dcterms:created>
  <dc:creator>Вероника</dc:creator>
  <dc:description/>
  <cp:keywords/>
  <dc:language>en-US</dc:language>
  <cp:lastModifiedBy>КапниноваА</cp:lastModifiedBy>
  <cp:lastPrinted>2014-11-10T11:54:00Z</cp:lastPrinted>
  <dcterms:modified xsi:type="dcterms:W3CDTF">2014-11-10T07:54:00Z</dcterms:modified>
  <cp:revision>116</cp:revision>
  <dc:subject/>
  <dc:title>Приложение 2 </dc:title>
</cp:coreProperties>
</file>