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06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065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10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реализации муниципальной программы города Георгиевска </w:t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</w:rPr>
      </w:pPr>
      <w:r>
        <w:rPr/>
        <w:t>«Развитие образования и молодежной политики» за счет средств бюджета города Георгиевска</w:t>
      </w:r>
      <w:bookmarkStart w:id="0" w:name="Par5344"/>
      <w:bookmarkEnd w:id="0"/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tbl>
      <w:tblPr>
        <w:tblW w:w="184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41"/>
        <w:gridCol w:w="1114"/>
        <w:gridCol w:w="1224"/>
        <w:gridCol w:w="1320"/>
        <w:gridCol w:w="2441"/>
        <w:gridCol w:w="1589"/>
        <w:gridCol w:w="1559"/>
        <w:gridCol w:w="1560"/>
        <w:gridCol w:w="2812"/>
      </w:tblGrid>
      <w:tr>
        <w:trPr>
          <w:trHeight w:val="39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рограммы, подпрограммы программы, ос</w:t>
              <w:softHyphen/>
              <w:t>новного мероприятия подпро</w:t>
              <w:softHyphen/>
              <w:t>граммы программы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, со</w:t>
              <w:softHyphen/>
              <w:t>исполнитель про</w:t>
              <w:softHyphen/>
              <w:t>граммы, подпро</w:t>
              <w:softHyphen/>
              <w:t>граммы про</w:t>
              <w:softHyphen/>
              <w:t>граммы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рав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ние расходов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9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 программа города Георгиевска «Развитие образования и молодежной политики», всего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 379,1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 140,33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 690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Развитие дошкольного, об</w:t>
              <w:softHyphen/>
              <w:t>щего и дополнительного образо</w:t>
              <w:softHyphen/>
              <w:t>вания в городе Георгиевске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 084,4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 740,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 270,13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льного образо</w:t>
              <w:softHyphen/>
              <w:t>ван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 019,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 387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 195,3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 063,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 008,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 816,3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,5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3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5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 065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 353,2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 074,7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, начальных, неполных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892,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 802,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 337,7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 772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 871,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057,49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3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74,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7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капитального ремон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98,5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5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6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6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4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Оздоровление детей и подро</w:t>
              <w:softHyphen/>
              <w:t>стков, оказание психолого-пе</w:t>
              <w:softHyphen/>
              <w:t>дагогической и медико-соци</w:t>
              <w:softHyphen/>
              <w:t>альной помощи детям, подро</w:t>
              <w:softHyphen/>
              <w:t>сткам и их родителям (закон</w:t>
              <w:softHyphen/>
              <w:t>ным представителям)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47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27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952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2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55,1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700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91,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7,2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 252,0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Подпрограмма 3 «Строительство,  реконструк</w:t>
              <w:softHyphen/>
              <w:t>ция объектов муниципальной собственности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 xml:space="preserve">ства 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 (строительство детского сада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таль</w:t>
              <w:softHyphen/>
              <w:t>ного строитель</w:t>
              <w:softHyphen/>
              <w:t>ства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826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26,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84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Молодежная политика», все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7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7,00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1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Дополнительное образование в сфере культуры в городе Ге</w:t>
              <w:softHyphen/>
              <w:t>оргиевске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990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 xml:space="preserve">граммы: </w:t>
            </w:r>
          </w:p>
        </w:tc>
        <w:tc>
          <w:tcPr>
            <w:tcW w:w="768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8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  <w:bookmarkStart w:id="1" w:name="_GoBack"/>
            <w:bookmarkEnd w:id="1"/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490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324,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 646,22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2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реализации про</w:t>
              <w:softHyphen/>
              <w:t>граммы и общепрограммные мероприятия», всег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503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 944,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44,65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следующие основ</w:t>
              <w:softHyphen/>
              <w:t>ные мероприятия подпро</w:t>
              <w:softHyphen/>
              <w:t>граммы: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1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34,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122,41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</w:t>
            </w:r>
          </w:p>
        </w:tc>
        <w:tc>
          <w:tcPr>
            <w:tcW w:w="244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вания</w:t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36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821,6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922,24</w:t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5200" w:type="pct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7"/>
      <w:gridCol w:w="4040"/>
      <w:gridCol w:w="1118"/>
      <w:gridCol w:w="1115"/>
      <w:gridCol w:w="1394"/>
      <w:gridCol w:w="2370"/>
      <w:gridCol w:w="1533"/>
      <w:gridCol w:w="1536"/>
      <w:gridCol w:w="1349"/>
    </w:tblGrid>
    <w:tr>
      <w:trPr/>
      <w:tc>
        <w:tcPr>
          <w:tcW w:w="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4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1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2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КапниноваА</cp:lastModifiedBy>
  <cp:lastPrinted>2014-11-10T11:55:00Z</cp:lastPrinted>
  <dcterms:modified xsi:type="dcterms:W3CDTF">2014-11-10T07:55:00Z</dcterms:modified>
  <cp:revision>69</cp:revision>
  <dc:subject/>
  <dc:title>Приложение 5</dc:title>
</cp:coreProperties>
</file>