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jc w:val="both"/>
        <w:outlineLvl w:val="1"/>
        <w:rPr/>
      </w:pPr>
      <w:r>
        <w:rPr/>
        <w:t>Приложение 7</w:t>
      </w:r>
    </w:p>
    <w:p>
      <w:pPr>
        <w:pStyle w:val="Normal"/>
        <w:ind w:left="453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Развитие дошкольного, общего и дополните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городе Георгиевске»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675"/>
      </w:tblGrid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</w:t>
              <w:softHyphen/>
              <w:t>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в системе дошкольного образова</w:t>
              <w:softHyphen/>
              <w:t>ния равных возможностей для получения качествен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общего образования, соответствующего тре</w:t>
              <w:softHyphen/>
              <w:t>бованиям инновационного социально-ори</w:t>
              <w:softHyphen/>
              <w:t>ентирован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духовно-нравст</w:t>
              <w:softHyphen/>
              <w:t>венного, гражданско-правового и патриоти</w:t>
              <w:softHyphen/>
              <w:t>ческого воспитания подрастающего поколе</w:t>
              <w:softHyphen/>
              <w:t xml:space="preserve">ния; </w:t>
            </w:r>
            <w:r>
              <w:rPr>
                <w:color w:val="000000"/>
              </w:rPr>
              <w:t>сокращение количества   общеобразовательных учреждений, находящихся в аварийном состоянии и требующих капитального ремо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  услуг (работ), доступности до</w:t>
              <w:softHyphen/>
              <w:t>школьного, общего  и дополнительного  об</w:t>
              <w:softHyphen/>
              <w:t>разования;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содержания и технологий обу</w:t>
              <w:softHyphen/>
              <w:t>чения и воспитания на всех уровнях образо</w:t>
              <w:softHyphen/>
              <w:t>вания, внедрение  федеральных   государст</w:t>
              <w:softHyphen/>
              <w:t xml:space="preserve">венных образовательных стандартов общего образования втор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развитие  вариативных  форм получения  об-разования  детьми  с   ограниченными   воз-</w:t>
            </w:r>
          </w:p>
          <w:p>
            <w:pPr>
              <w:pStyle w:val="Normal"/>
              <w:jc w:val="both"/>
              <w:rPr/>
            </w:pPr>
            <w:r>
              <w:rPr/>
              <w:t>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величения оплаты труда  ра</w:t>
              <w:softHyphen/>
              <w:t>ботникам образовательных учреждений до уровня, сопоставимого с уровнем оплаты труда в экономик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и показатели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 детей  в возрасте от  3  до  7  лет,  ох</w:t>
              <w:softHyphen/>
              <w:t>ваченных различными  формами  дошколь</w:t>
              <w:softHyphen/>
              <w:t>ного  образования,  в   общей численности детей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,  обучающихся  по  феде</w:t>
              <w:softHyphen/>
              <w:t>ральным государственным образовательным  стандартам основного  общего образования, в общей численности учащихся, осваиваю</w:t>
              <w:softHyphen/>
              <w:t>щих образовательные  программы  основ</w:t>
              <w:softHyphen/>
              <w:t>ного обще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об</w:t>
              <w:softHyphen/>
              <w:t>разовательных  учреждений, получивших документ государственного образца об обра</w:t>
              <w:softHyphen/>
              <w:t>зовании,  в общей численности выпускников  общеобразовательных уч</w:t>
              <w:softHyphen/>
              <w:t>реждений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с ограниченными возможностями  здоровья,  детей-инвалидов  школьного   возраста, получающих  образование  в  раз</w:t>
              <w:softHyphen/>
              <w:t>личных  формах,  в общей численности де</w:t>
              <w:softHyphen/>
              <w:t>тей с  ограниченными возможностями здо</w:t>
              <w:softHyphen/>
              <w:t>ровья, детей-инвалидов школьного  воз</w:t>
              <w:softHyphen/>
              <w:t>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етей  с ограниченными возможно</w:t>
              <w:softHyphen/>
              <w:t>стями  здоровья, детей-инвалидов  дошколь</w:t>
              <w:softHyphen/>
              <w:t>ного  возраста, получающих  образование  в  различных  формах,  в  общей   численности   детей с ограниченными возможностями здо</w:t>
              <w:softHyphen/>
              <w:t>ровья, детей-инвалидов  дошкольного воз</w:t>
              <w:softHyphen/>
              <w:t xml:space="preserve">раста; </w:t>
            </w:r>
          </w:p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, в общей чис</w:t>
              <w:softHyphen/>
              <w:t>ленности учащихся обще</w:t>
              <w:softHyphen/>
              <w:t xml:space="preserve">образовательных учреждений; 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краевых и всероссийских  интеллектуальных состязаний, конференций, творческих кон</w:t>
              <w:softHyphen/>
              <w:t>курсов, спортивных соревнований  от об</w:t>
              <w:softHyphen/>
              <w:t>щего количества учащихся;</w:t>
            </w:r>
          </w:p>
          <w:p>
            <w:pPr>
              <w:pStyle w:val="Normal"/>
              <w:jc w:val="both"/>
              <w:rPr/>
            </w:pPr>
            <w:r>
              <w:rPr/>
              <w:t>доля образовательных учреждений, соответствующих требованиям правил пожарной безопасности, в общем количестве образовате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>финансового обеспечения 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 Подпро</w:t>
              <w:softHyphen/>
              <w:t>граммы  составят  1 558 114,46 тысяч руб</w:t>
              <w:softHyphen/>
              <w:t>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519 596,99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505 465,36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33 052,11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: 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90 019,38 тысяч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85 512,58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284 724,82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19 781,98 тысяч  рублей;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 – бюд</w:t>
              <w:softHyphen/>
              <w:t>жет города) – 668 095,08 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34 084,41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220 740,54 тысяч рублей;       </w:t>
            </w:r>
          </w:p>
          <w:p>
            <w:pPr>
              <w:pStyle w:val="Normal"/>
              <w:jc w:val="both"/>
              <w:rPr/>
            </w:pPr>
            <w:r>
              <w:rPr/>
              <w:t>2016 год – 213 270,13 тысяч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 доли  детей  в возрасте от  3    до  7  лет, охваченных   различными    фор</w:t>
              <w:softHyphen/>
              <w:t>мами    дошкольного  образования,   в    об</w:t>
              <w:softHyphen/>
              <w:t>щей    численности    детей  до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 учащихся,  обучающихся  по федеральным государственным образова</w:t>
              <w:softHyphen/>
              <w:t>тельным стандартам начального общего об</w:t>
              <w:softHyphen/>
              <w:t>разования, в общей численности учащихся, осваивающих образовательные программы начального общего образования, до 100 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,  обучающихся  по  федеральным государственным образо</w:t>
              <w:softHyphen/>
              <w:t>вательным  стандартам основного общего образования, в общей численности уча</w:t>
              <w:softHyphen/>
              <w:t>щихся, осваивающих  образовательные  про</w:t>
              <w:softHyphen/>
              <w:t>граммы основного общего образования, до 42,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 выпускников муници</w:t>
              <w:softHyphen/>
              <w:t>пальных  общеобразовательных учрежде</w:t>
              <w:softHyphen/>
              <w:t>ний, получивших документ государствен</w:t>
              <w:softHyphen/>
              <w:t>ного образца об образовании, в общей чис</w:t>
              <w:softHyphen/>
              <w:t>ленности выпускников муниципальных об</w:t>
              <w:softHyphen/>
              <w:t>щеобразовательных 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 доли детей с ограниченными возможностями здоровья, детей-инвалидов школьного возраста,  получающих  образо</w:t>
              <w:softHyphen/>
              <w:t>вание  в различных формах, в общей чис</w:t>
              <w:softHyphen/>
              <w:t>ленности детей с ограниченными возможно</w:t>
              <w:softHyphen/>
              <w:t>стями здоровья, детей-инвалидов школьного возраста до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детей с ограниченными возможностями здоровья, детей-инвалидов дошкольного возраста,  получающих  обра</w:t>
              <w:softHyphen/>
              <w:t>зование  в различных формах, в  общей  чис</w:t>
              <w:softHyphen/>
              <w:t>ленности детей с ограниченными возможно</w:t>
              <w:softHyphen/>
              <w:t>стями  здоровья, детей-инвалидов дошколь</w:t>
              <w:softHyphen/>
              <w:t xml:space="preserve">ного  возраста  до 100 процентов;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, в общей численности учащихся общеобразо</w:t>
              <w:softHyphen/>
              <w:t>вательных учреждений до 8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победителей  и призеров краевых и всероссийских  интел</w:t>
              <w:softHyphen/>
              <w:t>лектуальных состязаний, конференций, творческих конкурсов, спортивных соревно</w:t>
              <w:softHyphen/>
              <w:t>ваний до 9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общеобразовательных учреждений, находящихся в аварийном состоянии и требующих капитального ремонта   до 10 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Раздел 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.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ind w:firstLine="709"/>
        <w:jc w:val="both"/>
        <w:rPr/>
      </w:pPr>
      <w:r>
        <w:rPr/>
        <w:t>Число детей, посещающих дошкольные образовательные учреждения го</w:t>
        <w:softHyphen/>
        <w:t>рода на 01 января 2013 года, составляет 3639 человек (197 групп). Наполняе</w:t>
        <w:softHyphen/>
        <w:t xml:space="preserve">мость детских садов – 116,7процентов.  </w:t>
      </w:r>
    </w:p>
    <w:p>
      <w:pPr>
        <w:pStyle w:val="Normal"/>
        <w:ind w:firstLine="709"/>
        <w:jc w:val="both"/>
        <w:rPr/>
      </w:pPr>
      <w:r>
        <w:rPr/>
        <w:t xml:space="preserve">Охват детей в возрасте от  0 до 7 лет дошкольным образованием города составляет 63,4 процента, а детей от 5 до 7 лет – 99,8 процентов.          </w:t>
      </w:r>
    </w:p>
    <w:p>
      <w:pPr>
        <w:pStyle w:val="Normal"/>
        <w:ind w:firstLine="709"/>
        <w:jc w:val="both"/>
        <w:rPr/>
      </w:pPr>
      <w:r>
        <w:rPr/>
        <w:t>В дошкольных образовательных учреждениях города на базе 15 детских са</w:t>
        <w:softHyphen/>
        <w:t>дов открыты группы кратковременного пребывания, в 4 дошкольных обра</w:t>
        <w:softHyphen/>
        <w:t>зовательных учреждений  открыты консультационные пункты, 8 детей-инва</w:t>
        <w:softHyphen/>
        <w:t>лидов получают обучение на дому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днако за последние годы обострилась проблема в удовлетворении воз</w:t>
        <w:softHyphen/>
        <w:t>росшей потребности населения в открытии групп для детей в  возрасте от 1,5 до 3 лет и обеспечения «шаговой» доступности детских садов. Актуальной остается внедрение образовательных программ в соответствии с федераль</w:t>
        <w:softHyphen/>
        <w:t>ными государственными требованиями к структуре основной общеобразова</w:t>
        <w:softHyphen/>
        <w:t>тельной программы, а также организация семейных детских садов. Необхо</w:t>
        <w:softHyphen/>
        <w:t>дима модернизация материально-технической базы дошкольных образова</w:t>
        <w:softHyphen/>
        <w:t xml:space="preserve">тельных учреждений.    </w:t>
      </w:r>
    </w:p>
    <w:p>
      <w:pPr>
        <w:pStyle w:val="Normal"/>
        <w:ind w:firstLine="709"/>
        <w:jc w:val="both"/>
        <w:rPr/>
      </w:pPr>
      <w:r>
        <w:rPr/>
        <w:t>По состоянию на 01сентября 2013 года муниципальная   сеть общеобразова</w:t>
        <w:softHyphen/>
        <w:t>тельных учреждений  включает 10 общеобразовательных учреждений, из них: 6 общеобразовательных учреждений, 1 гимназия, 1 школа с углублен</w:t>
        <w:softHyphen/>
        <w:t>ным изучением математики и физики, 1 школа с углубленным изучением от</w:t>
        <w:softHyphen/>
        <w:t>дельных предметов, 1 Центр образования.</w:t>
      </w:r>
    </w:p>
    <w:p>
      <w:pPr>
        <w:pStyle w:val="Normal"/>
        <w:ind w:firstLine="709"/>
        <w:jc w:val="both"/>
        <w:rPr/>
      </w:pPr>
      <w:r>
        <w:rPr/>
        <w:t xml:space="preserve">С 01сентября 2011 года во всех общеобразовательных учреждениях введен федеральный государственный образовательный стандарт начального общего образования. Используется дистанционная форма обучения детей-инвалидов. </w:t>
      </w:r>
    </w:p>
    <w:p>
      <w:pPr>
        <w:pStyle w:val="Normal"/>
        <w:ind w:firstLine="709"/>
        <w:jc w:val="both"/>
        <w:rPr/>
      </w:pPr>
      <w:r>
        <w:rPr/>
        <w:t>Реализация комплекса мер по модернизации системы общего образова</w:t>
        <w:softHyphen/>
        <w:t>ния позволила значительно обновить общеобразовательные учреждения го</w:t>
        <w:softHyphen/>
        <w:t>рода современным учебно-лабораторным, компьютерным, медицинским оборудованием, модернизировать пищеблоки школьных столовых, обеспе</w:t>
        <w:softHyphen/>
        <w:t>чить в полном объеме спортивные залы спортивным оборудования и инвен</w:t>
        <w:softHyphen/>
        <w:t>тарем, прибрести учебники и учебные пособия, заменить 525 оконных  бло</w:t>
        <w:softHyphen/>
        <w:t>ков.</w:t>
      </w:r>
    </w:p>
    <w:p>
      <w:pPr>
        <w:pStyle w:val="Normal"/>
        <w:ind w:firstLine="709"/>
        <w:jc w:val="both"/>
        <w:rPr/>
      </w:pPr>
      <w:r>
        <w:rPr/>
        <w:t>В целях создания современных и безопасных условий функционирования муниципальных общеобразовательных учреждений проведены противоава</w:t>
        <w:softHyphen/>
        <w:t>рийные мероприятия зданий гимназии  № 2, средней школы № 3, капитальный ремонт здания Центра образования № 10.</w:t>
      </w:r>
    </w:p>
    <w:p>
      <w:pPr>
        <w:pStyle w:val="Normal"/>
        <w:ind w:firstLine="709"/>
        <w:jc w:val="both"/>
        <w:rPr/>
      </w:pPr>
      <w:r>
        <w:rPr/>
        <w:t>Однако в сфере общего  образования остается нерешенным целый ряд проблем. Необходимо создание условий для доступной среды во всех обще</w:t>
        <w:softHyphen/>
        <w:t>образовательных учреждениях, проведение противоаварийных мероприятий  здания средней школы № 1.</w:t>
      </w:r>
    </w:p>
    <w:p>
      <w:pPr>
        <w:pStyle w:val="Normal"/>
        <w:ind w:firstLine="709"/>
        <w:jc w:val="both"/>
        <w:rPr/>
      </w:pPr>
      <w:r>
        <w:rPr/>
        <w:t>Более 78 процентов  от общего числа школьников пользуются услугами дополнительного образования. Муниципальные учреждения дополнитель</w:t>
        <w:softHyphen/>
        <w:t>ного образования детей предоставляют услуги  4037  детям и подросткам по художественно-эстетическому, эколого-биологическому, техническому, спортивному, туристско-краеведческому направлениям.</w:t>
      </w:r>
    </w:p>
    <w:p>
      <w:pPr>
        <w:pStyle w:val="Normal"/>
        <w:ind w:firstLine="709"/>
        <w:jc w:val="both"/>
        <w:rPr/>
      </w:pPr>
      <w:r>
        <w:rPr/>
        <w:t>Выстроена система взаимодействия учреждений дополнительного обра</w:t>
        <w:softHyphen/>
        <w:t>зования детей с общеобразовательными учреждениями, что позволяет соз</w:t>
        <w:softHyphen/>
        <w:t>дать интегративное образовательное пространство, которое способствует оп</w:t>
        <w:softHyphen/>
        <w:t>тимальному переходу на федеральные государственные образовательные стандарты.</w:t>
      </w:r>
    </w:p>
    <w:p>
      <w:pPr>
        <w:pStyle w:val="Normal"/>
        <w:ind w:firstLine="709"/>
        <w:jc w:val="both"/>
        <w:rPr/>
      </w:pPr>
      <w:r>
        <w:rPr/>
        <w:t>Однако в сфере образования остается нерешенным целый ряд проблем: невысокий уровень материально-технической базы учреждений дополни</w:t>
        <w:softHyphen/>
        <w:t>тельного образования детей; требуется обновление спортивного оборудова</w:t>
        <w:softHyphen/>
        <w:t>ния, приобретение компьютерного оборудования, учебников.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.01.2014 года здания 20% общеобразовательных учреждений (МОУ СОШ №1 имени  А.К. Просоедова, МБОУ гимназия №2) находятся в аварийном состоянии и требуют капитального ремонта, что не позволяет обеспечить безопасность учащихся и сотрудников общеобразовательных учреждений, осуществлять образовательный процесс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2. Приоритеты реализуемой в городе Георгиевске государствен</w:t>
        <w:softHyphen/>
        <w:t>ной политики в сфере реализации Подпрограммы, цели, задачи, целевые ин</w:t>
        <w:softHyphen/>
        <w:t>дикаторы и показатели подпрограммы, описание ожидаемых конечных ре</w:t>
        <w:softHyphen/>
        <w:t>зультатов Подпрограммы и сроки ее реал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 подпрограммы являются:</w:t>
      </w:r>
    </w:p>
    <w:p>
      <w:pPr>
        <w:pStyle w:val="Normal"/>
        <w:ind w:firstLine="709"/>
        <w:jc w:val="both"/>
        <w:rPr/>
      </w:pPr>
      <w:r>
        <w:rPr/>
        <w:t>создание в системе дошкольного образования равных возможностей для по</w:t>
        <w:softHyphen/>
        <w:t>лучения качественного образован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общего образования, соответствую</w:t>
        <w:softHyphen/>
        <w:t>щего требованиям инновационного социально-ориентированного развития;</w:t>
      </w:r>
    </w:p>
    <w:p>
      <w:pPr>
        <w:pStyle w:val="Normal"/>
        <w:ind w:firstLine="709"/>
        <w:jc w:val="both"/>
        <w:rPr/>
      </w:pPr>
      <w:r>
        <w:rPr/>
        <w:t>обеспечение доступности качественного дополнительного образования, спо</w:t>
        <w:softHyphen/>
        <w:t>собствующего совершенствованию духовно-нравственного, гражданско-пра</w:t>
        <w:softHyphen/>
        <w:t>вового и патриотического воспитания подрастающего поколения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кращение количества общеобразовательных учреждений, находящихся в аварийном состоянии и требующих капитального ремо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Достижению целей подпрограммы способствует решение следующих задач:</w:t>
      </w:r>
    </w:p>
    <w:p>
      <w:pPr>
        <w:pStyle w:val="Normal"/>
        <w:ind w:firstLine="709"/>
        <w:jc w:val="both"/>
        <w:rPr/>
      </w:pPr>
      <w:r>
        <w:rPr/>
        <w:t>повышение качества оказываемых муниципальных услуг (работ), доступ</w:t>
        <w:softHyphen/>
        <w:t>ности дошкольного, общего и дополнительного образования;</w:t>
      </w:r>
    </w:p>
    <w:p>
      <w:pPr>
        <w:pStyle w:val="Normal"/>
        <w:ind w:firstLine="709"/>
        <w:jc w:val="both"/>
        <w:rPr/>
      </w:pPr>
      <w:r>
        <w:rPr/>
        <w:t>обновление содержания и технологий обучения и воспитания на всех уров</w:t>
        <w:softHyphen/>
        <w:t>нях образования, внедрение федеральных государственных образова</w:t>
        <w:softHyphen/>
        <w:t>тель</w:t>
        <w:softHyphen/>
        <w:t>ных стандартов общего образования второго поколения;</w:t>
      </w:r>
    </w:p>
    <w:p>
      <w:pPr>
        <w:pStyle w:val="Normal"/>
        <w:ind w:firstLine="709"/>
        <w:jc w:val="both"/>
        <w:rPr/>
      </w:pPr>
      <w:r>
        <w:rPr/>
        <w:t>развитие вариативных форм получения  образования  детьми  с   огра</w:t>
        <w:softHyphen/>
        <w:t>ничен</w:t>
        <w:softHyphen/>
        <w:t>ными возможностями здоровья;</w:t>
      </w:r>
    </w:p>
    <w:p>
      <w:pPr>
        <w:pStyle w:val="Normal"/>
        <w:ind w:firstLine="709"/>
        <w:jc w:val="both"/>
        <w:rPr/>
      </w:pPr>
      <w:r>
        <w:rPr/>
        <w:t>обеспечение увеличения оплаты  труда работникам образовательных учреж</w:t>
        <w:softHyphen/>
        <w:t>дений до уровня, сопоставимого с уровнем оплаты труда в экономике Став</w:t>
        <w:softHyphen/>
        <w:t>ропольского края.</w:t>
      </w:r>
    </w:p>
    <w:p>
      <w:pPr>
        <w:pStyle w:val="Normal"/>
        <w:ind w:firstLine="709"/>
        <w:jc w:val="both"/>
        <w:rPr/>
      </w:pP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ind w:firstLine="709"/>
        <w:jc w:val="both"/>
        <w:rPr/>
      </w:pPr>
      <w:r>
        <w:rPr/>
        <w:t>увеличение доли детей в возрасте от 3 до 7 лет, охваченных раз</w:t>
        <w:softHyphen/>
        <w:t>личными формами дошкольного образования, в общей численности детей до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 учащихся, обучающихся по федеральным государ</w:t>
        <w:softHyphen/>
        <w:t>ственным образовательным стандартам начального общего образования, в общей численности учащихся, осваивающих образователь</w:t>
        <w:softHyphen/>
        <w:t>ные программы начального общего образования,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учащихся, обучающихся по федеральным государ</w:t>
        <w:softHyphen/>
        <w:t>ст</w:t>
        <w:softHyphen/>
        <w:t>венным образовательным стандартам основного общего образования, в об</w:t>
        <w:softHyphen/>
        <w:t>щей численности учащихся, осваивающих образовательные  программы ос</w:t>
        <w:softHyphen/>
        <w:t>новного общего образования, до 42,0 процентов;</w:t>
      </w:r>
    </w:p>
    <w:p>
      <w:pPr>
        <w:pStyle w:val="Normal"/>
        <w:ind w:firstLine="709"/>
        <w:jc w:val="both"/>
        <w:rPr/>
      </w:pPr>
      <w:r>
        <w:rPr/>
        <w:t>увеличение  доли  выпускников муниципальных  общеобразовательных учреждений, получивших документ государственного образца об образова</w:t>
        <w:softHyphen/>
        <w:t>нии, в общей численности  выпускников муниципальных  общеобразова</w:t>
        <w:softHyphen/>
        <w:t>тельных учреждений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школьного возраста, получающих образование в различных формах, в общей численности детей с ограниченными возможно</w:t>
        <w:softHyphen/>
        <w:t>стями здоровья, детей-инвалидов школьного возраста до 100 процентов;</w:t>
      </w:r>
    </w:p>
    <w:p>
      <w:pPr>
        <w:pStyle w:val="Normal"/>
        <w:ind w:firstLine="709"/>
        <w:jc w:val="both"/>
        <w:rPr/>
      </w:pPr>
      <w:r>
        <w:rPr/>
        <w:t>увеличение доли детей с ограниченными возможностями здоро</w:t>
        <w:softHyphen/>
        <w:t>вья, детей-инвалидов дошкольного возраста, получающих образование в различных формах, в общей численности детей с ограниченными возмож</w:t>
        <w:softHyphen/>
        <w:t>ностями здоровья, детей-инвалидов дошкольного возраста до 100 про</w:t>
        <w:softHyphen/>
        <w:t xml:space="preserve">центов; </w:t>
      </w:r>
    </w:p>
    <w:p>
      <w:pPr>
        <w:pStyle w:val="Normal"/>
        <w:ind w:firstLine="709"/>
        <w:jc w:val="both"/>
        <w:rPr/>
      </w:pPr>
      <w:r>
        <w:rPr/>
        <w:t>увеличение доли  детей и подростков, охваченных дополнительным об</w:t>
        <w:softHyphen/>
        <w:t>разованием, в общей численности учащихся  муниципальных общеобразова</w:t>
        <w:softHyphen/>
        <w:t>тельных учреждений до 80 процентов;</w:t>
      </w:r>
    </w:p>
    <w:p>
      <w:pPr>
        <w:pStyle w:val="Normal"/>
        <w:ind w:firstLine="708"/>
        <w:jc w:val="both"/>
        <w:rPr/>
      </w:pPr>
      <w:r>
        <w:rPr/>
        <w:t>увеличение доли учащихся победителей  и призеров краевых и всерос</w:t>
        <w:softHyphen/>
        <w:t>сийских интеллектуальных состязаний, конференций, творческих конкурсов, спортивных соревнований до 9,5 процентов;</w:t>
      </w:r>
    </w:p>
    <w:p>
      <w:pPr>
        <w:pStyle w:val="Normal"/>
        <w:ind w:firstLine="708"/>
        <w:jc w:val="both"/>
        <w:rPr/>
      </w:pPr>
      <w:r>
        <w:rPr/>
        <w:t>увеличение доли образовательных учреждений, соответствующих требованиям правил пожарной безопасности, в общем количестве образовательных учреждений до 100 процентов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уменьшение доли общеобразовательных учреждений, находящихся в аварийном состоянии и требующих капитального ремонта   до 10 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и реализации Подпрограммы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Подпрограммы реализуются 2 основных мероприят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азвитие дошкольного образования.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1. </w:t>
      </w:r>
      <w:r>
        <w:rPr/>
        <w:t>Субвенции на обеспечение государственных гарантий реализации    прав на получение общедоступного и бесплатного дошкольного образования  в муниципальных дошкольных образовательных организациях, в муниципальных общеобразовательных организациях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2.</w:t>
      </w:r>
      <w:r>
        <w:rPr/>
        <w:t xml:space="preserve"> Обучение детей-инвалидов на дому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Обеспечение деятельности (оказание услуг) детских дошкольных учреждений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4.</w:t>
      </w:r>
      <w:r>
        <w:rPr/>
        <w:t xml:space="preserve"> Расходы на проведение капитального ремонта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1.5.</w:t>
      </w:r>
      <w:r>
        <w:rPr/>
        <w:t xml:space="preserve"> Расходы на проведение мероприятий по обеспечению пожарной 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.6. </w:t>
      </w:r>
      <w:r>
        <w:rPr/>
        <w:t>Предоставление субсидий некоммерческим организациям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7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Развитие общего образования и дополнительного образования детей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1. </w:t>
      </w: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2. </w:t>
      </w:r>
      <w:r>
        <w:rPr/>
        <w:t>Обеспечение деятельности (оказание услуг) школ-детских садов, школ начальных, неполных средних и средних школ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2.3. </w:t>
      </w:r>
      <w:r>
        <w:rPr/>
        <w:t>Обеспечение деятельности (оказание услуг) учреждений по внешкольной работе с детьми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r>
        <w:rPr/>
        <w:t>2.4. Прочие мероприятия в области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5. Расходы на проведение капитального ремонт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6. Расходы на проведение мероприятий по обеспечению пожарной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7. Мероприятия по организации занятости подростков в каникулярное врем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</w:rPr>
        <w:t xml:space="preserve">         </w:t>
      </w:r>
      <w:r>
        <w:rPr/>
        <w:t>2.8. 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9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здел 4. Информация об участии государственных внебюджетных фондов, общественных, научных и иных организаций в реализации Подпро</w:t>
        <w:softHyphen/>
        <w:t>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программы приведено в приложении 6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0:00Z</dcterms:created>
  <dc:creator>Вероника</dc:creator>
  <dc:description/>
  <cp:keywords/>
  <dc:language>en-US</dc:language>
  <cp:lastModifiedBy>КапниноваА</cp:lastModifiedBy>
  <cp:lastPrinted>2013-12-03T16:01:00Z</cp:lastPrinted>
  <dcterms:modified xsi:type="dcterms:W3CDTF">2014-11-07T10:40:00Z</dcterms:modified>
  <cp:revision>80</cp:revision>
  <dc:subject/>
  <dc:title>Приложение 7</dc:title>
</cp:coreProperties>
</file>