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536"/>
        <w:jc w:val="both"/>
        <w:rPr/>
      </w:pPr>
      <w:r>
        <w:rPr>
          <w:sz w:val="28"/>
          <w:szCs w:val="28"/>
        </w:rPr>
        <w:t xml:space="preserve">«Развитие образования </w:t>
      </w:r>
    </w:p>
    <w:p>
      <w:pPr>
        <w:pStyle w:val="Normal"/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и молодёжной политики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ёжная политика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лодёж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Молодёжная политика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)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105" w:type="dxa"/>
            <w:tcBorders/>
          </w:tcPr>
          <w:p>
            <w:pPr>
              <w:pStyle w:val="13"/>
              <w:widowControl/>
              <w:spacing w:lineRule="atLeast" w:line="240"/>
              <w:ind w:left="4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правовых, экономических и организационных условий для вос</w:t>
              <w:softHyphen/>
              <w:t>питания у молодёжи гражданского созна</w:t>
              <w:softHyphen/>
              <w:t>ния в условиях демократического обще</w:t>
              <w:softHyphen/>
              <w:t>ства, рыночной экономики и правового го</w:t>
              <w:softHyphen/>
              <w:t>сударства, личностная самореализации мо</w:t>
              <w:softHyphen/>
              <w:t>лодых людей как активных участников преобразований современного российского общества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snapToGrid w:val="false"/>
              <w:ind w:left="34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105" w:type="dxa"/>
            <w:tcBorders/>
          </w:tcPr>
          <w:p>
            <w:pPr>
              <w:pStyle w:val="23"/>
              <w:widowControl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, уве</w:t>
              <w:softHyphen/>
              <w:t>ковечение памяти защитников Оте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мероприятий по поддержке молодых семей и работающей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молодежного предпринима</w:t>
              <w:softHyphen/>
              <w:t>тельства и содействие занятости мо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ка детских, молодёжных и студен</w:t>
              <w:softHyphen/>
              <w:t>ческих общественных объедин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асоциальных явлений и пра</w:t>
              <w:softHyphen/>
              <w:t>вонарушений в молодёжной сред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молодёжного туризма, междуна</w:t>
              <w:softHyphen/>
              <w:t>родных и региональных связей в сфере мо</w:t>
              <w:softHyphen/>
              <w:t>лодежной поли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художественного творчества мо</w:t>
              <w:softHyphen/>
              <w:t>лодё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онное обеспечение молодежной политики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ConsPlusNonformat"/>
              <w:snapToGrid w:val="fals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105" w:type="dxa"/>
            <w:tcBorders/>
          </w:tcPr>
          <w:p>
            <w:pPr>
              <w:pStyle w:val="23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во</w:t>
              <w:softHyphen/>
              <w:t>ванных в добровольческой деятельности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ых средств, необходимых для реализации Подпрограммы составят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 481,00 тысяча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2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77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77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2 481,00 тысяча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92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777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77,00 тысяч рублей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олодых граждан, задейство</w:t>
              <w:softHyphen/>
              <w:t>ванных в добровольческой деятельности  (доля от общего числа  молодых граждан)  до 12 процентов</w:t>
            </w:r>
          </w:p>
          <w:p>
            <w:pPr>
              <w:pStyle w:val="23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новных проблем в указанной сфере и прогноз её развития.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Подпрограмма разработана в соответствии с целями и приоритетами Стратегии устойчивого социально-экономического развития города  Георгиевска до 2025 года, утвержденной ре</w:t>
        <w:softHyphen/>
        <w:t>шением Думы города Георгиевска от 27 июля 2012 года № 73-8, Программы социально-экономического развития города Георгиевска на 2012-2015 годы, утвержденной решением Думы города Георгиевска от 29 февраля 2012 года № 710-71, постановлениями администрации  города Георгиевска от 30 сентября 2013 г. № 1709 «О порядке разработки, реализации и оценки эффективности муниципальных программ города Георгиевска», от 30 сентября 2013 г. № 1710 «Об утверждении Методических указаний по разработке и реализации муниципальных программ в городе Георгиевске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ска, принимаемых к разработке в 2013 году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родолжающегося социального расслоения, от</w:t>
        <w:softHyphen/>
        <w:t>сутствия у молодых граждан равных шансов на получение образования, дос</w:t>
        <w:softHyphen/>
        <w:t>тойной работы, медицинских, социально-бытовых и других услуг продолжают нарастать негативные тенденции в молодёжной среде:</w:t>
      </w:r>
    </w:p>
    <w:p>
      <w:pPr>
        <w:pStyle w:val="23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ваются духовные ценности, ориентиры, усиливается недоверие к институтам власти;</w:t>
      </w:r>
    </w:p>
    <w:p>
      <w:pPr>
        <w:pStyle w:val="23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ся высокий уровень преступности в молодёжной среде;</w:t>
      </w:r>
    </w:p>
    <w:p>
      <w:pPr>
        <w:pStyle w:val="23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яются наркобизнес и наркомания среди молодёжи. Эта про</w:t>
        <w:softHyphen/>
        <w:t>блема является одной из серьезнейших проблем национальной безопасности.</w:t>
      </w:r>
    </w:p>
    <w:p>
      <w:pPr>
        <w:pStyle w:val="23"/>
        <w:widowControl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ыт реализации молодежной политики на территории города Георгиев</w:t>
        <w:softHyphen/>
        <w:t>ска свидетельствует о том, что  эффективным механизмом решения проблем в мо</w:t>
        <w:softHyphen/>
        <w:t>лодежной среде является  программно-целевой подход, позволяющий ком</w:t>
        <w:softHyphen/>
        <w:t>плексно осуществлять необходимые мероприятия и наиболее рационально и адресно использовать финансовые, кадровые и организационные ресурсы.</w:t>
      </w:r>
    </w:p>
    <w:p>
      <w:pPr>
        <w:pStyle w:val="23"/>
        <w:widowControl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базовый подход к содержанию Программы заключается в смеще</w:t>
        <w:softHyphen/>
        <w:t>нии акцентов с проведения мероприятий для молодежи на разработку и внедре</w:t>
        <w:softHyphen/>
        <w:t>ние инновационных подходов и технологий вовлечения молодежи в жизнедея</w:t>
        <w:softHyphen/>
        <w:t>тельность гор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иоритеты реализуемой в городе Георгиевске государственной  политики в сфере реализации Подпрограммы, цели, задачи, целе</w:t>
        <w:softHyphen/>
        <w:t>вые индикаторы и показатели Подпрограммы, описание ожидаемых ко</w:t>
        <w:softHyphen/>
        <w:t>нечных результатов подпрограммы  и сроки ее реализаци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оздание и развитие правовых, экономических и организационных условий для вос</w:t>
        <w:softHyphen/>
        <w:t>питания у молодёжи гражданского созна</w:t>
        <w:softHyphen/>
        <w:t>ния в условиях демократического обще</w:t>
        <w:softHyphen/>
        <w:t>ства, рыночной экономики и правового го</w:t>
        <w:softHyphen/>
        <w:t>сударства, личностная самореализация мо</w:t>
        <w:softHyphen/>
        <w:t>лодых людей как активных участников преобразований современного российского общества.</w:t>
      </w:r>
    </w:p>
    <w:p>
      <w:pPr>
        <w:pStyle w:val="Normal"/>
        <w:ind w:firstLine="700"/>
        <w:jc w:val="both"/>
        <w:rPr/>
      </w:pPr>
      <w:r>
        <w:rPr>
          <w:spacing w:val="-2"/>
          <w:sz w:val="28"/>
          <w:szCs w:val="28"/>
        </w:rPr>
        <w:t>Задачами Подпрограммы  являются:</w:t>
      </w:r>
    </w:p>
    <w:p>
      <w:pPr>
        <w:pStyle w:val="23"/>
        <w:widowControl/>
        <w:spacing w:lineRule="atLeast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 условий для гражданского становления, патриотического, духовно-нравственного воспитания молодёжи, уве</w:t>
        <w:softHyphen/>
        <w:t>ковечение памяти защитников Отечества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поддержке молодых семей и работающей молодежи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оддержка молодежного предпринима</w:t>
        <w:softHyphen/>
        <w:t>тельства и содействие занятости молодёжи;</w:t>
      </w:r>
    </w:p>
    <w:p>
      <w:pPr>
        <w:pStyle w:val="Normal"/>
        <w:ind w:firstLine="700"/>
        <w:rPr/>
      </w:pPr>
      <w:r>
        <w:rPr>
          <w:sz w:val="28"/>
          <w:szCs w:val="28"/>
        </w:rPr>
        <w:t>поддержка детских, молодёжных и студен</w:t>
        <w:softHyphen/>
        <w:t>ческих общественных объединений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профилактика асоциальных явлений и пра</w:t>
        <w:softHyphen/>
        <w:t>вонарушений в молодёжной среде;</w:t>
      </w:r>
    </w:p>
    <w:p>
      <w:pPr>
        <w:pStyle w:val="Normal"/>
        <w:ind w:firstLine="700"/>
        <w:rPr/>
      </w:pPr>
      <w:r>
        <w:rPr>
          <w:sz w:val="28"/>
          <w:szCs w:val="28"/>
        </w:rPr>
        <w:t>развитие молодёжного туризма, междуна</w:t>
        <w:softHyphen/>
        <w:t>родных и региональных связей в сфере мо</w:t>
        <w:softHyphen/>
        <w:t>лодежной пол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художественного творчества мо</w:t>
        <w:softHyphen/>
        <w:t>лодёжи;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формационное обеспечение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оценкам, к концу 2016 года:</w:t>
      </w:r>
    </w:p>
    <w:p>
      <w:pPr>
        <w:pStyle w:val="23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задейство</w:t>
        <w:softHyphen/>
        <w:t>ванных в добровольческой деятельности  (доля от общего числа  молодых граждан)  до 12 процентов;</w:t>
      </w:r>
    </w:p>
    <w:p>
      <w:pPr>
        <w:pStyle w:val="23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молодых граждан, участвую</w:t>
        <w:softHyphen/>
        <w:t>щих в деятельности студенческих отрядов – до 250 челов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одпрограммы – 2014-201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bookmarkEnd w:id="0"/>
      <w:r>
        <w:rPr/>
        <w:t xml:space="preserve"> </w:t>
      </w:r>
      <w:r>
        <w:rPr>
          <w:sz w:val="28"/>
          <w:szCs w:val="28"/>
        </w:rPr>
        <w:t>Обеспечение деятельности (оказание услуг) учреждений в области организационно-воспитательной работы с молоде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оведение мероприятий для детей и молодёжи</w:t>
      </w:r>
    </w:p>
    <w:p>
      <w:pPr>
        <w:pStyle w:val="Normal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2">
    <w:name w:val="Основной текст с отступом 2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7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Елена Борисовна</dc:creator>
  <dc:description/>
  <cp:keywords/>
  <dc:language>en-US</dc:language>
  <cp:lastModifiedBy>КапниноваА</cp:lastModifiedBy>
  <cp:lastPrinted>2014-05-07T14:55:00Z</cp:lastPrinted>
  <dcterms:modified xsi:type="dcterms:W3CDTF">2014-11-07T10:50:00Z</dcterms:modified>
  <cp:revision>26</cp:revision>
  <dc:subject/>
  <dc:title>ПРИЛОЖЕНИЕ </dc:title>
</cp:coreProperties>
</file>