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Развитие жилищно-ком</w:t>
        <w:softHyphen/>
        <w:t>мунального хозяйства, защита населе</w:t>
        <w:softHyphen/>
        <w:t>ния и территории от чрезвычайных си</w:t>
        <w:softHyphen/>
        <w:t>туаций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жилищного хозяйства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жилищного хозяйства города Георгиев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277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го хозяйства го</w:t>
              <w:softHyphen/>
              <w:t>рода Георгиевска» 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(далее – Управление ЖКХ администрации  г. Георгиевс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2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ачественных ха</w:t>
              <w:softHyphen/>
              <w:t>рактеристик жилищного фонда города Георгиевс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Показатели решения задач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многоквартирных домов, в которых проведен капитальный ремонт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ённых граждан в результате реализации Программы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арийных многоквартирных домов, полностью расселённых в результате реализации Программы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 финансовых средств, выделяемых на реализацию мероприятий про</w:t>
              <w:softHyphen/>
              <w:t>граммы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2016 – 2021 годы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Объём финансового обеспечения Программы составит 69 200,46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Средства бюджета города Георгиевска 69 200,46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41 957,86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Фонда реформирования ЖКХ – 4 857,41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4 857,41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краевого бюджета – 22 702,08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22 702,08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местного бюджета– 41 640,97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14 398,37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 448,52 тыс.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2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ведение капитального ремонта в 33 многоквар</w:t>
              <w:softHyphen/>
              <w:t>тирных дома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еселение 272 человека из жилых помещений расположенных в 11 аварийных жилых домах</w:t>
            </w:r>
          </w:p>
          <w:p>
            <w:pPr>
              <w:pStyle w:val="ConsPlusNormal"/>
              <w:widowControl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sub_101"/>
      <w:bookmarkEnd w:id="1"/>
      <w:r>
        <w:rPr>
          <w:sz w:val="28"/>
          <w:szCs w:val="28"/>
        </w:rPr>
        <w:t>Подпрограммой предусмотрена реализация следующих основных мероприя</w:t>
        <w:softHyphen/>
        <w:t>тий: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ab/>
        <w:t xml:space="preserve">1) </w:t>
      </w:r>
      <w:r>
        <w:rPr>
          <w:rFonts w:cs="Times New Roman" w:ascii="Times New Roman" w:hAnsi="Times New Roman"/>
          <w:sz w:val="28"/>
          <w:szCs w:val="28"/>
        </w:rPr>
        <w:t>Обеспечение мероприятий по капитальному ремонту многоквартирных домов</w:t>
      </w:r>
      <w:r>
        <w:rPr>
          <w:rFonts w:eastAsia="Courier New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) </w:t>
      </w:r>
      <w:r>
        <w:rPr>
          <w:sz w:val="28"/>
          <w:szCs w:val="28"/>
        </w:rPr>
        <w:t>Переселение граждан из аварийного жилищного фонда</w:t>
      </w:r>
      <w:r>
        <w:rPr>
          <w:rFonts w:eastAsia="Courier New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ab/>
        <w:t xml:space="preserve">3) </w:t>
      </w:r>
      <w:r>
        <w:rPr>
          <w:rFonts w:cs="Times New Roman" w:ascii="Times New Roman" w:hAnsi="Times New Roman"/>
          <w:sz w:val="28"/>
          <w:szCs w:val="28"/>
        </w:rPr>
        <w:t>Содержание  муниципального жилищного фонда</w:t>
      </w:r>
      <w:r>
        <w:rPr>
          <w:rFonts w:eastAsia="Courier New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4) </w:t>
      </w:r>
      <w:r>
        <w:rPr>
          <w:sz w:val="28"/>
          <w:szCs w:val="28"/>
        </w:rPr>
        <w:t>Прочие мероприятия в области жилищного хозяйства</w:t>
      </w:r>
      <w:r>
        <w:rPr>
          <w:spacing w:val="-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Обеспечение мероприятий по капитальному ремонту муниципального жи</w:t>
        <w:softHyphen/>
        <w:t>лищного фон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Непосредственным результатом реализации данного основного </w:t>
      </w:r>
      <w:r>
        <w:rPr>
          <w:rFonts w:eastAsia="Courier New"/>
          <w:sz w:val="28"/>
          <w:szCs w:val="28"/>
        </w:rPr>
        <w:t>мероприя</w:t>
        <w:softHyphen/>
        <w:t>тия Подпрограммы к 2021 году стану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ourier New"/>
          <w:sz w:val="28"/>
          <w:szCs w:val="28"/>
        </w:rPr>
        <w:tab/>
        <w:t>проведение капитального ремонта в 33 многоквартирных дом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ab/>
        <w:t>переселение 272 человека из жилых помещений, расположенных в 11 аварий</w:t>
        <w:softHyphen/>
        <w:t>ных жилых дом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ourier New"/>
          <w:sz w:val="28"/>
          <w:szCs w:val="28"/>
        </w:rPr>
        <w:tab/>
        <w:t>Основные мероприятия и цели Подпрограммы приведены в приложении 9 к Програм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Courier New"/>
    </w:rPr>
  </w:style>
  <w:style w:type="character" w:styleId="WW8Num8z0">
    <w:name w:val="WW8Num8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U304-2-8</dc:creator>
  <dc:description/>
  <cp:keywords/>
  <dc:language>en-US</dc:language>
  <cp:lastModifiedBy>КапниноваА</cp:lastModifiedBy>
  <cp:lastPrinted>2015-10-20T11:27:00Z</cp:lastPrinted>
  <dcterms:modified xsi:type="dcterms:W3CDTF">2016-05-27T08:30:00Z</dcterms:modified>
  <cp:revision>15</cp:revision>
  <dc:subject/>
  <dc:title>ПРАВИТЕЛЬСТВО СТАВРОПОЛЬСКОГО КРАЯ</dc:title>
</cp:coreProperties>
</file>