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7 мая 2016 г. № 7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я в приложение к постановлению администрации города Георгиевска от 21 января 2016 г. № 78 «О муниципальной программе города Георгиевска «Развитие жилищно-коммунального хозяйства, защита населения и территории от чрезвычайных ситуац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решением Думы города Георгиевска от 30 марта 2016 года № </w:t>
      </w:r>
      <w:r>
        <w:rPr>
          <w:sz w:val="27"/>
          <w:szCs w:val="28"/>
        </w:rPr>
        <w:t xml:space="preserve">678-62 </w:t>
      </w:r>
      <w:r>
        <w:rPr>
          <w:sz w:val="28"/>
          <w:szCs w:val="28"/>
        </w:rPr>
        <w:t>«О внесении изменений в решение Думы города Георгиевска «О бюджете города Георгиевска на 2016 год», на основании статей 51.2, 64 Ус</w:t>
        <w:softHyphen/>
        <w:t xml:space="preserve">тава города Георгиевска, администрация города Георгиевск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риложение к постановлению администрации города Георгиевска от 21 января 2016 г. № 78 «О муниципальной программе города Георгиевска «Развитие жилищно-коммунального хозяйства, защита населения и территории от чрезвычайных ситуаций» изменение, изложив его в редакции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изнать утратившими силу постановление администрации города Георгиевска от 31 марта 2016 г. № 410 «О внесении изменения в приложение к постановлению администрации города Георгиевска от 21 января 2016 г. № 78 «О муниципальной программе города Георгиевска «Развитие жилищно-коммунального хозяйства, защита населения и территории от чрезвычайных ситуац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города - начальника управления жилищно-коммунального хозяйства администрации города А.Л. Ильи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 (обнародования) и распространяется на правоотношения, возникшие с 30 марта 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города Георгиев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ab/>
        <w:tab/>
        <w:t xml:space="preserve">   Е.И. Мои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2:47:00Z</dcterms:created>
  <dc:creator>Елена Борисовна</dc:creator>
  <dc:description/>
  <cp:keywords/>
  <dc:language>en-US</dc:language>
  <cp:lastModifiedBy>КапниноваА</cp:lastModifiedBy>
  <cp:lastPrinted>2016-03-25T08:51:00Z</cp:lastPrinted>
  <dcterms:modified xsi:type="dcterms:W3CDTF">2016-05-30T07:39:00Z</dcterms:modified>
  <cp:revision>31</cp:revision>
  <dc:subject/>
  <dc:title>АДМИНИСТРАЦИЯ ГОРОДА ГЕОРГИЕВСКА</dc:title>
</cp:coreProperties>
</file>