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ind w:left="1116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numPr>
          <w:ilvl w:val="0"/>
          <w:numId w:val="0"/>
        </w:numPr>
        <w:autoSpaceDE w:val="false"/>
        <w:ind w:left="1115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ы города Георгиевска «Развитие жилищно-коммунального хозяйства, защита населения и территории от чрезвычайных ситуаций»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right="30" w:hanging="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sz w:val="28"/>
          <w:szCs w:val="28"/>
        </w:rPr>
        <w:t>об индикаторах достижения целей муниципальной программы города Георгиевска  «Развитие жилищно-коммунального хозяйства, защита населения и территории от чрезвычайных ситуаций» и показателях  решения задач подпрограмм Программы и их значениях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658"/>
        <w:gridCol w:w="1417"/>
        <w:gridCol w:w="1134"/>
        <w:gridCol w:w="1276"/>
        <w:gridCol w:w="1417"/>
        <w:gridCol w:w="1170"/>
        <w:gridCol w:w="1246"/>
        <w:gridCol w:w="1246"/>
        <w:gridCol w:w="1246"/>
        <w:gridCol w:w="1330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      измерения</w:t>
            </w:r>
          </w:p>
        </w:tc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9" w:hanging="0"/>
              <w:jc w:val="center"/>
              <w:rPr/>
            </w:pPr>
            <w:r>
              <w:rPr>
                <w:sz w:val="28"/>
                <w:szCs w:val="28"/>
              </w:rPr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</w:tr>
      <w:tr>
        <w:trPr>
          <w:trHeight w:val="125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4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658"/>
        <w:gridCol w:w="1417"/>
        <w:gridCol w:w="1134"/>
        <w:gridCol w:w="1276"/>
        <w:gridCol w:w="1418"/>
        <w:gridCol w:w="1134"/>
        <w:gridCol w:w="1275"/>
        <w:gridCol w:w="1275"/>
        <w:gridCol w:w="1275"/>
        <w:gridCol w:w="1275"/>
      </w:tblGrid>
      <w:tr>
        <w:trPr>
          <w:trHeight w:val="553" w:hRule="atLeast"/>
        </w:trPr>
        <w:tc>
          <w:tcPr>
            <w:tcW w:w="15732" w:type="dxa"/>
            <w:gridSpan w:val="11"/>
            <w:tcBorders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Цель «Реализация государственной политики в сфере гражданской обороны, пожарной безопасности, защиты населения и территории города Георгиевска от чрезвычайных ситуаций, предупреждения и ликвидации последствий чрезвычайных ситуаций природного и техногенного характера на территории города Георгиевска</w:t>
            </w:r>
          </w:p>
        </w:tc>
      </w:tr>
      <w:tr>
        <w:trPr>
          <w:trHeight w:val="746" w:hRule="atLeast"/>
        </w:trPr>
        <w:tc>
          <w:tcPr>
            <w:tcW w:w="595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658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предприятий и организаций города Георгиевска, которым оказана методическая помощь в области гражданской обороны и защиты населения от чрезвычайных ситуаций, а также подготовленного  населения способами защиты при возникновении чрезвычайных ситуаций природного и техногенного характера в мирное и военное время, в том числе подготовленных должностных лиц городского звена территориальной подсистемы Единой государственной системы предупреждения и ликвидации чрезвычайных ситуаций Ставропольского края (далее – ТП РСЧС СК) к действиям по предназначению к общему количеству предприятий и организаций города Георгиевска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0</w:t>
            </w:r>
          </w:p>
        </w:tc>
      </w:tr>
      <w:tr>
        <w:trPr>
          <w:trHeight w:val="762" w:hRule="atLeast"/>
        </w:trPr>
        <w:tc>
          <w:tcPr>
            <w:tcW w:w="15732" w:type="dxa"/>
            <w:gridSpan w:val="1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Защита населения и территории города Георгиевска от чрезвычайных ситуаций»</w:t>
            </w:r>
          </w:p>
        </w:tc>
      </w:tr>
      <w:tr>
        <w:trPr/>
        <w:tc>
          <w:tcPr>
            <w:tcW w:w="15732" w:type="dxa"/>
            <w:gridSpan w:val="11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готов</w:t>
              <w:softHyphen/>
              <w:t>ности сил и средств  Георгиевского городского звена территориальной подсистемы Единой государственной системы предупреждения и ликвидации чрезвычайных ситуаций Ставропольского края к выполнению задач по предназначению, качественное решение задач в области гражданской обороны, предупреждения и ликвидации чрезвычайных ситуаций, обеспечению пожарной безопасности и безопасности людей на водных объектах города Георгиевск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58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редприятий и организаций города Георгиевска, которым оказана методическая помощь в области гражданской обороны и защиты населения от чрезвычайных ситуаций, а также подготовленного  населения способами защиты при возникновении чрезвычайных ситуаций природного и техногенного характера в мирное и военное время, в том числе подготовленных должностных лиц городского звена ТП РСЧС СК действиям по предназначению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</w:tr>
      <w:tr>
        <w:trPr/>
        <w:tc>
          <w:tcPr>
            <w:tcW w:w="15732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 Цель « Проведение государственной политики в сфере жилищного хозяйства на территории города Георгиевска»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58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ногоквартирных домов, в которых проведен капитальный ремонт в общем количестве многоквартирных домов, предусмотренных на проведение капитального ремонта в текущем году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58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ереселённых граждан города Георгиевска в результате реализации Программы в общем количестве граждан города Георгиевска, признанных в установленном порядке, нуждающимися в переселении в текущем году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58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олностью переселённых многоквартирных домов в результате реализации Программы в общем количестве многоквартирных домов, предусмотренных на переселение в текущем году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5732" w:type="dxa"/>
            <w:gridSpan w:val="1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одпрограмма 2 «Развитие жилищного хозяйства города Георгиевска»</w:t>
            </w:r>
          </w:p>
        </w:tc>
      </w:tr>
      <w:tr>
        <w:trPr/>
        <w:tc>
          <w:tcPr>
            <w:tcW w:w="15732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ча «Создание условий для повышения качественных характеристик жилищного фонда города Георгиевска»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58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многоквартирных домов, в которых проведен капитальный ремонт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переселённых граждан в результате реализации Про</w:t>
              <w:softHyphen/>
              <w:t>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аварийных многоквар</w:t>
              <w:softHyphen/>
              <w:t>тирных домов полностью рас</w:t>
              <w:softHyphen/>
              <w:t>селённых в результате реали</w:t>
              <w:softHyphen/>
              <w:t>зации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ффективное использование  финансовых средств, выделяемых на реализацию мероприяти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15732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 Цель «Повышение эффективности и надежности функционирования объектов коммунальной инфраструктуры города Георгиевска»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количества посещений бани в общем объёме производственных возможностей городской бан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6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увеличения протяженности инженерных сетей коммунальной инфраструкту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/>
        <w:tc>
          <w:tcPr>
            <w:tcW w:w="15732" w:type="dxa"/>
            <w:gridSpan w:val="1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одпрограмма 3 «Развитие коммунального хозяйства города Георгиевска»»</w:t>
            </w:r>
          </w:p>
        </w:tc>
      </w:tr>
      <w:tr>
        <w:trPr/>
        <w:tc>
          <w:tcPr>
            <w:tcW w:w="15732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ча «Создание объектов коммунального хозяйства и реконструкция действующих объектов энергоснабжения, теплоснабжения и водоснабжения с внедрением энергосберегающих технологий»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6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исло посещений город</w:t>
              <w:softHyphen/>
              <w:t xml:space="preserve">ской муниципальной бан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83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2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2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2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2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2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23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6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цент увеличения протяженности инженерных сетей коммунальной инфраструкту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5732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 Цель «Повышение энергетической эффективности использования топливно-энергетических ресурсов на территории города Георгиевска»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6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нергоэффективность от внедрения энергосберегающих устройст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/>
        <w:tc>
          <w:tcPr>
            <w:tcW w:w="15732" w:type="dxa"/>
            <w:gridSpan w:val="1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одпрограмма 4 «Энергосбережение и повышение энергетической эффективности в городе Георгиевске»</w:t>
            </w:r>
          </w:p>
        </w:tc>
      </w:tr>
      <w:tr>
        <w:trPr/>
        <w:tc>
          <w:tcPr>
            <w:tcW w:w="15732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ча «Повышение энергетической эффективности систем коммунальной инфраструктуры, муниципальных предприятий и учреждений, и жилищного фонда города»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6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я топливно-энергетических ресурсов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/>
        <w:tc>
          <w:tcPr>
            <w:tcW w:w="15732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 Цель «Создание наиболее благоприятной и комфортной среды проживания горожан, обеспечение устойчивого состояния благоустроенности территории города, а также максимально возможные снижения экологического загрязнения города, путём озеленения его территорий»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6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нижение процента негоре</w:t>
              <w:softHyphen/>
              <w:t xml:space="preserve">ния светильников уличного освещ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6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посаженных деревьев к общему количеству удалённых аварийных деревье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15732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программа 5 «Благоустройство города Георгиевска»</w:t>
            </w:r>
          </w:p>
        </w:tc>
      </w:tr>
      <w:tr>
        <w:trPr/>
        <w:tc>
          <w:tcPr>
            <w:tcW w:w="15732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ча «Приведение в качественное состояние элементов благоустройства города, улучшение санитарно-эпидемиологического состояния городских территорий»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6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егоре</w:t>
              <w:softHyphen/>
              <w:t>ния светильников уличного освещ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6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исло удалённых ава</w:t>
              <w:softHyphen/>
              <w:t>рийных деревьев на террито</w:t>
              <w:softHyphen/>
              <w:t>рии гор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6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сутствие жалоб по санитарному состоянию гор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658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жалоб по содержанию мест захоронения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6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ффективное использование  финансовых средств, выделяемых на реализацию мероприяти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15732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 Цель «Предоставление поддержки в  решении жилищной проблемы молодым семьям, признанным в установленном порядке, нуждающимися в улучшении жилищных условий в городе Георгиевске»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6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молодых семей, города Георгиевска, улучшивших жилищные условия, в общем количестве молодых семей города Георгиевска, признанных в установленном порядке, нуждающимися в улучшении жилищных условий в текущем год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15732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6 </w:t>
            </w:r>
            <w:r>
              <w:rPr>
                <w:bCs/>
                <w:sz w:val="28"/>
                <w:szCs w:val="28"/>
              </w:rPr>
              <w:t>«Обеспечение жильем молодых семей в городе Георгиевске»</w:t>
            </w:r>
          </w:p>
        </w:tc>
      </w:tr>
      <w:tr>
        <w:trPr/>
        <w:tc>
          <w:tcPr>
            <w:tcW w:w="15732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ча «Предоставление молодым семьям социальных выплат на приобретение жилья экономкласса или строительство индивидуального жилого дома экономкласса»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658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молодых семей, улучшивших жилищные ус</w:t>
              <w:softHyphen/>
              <w:t>ловия, в том числе с помощью ипотечных кредитных займов (в том числе с использова</w:t>
              <w:softHyphen/>
              <w:t>нием заемных средств) при оказании содействия за счет средств федерального бюд</w:t>
              <w:softHyphen/>
              <w:t>жета, бюджета Ставрополь</w:t>
              <w:softHyphen/>
              <w:t>ского края и бюджета города Георгиевска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5732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 Цель «Управление и обеспечение реализации муниципальной программы города Георгиевска «Развитие жилищно-коммунального хозяйства, защита населения и территории от чрезвычайных ситуаций», осуществление муниципального надзора (контроля)»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6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работников Управления ЖКХ администрации г. Георги</w:t>
              <w:softHyphen/>
              <w:t>евска, соответствующих квалификационным требованиям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170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tbl>
    <w:tblPr>
      <w:tblW w:w="1584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5"/>
      <w:gridCol w:w="3686"/>
      <w:gridCol w:w="1417"/>
      <w:gridCol w:w="1134"/>
      <w:gridCol w:w="1276"/>
      <w:gridCol w:w="1276"/>
      <w:gridCol w:w="1276"/>
      <w:gridCol w:w="1275"/>
      <w:gridCol w:w="1275"/>
      <w:gridCol w:w="1275"/>
      <w:gridCol w:w="1275"/>
    </w:tblGrid>
    <w:tr>
      <w:trPr/>
      <w:tc>
        <w:tcPr>
          <w:tcW w:w="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913" w:hanging="0"/>
            <w:jc w:val="center"/>
            <w:rPr/>
          </w:pPr>
          <w:r>
            <w:rPr/>
            <w:t>1</w:t>
          </w:r>
        </w:p>
      </w:tc>
      <w:tc>
        <w:tcPr>
          <w:tcW w:w="3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right" w:pos="-3510" w:leader="none"/>
            </w:tabs>
            <w:ind w:right="360" w:hanging="0"/>
            <w:jc w:val="center"/>
            <w:rPr/>
          </w:pPr>
          <w:r>
            <w:rPr/>
            <w:t>2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3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4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5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6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7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8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9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10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11</w:t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basedOn w:val="Style14"/>
    <w:qFormat/>
    <w:rPr>
      <w:strike w:val="false"/>
      <w:dstrike w:val="false"/>
      <w:color w:val="008000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39:00Z</dcterms:created>
  <dc:creator>Администратор</dc:creator>
  <dc:description/>
  <cp:keywords/>
  <dc:language>en-US</dc:language>
  <cp:lastModifiedBy>КапниноваА</cp:lastModifiedBy>
  <cp:lastPrinted>2016-05-25T09:17:00Z</cp:lastPrinted>
  <dcterms:modified xsi:type="dcterms:W3CDTF">2016-05-27T08:46:00Z</dcterms:modified>
  <cp:revision>23</cp:revision>
  <dc:subject/>
  <dc:title>МИНИСТЕРСТВО ЭКОНОМИЧЕСКОГО РАЗВИТИЯ РОССИЙСКОЙ ФЕДЕРАЦИИ</dc:title>
</cp:coreProperties>
</file>