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</w:t>
        <w:softHyphen/>
        <w:t>оргиевска «Развитие жилищно-комму</w:t>
        <w:softHyphen/>
        <w:t>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городе     Георгиевс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Энергосбережение и повышение энергетической эффектив</w:t>
        <w:softHyphen/>
        <w:t>ности в городе Георгиевс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</w:t>
              <w:softHyphen/>
              <w:t>ние энергетической эффективности» (далее – Под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образования и молодёжной поли</w:t>
              <w:softHyphen/>
              <w:t xml:space="preserve">тики администрации гор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Управ</w:t>
              <w:softHyphen/>
              <w:t>ление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орода Георгиевс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ород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</w:t>
              <w:softHyphen/>
              <w:t>граммы составит 15 404,00 тыс. рублей, в том числе по источникам финансового обеспече</w:t>
              <w:softHyphen/>
              <w:t>ния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15 404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 40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                    15 404,0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 404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 600,00 тыс. рубле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ребления топливно-энергети</w:t>
              <w:softHyphen/>
              <w:t>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энергоэффективность от внедрения энергосберегающих уст</w:t>
        <w:softHyphen/>
        <w:t>ройств, в рамках которого подразумев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Мероприятия по энергосбережению и повышению энергетической эффективности, в рамках которого предполаг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дернизация и реконструкция систем уличного осв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улучшение качества предоставляемых ком</w:t>
        <w:softHyphen/>
        <w:t>мунальных ресурсов, более точный учет выработки энергии и распределения ее по потребителям и уменьшение затрат на потребляемые топливно-энерге</w:t>
        <w:softHyphen/>
        <w:t>тические ресурсы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проектной документации, приобретение и монтаж ко</w:t>
        <w:softHyphen/>
        <w:t>тельной по адресу: г. Георгиевск, ул. Советская, д.18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уменьшение затрат на потребляемые топ</w:t>
        <w:softHyphen/>
        <w:t>ливно-энергетические ресур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работ по замене оконных блоков в рамках мероприятий по энергосбережению и повышению энергетической эффективности в муни</w:t>
        <w:softHyphen/>
        <w:t>ципальных образовательных организациях города Георгиев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уменьшение затрат на потребляемые топ</w:t>
        <w:softHyphen/>
        <w:t>ливно-энергетические ресурсы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9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6:00Z</dcterms:created>
  <dc:creator>e.pismennaya</dc:creator>
  <dc:description/>
  <cp:keywords/>
  <dc:language>en-US</dc:language>
  <cp:lastModifiedBy>КапниноваА</cp:lastModifiedBy>
  <cp:lastPrinted>2016-03-23T16:52:00Z</cp:lastPrinted>
  <dcterms:modified xsi:type="dcterms:W3CDTF">2016-05-27T08:32:00Z</dcterms:modified>
  <cp:revision>26</cp:revision>
  <dc:subject/>
  <dc:title>Приложение 1</dc:title>
</cp:coreProperties>
</file>