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outlineLvl w:val="1"/>
        <w:rPr/>
      </w:pPr>
      <w:r>
        <w:rPr>
          <w:sz w:val="28"/>
          <w:szCs w:val="28"/>
        </w:rPr>
        <w:t>к муниципальной программы города Георгиевска «Развитие жилищно-коммунального хозяйства, защита населения и территории от чрезвы</w:t>
        <w:softHyphen/>
        <w:t xml:space="preserve">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и  целей муниципальной программы города Георгиевска 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000"/>
        <w:gridCol w:w="1560"/>
        <w:gridCol w:w="3720"/>
        <w:gridCol w:w="1560"/>
        <w:gridCol w:w="1560"/>
        <w:gridCol w:w="3600"/>
        <w:gridCol w:w="2668"/>
        <w:gridCol w:w="2668"/>
        <w:gridCol w:w="2668"/>
        <w:gridCol w:w="2668"/>
        <w:gridCol w:w="2668"/>
        <w:gridCol w:w="26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</w:t>
              <w:softHyphen/>
              <w:t>граммы Программы, основного мероприятия подпрограммы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</w:t>
              <w:softHyphen/>
              <w:t>ного меро</w:t>
              <w:softHyphen/>
              <w:t>приятия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</w:t>
              <w:softHyphen/>
              <w:t>программы Программ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</w:t>
              <w:softHyphen/>
              <w:t>тижения целей Программы и показателями решения задач подпрограммы Программы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600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Реализация государственной политики в сфере гражданской обороны, пожарной безопасности, защиты населения и территории города Георгиевска от чрезвычайных ситуаций, предупреждения и ликвидации последствий чрезвычайных ситуа</w:t>
              <w:softHyphen/>
              <w:t xml:space="preserve">ций природного и техногенного характера на территории города Георгиевска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Защита  населения  и террито</w:t>
              <w:softHyphen/>
              <w:t>рии города Георгиевска от чрезвычайных си</w:t>
              <w:softHyphen/>
              <w:t>туаций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</w:t>
              <w:softHyphen/>
              <w:t>заций города Георгиевска, которым оказана методиче</w:t>
              <w:softHyphen/>
              <w:t>ская помощь в области гра</w:t>
              <w:softHyphen/>
              <w:t>жданской обороны и за</w:t>
              <w:softHyphen/>
              <w:t>щиты населения от чрезвы</w:t>
              <w:softHyphen/>
              <w:t>чайных ситуаций, а также подготовленного  населения способами защиты при воз</w:t>
              <w:softHyphen/>
              <w:t>никновении чрезвычайных ситуаций природного и тех</w:t>
              <w:softHyphen/>
              <w:t>ногенного характера в мир</w:t>
              <w:softHyphen/>
              <w:t>ное и военное время, в том числе подготовленных должностных лиц город</w:t>
              <w:softHyphen/>
              <w:t>ского звена ТП РСЧС СК к действиям по предназначе</w:t>
              <w:softHyphen/>
              <w:t xml:space="preserve">нию к общему количеству предприятий и организаций города Георгиевск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</w:t>
              <w:softHyphen/>
              <w:t>ственной системы предупреждения и ликвидации чрезвычайных ситуаций Ставропольского края к выполнению задач по пред</w:t>
              <w:softHyphen/>
              <w:t>назначению, качественное решение задач в области гражданской обороны, предупреждения и ликвидации чрезвычайных ситуа</w:t>
              <w:softHyphen/>
              <w:t>ций, обеспечению пожарной безопасности и безопасности людей на водных объектах города Георгиевска»</w:t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</w:t>
            </w:r>
            <w:r>
              <w:rPr>
                <w:bCs/>
                <w:sz w:val="28"/>
                <w:szCs w:val="28"/>
              </w:rPr>
              <w:t>а</w:t>
              <w:softHyphen/>
              <w:t>щита  населения  и территории от чрез</w:t>
              <w:softHyphen/>
              <w:t>вычайных ситуа</w:t>
              <w:softHyphen/>
              <w:t>ций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ind w:firstLine="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еспе</w:t>
              <w:softHyphen/>
              <w:t>чение деятельности поисковых и аварийно-спасательных служб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ов мест</w:t>
              <w:softHyphen/>
              <w:t>ного само</w:t>
              <w:softHyphen/>
              <w:t>управления города Ге</w:t>
              <w:softHyphen/>
              <w:t>оргиевска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</w:t>
              <w:softHyphen/>
              <w:t>ние ГОЧС г. Георги</w:t>
              <w:softHyphen/>
              <w:t>евск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риятий и организаций города Георги</w:t>
              <w:softHyphen/>
              <w:t>евска, которым оказана ме</w:t>
              <w:softHyphen/>
              <w:t>тодическая помощь в об</w:t>
              <w:softHyphen/>
              <w:t>ласти гражданской обороны и защиты населения от чрезвычайных ситуаций, а также подготовленного  на</w:t>
              <w:softHyphen/>
              <w:t>селения способами защиты при возникновении чрезвы</w:t>
              <w:softHyphen/>
              <w:t>чайных ситуаций природ</w:t>
              <w:softHyphen/>
              <w:t>ного и техногенного харак</w:t>
              <w:softHyphen/>
              <w:t>тера в мирное и военное время, в том числе подго</w:t>
              <w:softHyphen/>
              <w:t>товленных должностных лиц городского звена ТП РСЧС СК действиям по предназна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ь « Проведение государственной политики в сфере жилищного хозяйства на территории города Георгиевс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</w:t>
              <w:softHyphen/>
              <w:t>витие жилищного хо</w:t>
              <w:softHyphen/>
              <w:t>зяйства города Георги</w:t>
              <w:softHyphen/>
              <w:t>евска»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</w:t>
              <w:softHyphen/>
              <w:t>мов, в которых проведен ка</w:t>
              <w:softHyphen/>
              <w:t>питальный ремонт в общем количестве многоквартир</w:t>
              <w:softHyphen/>
              <w:t>ных домов, предусмотрен</w:t>
              <w:softHyphen/>
              <w:t>ных на проведение капи</w:t>
              <w:softHyphen/>
              <w:t>тального ремонта в текущем году;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ереселённых граждан города Георгиевска в ре</w:t>
              <w:softHyphen/>
              <w:t>зультате реализации Про</w:t>
              <w:softHyphen/>
              <w:t>граммы в общем количестве граждан города Георгиев</w:t>
              <w:softHyphen/>
              <w:t>ска, признанных в установ</w:t>
              <w:softHyphen/>
              <w:t>ленном порядке, нуждаю</w:t>
              <w:softHyphen/>
              <w:t>щимися в переселении в те</w:t>
              <w:softHyphen/>
              <w:t>кущем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лностью переселён</w:t>
              <w:softHyphen/>
              <w:t>ных многоквартирных до</w:t>
              <w:softHyphen/>
              <w:t>мов в результате реализации Программы в общем коли</w:t>
              <w:softHyphen/>
              <w:t>честве многоквартирных домов, предусмотренных на переселение в текущем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повышения качественных характеристик жилищного фонда города Георгиевс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таль</w:t>
              <w:softHyphen/>
              <w:t>ному ремонту много</w:t>
              <w:softHyphen/>
              <w:t>квартирных до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</w:t>
              <w:softHyphen/>
              <w:t>мов, в которых проведен ка</w:t>
              <w:softHyphen/>
              <w:t>питальный ремонт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селение граждан из аварийного жилищ</w:t>
              <w:softHyphen/>
              <w:t>ного фонда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реселённых граждан в результате реали</w:t>
              <w:softHyphen/>
              <w:t>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</w:t>
              <w:softHyphen/>
              <w:t>гоквар</w:t>
              <w:softHyphen/>
              <w:t>тирных домов полно</w:t>
              <w:softHyphen/>
              <w:t>стью рас</w:t>
              <w:softHyphen/>
              <w:t>селённых в резуль</w:t>
              <w:softHyphen/>
              <w:t>тате реали</w:t>
              <w:softHyphen/>
              <w:t>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держание муници</w:t>
              <w:softHyphen/>
              <w:t>пального жилищного фонда.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</w:t>
              <w:softHyphen/>
              <w:t>ляемых на реализацию ме</w:t>
              <w:softHyphen/>
              <w:t>роприятий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в области жилищного хозяйства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</w:t>
              <w:softHyphen/>
              <w:t>ляемых на реализацию ме</w:t>
              <w:softHyphen/>
              <w:t>роприятий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таль</w:t>
              <w:softHyphen/>
              <w:t>ному ремонту муници</w:t>
              <w:softHyphen/>
              <w:t>пального жилищного фонд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</w:t>
              <w:softHyphen/>
              <w:t>мов, в которых проведен ка</w:t>
              <w:softHyphen/>
              <w:t>питальный ремонт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ь «Повышение эффективности и надежности функционирования объектов коммунальной инфраструктуры города Георги</w:t>
              <w:softHyphen/>
              <w:t>евска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Раз</w:t>
              <w:softHyphen/>
              <w:t>витие коммунального хозяйства города Геор</w:t>
              <w:softHyphen/>
              <w:t>гиевска»»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посещений бани в общем объёме произ</w:t>
              <w:softHyphen/>
              <w:t>водственных возможностей городской ба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</w:t>
              <w:softHyphen/>
              <w:t>ности инженерных сетей коммунальной инфраструк</w:t>
              <w:softHyphen/>
              <w:t>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госнабжения, теплоснабже</w:t>
              <w:softHyphen/>
              <w:t>ния и водоснабжения с внедрением энергосберегающих технологий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мплексное развитие систем коммунальной инфраструктуры го</w:t>
              <w:softHyphen/>
              <w:t>рода Георгиевск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</w:t>
              <w:softHyphen/>
              <w:t>женности инженерных сетей коммунальной инфраструк</w:t>
              <w:softHyphen/>
              <w:t>туры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. Цель «Повышение энергетической эффективности использования топливно-энергетических ресурсов на территории города Георгиевска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Энергосбережение и повышение энергети</w:t>
              <w:softHyphen/>
              <w:t>ческой эффективности в городе Георгиевск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сберегаю</w:t>
              <w:softHyphen/>
              <w:t>щих устройств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овышение энергетической эффективности систем коммунальной инфраструктуры, муниципальных предприятий и учреждений, и жилищного фонда города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</w:t>
              <w:softHyphen/>
              <w:t>сберегающих уст</w:t>
              <w:softHyphen/>
              <w:t>ройст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я топливно-энерге</w:t>
              <w:softHyphen/>
              <w:t>тических ресурс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Цель «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нения его территорий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Бла</w:t>
              <w:softHyphen/>
              <w:t>гоустройство города Георгиевска»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по</w:t>
              <w:softHyphen/>
              <w:t>саженных деревьев к об</w:t>
              <w:softHyphen/>
              <w:t>щему количеству удалённых аварийных дерев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иведение в качественное состояние элементов благоустройства города, улучшение санитарно-эпидемиологического состояния городских территорий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го проживания граждан, формирование совре</w:t>
              <w:softHyphen/>
              <w:t>менной городской ин</w:t>
              <w:softHyphen/>
              <w:t>фраструктуры и благо</w:t>
              <w:softHyphen/>
              <w:t>устройство мест об</w:t>
              <w:softHyphen/>
              <w:t>щего пользования</w:t>
            </w:r>
          </w:p>
        </w:tc>
        <w:tc>
          <w:tcPr>
            <w:tcW w:w="1560" w:type="dxa"/>
            <w:vMerge w:val="restart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vMerge w:val="restart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</w:t>
              <w:softHyphen/>
              <w:t>тарному состоянию гор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егоре</w:t>
              <w:softHyphen/>
              <w:t>ния светильни</w:t>
              <w:softHyphen/>
              <w:t>ков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 на террито</w:t>
              <w:softHyphen/>
              <w:t>рии го</w:t>
              <w:softHyphen/>
              <w:t>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</w:t>
              <w:softHyphen/>
              <w:t>жанию мест захорон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</w:t>
              <w:softHyphen/>
              <w:t>ляемых на реализацию ме</w:t>
              <w:softHyphen/>
              <w:t>роприятий 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Цель «Предоставление поддержки в  решении жилищной проблемы молодым семьям, признанным в установленном порядке, нуждающимися в улучшении жилищных условий в городе Георгиевск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6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еспечение жильем молодых семей в го</w:t>
              <w:softHyphen/>
              <w:t>роде Георгиевске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города Георгиевска, улучшивших жилищные условия, в об</w:t>
              <w:softHyphen/>
              <w:t>щем количестве молодых семей города Георгиевска, признанных в установлен</w:t>
              <w:softHyphen/>
              <w:t>ном порядке, нуждающи</w:t>
              <w:softHyphen/>
              <w:t>мися в улучшении жилищ</w:t>
              <w:softHyphen/>
              <w:t>ных услов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Предоставление молодым семьям социальных выплат на приобретение жилья экономкласса или строительство индиви</w:t>
              <w:softHyphen/>
              <w:t>дуального жилого дома экономкласса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учшение жилищных условий молодых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</w:t>
              <w:softHyphen/>
              <w:t>щью ипотечных кредитных займов (в том числе с ис</w:t>
              <w:softHyphen/>
              <w:t>пользова</w:t>
              <w:softHyphen/>
              <w:t>нием заемных средств) при оказании со</w:t>
              <w:softHyphen/>
              <w:t>действия за счет средств фе</w:t>
              <w:softHyphen/>
              <w:t>дерального бюд</w:t>
              <w:softHyphen/>
              <w:t>жета, бюд</w:t>
              <w:softHyphen/>
              <w:t>жета Ставрополь</w:t>
              <w:softHyphen/>
              <w:t>ского края и бюджета города Георгиев</w:t>
              <w:softHyphen/>
              <w:t>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Цель «Управление и обеспечение реализации муниципальной программы города Георгиевска «Развитие жилищно-комму</w:t>
              <w:softHyphen/>
              <w:t>нального хозяйства, защита населения и территории от чрезвычайных ситуаций», осуществление муниципального надзора (контроля)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7 «Обеспечение реализа</w:t>
              <w:softHyphen/>
              <w:t>ции муниципальной программы города Ге</w:t>
              <w:softHyphen/>
              <w:t>оргиевска «Развитие жилищно-коммуналь</w:t>
              <w:softHyphen/>
              <w:t>ного хозяйства, защита населения и террито</w:t>
              <w:softHyphen/>
              <w:t>рии от чрезвычайных ситуаций»  и общепро</w:t>
              <w:softHyphen/>
              <w:t>граммные мероприя</w:t>
              <w:softHyphen/>
              <w:t>тия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 Управле</w:t>
              <w:softHyphen/>
              <w:t>ния ЖКХ администрации г. Георги</w:t>
              <w:softHyphen/>
              <w:t>евска, соответст</w:t>
              <w:softHyphen/>
              <w:t>вующих квалификационным требованиям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эффективной деятельности Управление жилищно-коммунального хозяйства администрации города Георгиевска по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надзора (контроля)»</w:t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</w:t>
              <w:softHyphen/>
              <w:t>ление деятельности управления жилищно-коммунального хозяй</w:t>
              <w:softHyphen/>
              <w:t>ства  администрации города Георгиевска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</w:t>
              <w:softHyphen/>
              <w:t>ние функ</w:t>
              <w:softHyphen/>
              <w:t>ций орга</w:t>
              <w:softHyphen/>
              <w:t>нами мест</w:t>
              <w:softHyphen/>
              <w:t>ного само</w:t>
              <w:softHyphen/>
              <w:t>управления города Ге</w:t>
              <w:softHyphen/>
              <w:t>оргиевска, казенными учрежде</w:t>
              <w:softHyphen/>
              <w:t>ниями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</w:t>
              <w:softHyphen/>
              <w:t>рации  г.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977"/>
      <w:gridCol w:w="1559"/>
      <w:gridCol w:w="3828"/>
      <w:gridCol w:w="1559"/>
      <w:gridCol w:w="1559"/>
      <w:gridCol w:w="3544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835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0:00Z</dcterms:created>
  <dc:creator>Администратор</dc:creator>
  <dc:description/>
  <cp:keywords/>
  <dc:language>en-US</dc:language>
  <cp:lastModifiedBy>GKH</cp:lastModifiedBy>
  <cp:lastPrinted>2015-10-23T14:18:00Z</cp:lastPrinted>
  <dcterms:modified xsi:type="dcterms:W3CDTF">2016-05-25T05:21:00Z</dcterms:modified>
  <cp:revision>19</cp:revision>
  <dc:subject/>
  <dc:title>МИНИСТЕРСТВО ЭКОНОМИЧЕСКОГО РАЗВИТИЯ РОССИЙСКОЙ ФЕДЕРАЦИИ</dc:title>
</cp:coreProperties>
</file>