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7 мая 2016 г. № 713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ПАСПОРТ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168"/>
      </w:tblGrid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BodyText21"/>
              <w:widowControl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«Развитие жилищно-коммунального хозяйства, за</w:t>
              <w:softHyphen/>
              <w:t>щита населения и территории от чрезвычайных си</w:t>
              <w:softHyphen/>
              <w:t>туаций» 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8"/>
              </w:rPr>
            </w:pPr>
            <w:r>
              <w:rPr>
                <w:spacing w:val="-3"/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итель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жилищно-коммунального хозяйства ад</w:t>
              <w:softHyphen/>
              <w:t>министрации города (далее – Управление ЖКХ адми</w:t>
              <w:softHyphen/>
              <w:t>нистрации г. Георгиевска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казённое учреждение «Управление по делам гражданской обороны и чрезвычайным ситуа</w:t>
              <w:softHyphen/>
              <w:t xml:space="preserve">циям города Георгиевска» (далее – МКУ «Управление </w:t>
            </w:r>
            <w:r>
              <w:rPr>
                <w:color w:val="000042"/>
                <w:sz w:val="26"/>
                <w:szCs w:val="28"/>
              </w:rPr>
              <w:t>ГОЧС г. Георгиевска»),</w:t>
            </w:r>
            <w:r>
              <w:rPr>
                <w:bCs/>
                <w:sz w:val="26"/>
                <w:szCs w:val="28"/>
              </w:rPr>
              <w:t xml:space="preserve"> управления образования и молодёжной политики администрации города </w:t>
            </w:r>
            <w:r>
              <w:rPr>
                <w:sz w:val="26"/>
                <w:szCs w:val="28"/>
              </w:rPr>
              <w:t>(далее – Управление образования</w:t>
            </w:r>
            <w:r>
              <w:rPr>
                <w:bCs/>
                <w:sz w:val="26"/>
                <w:szCs w:val="28"/>
              </w:rPr>
              <w:t xml:space="preserve"> города Георгиевска</w:t>
            </w:r>
            <w:r>
              <w:rPr>
                <w:sz w:val="26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тник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лодые семьи города Георгиевска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Защита населения и территории го</w:t>
              <w:softHyphen/>
              <w:t>рода Георгиевска от чрезвычайных ситуаций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жилищного хозяйства го</w:t>
              <w:softHyphen/>
              <w:t>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коммунального хозяйства го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Энергосбережение и повышение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нергетической эффективности в городе Георгиев</w:t>
              <w:softHyphen/>
              <w:t>ске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Благоустройство города Георгиев</w:t>
              <w:softHyphen/>
              <w:t>ска»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одпрограмма «Обеспечение жильем молодых семей в городе Георгиевске»;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Обеспечение реализации муници</w:t>
              <w:softHyphen/>
              <w:t>пальной программы города Георгиевска «Развитие жилищно-коммунального хозяйства, защита населе</w:t>
              <w:softHyphen/>
              <w:t>ния и территории от чрезвычайных ситуаций» и об</w:t>
              <w:softHyphen/>
              <w:t>щепрограммные мероприятия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Цел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ализация государственной политики в сфере граж</w:t>
              <w:softHyphen/>
              <w:t>данской обороны, пожарной безопасности, защиты населения и территории города Георгиевска от чрез</w:t>
              <w:softHyphen/>
              <w:t>вычайных ситуаций, предупреждения и ликвидации последствий чрезвычайных ситуаций природного и техногенного характера на территории города Георги</w:t>
              <w:softHyphen/>
              <w:t>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государственной политики в сфере жи</w:t>
              <w:softHyphen/>
              <w:t>лищного хозяйства на территории города Георгиев</w:t>
              <w:softHyphen/>
              <w:t>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о</w:t>
              <w:softHyphen/>
              <w:t>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</w:t>
              <w:softHyphen/>
              <w:t>ского загрязнения города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оставление поддержки в 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ороде Георгиевске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и обеспечение реализации муниципальной программы города Георгиевска «Развитие жилищно-коммунального хозяйства, защита населения и терри</w:t>
              <w:softHyphen/>
              <w:t>тории от чрезвычайных ситуаций», осуществление муниципального надзора (контроля)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</w:t>
              <w:softHyphen/>
              <w:t>чайных ситуаций, а также подготовленного  населе</w:t>
              <w:softHyphen/>
              <w:t>ния способами защиты при возникновении чрезвы</w:t>
              <w:softHyphen/>
              <w:t>чайных ситуаций природного и техногенного харак</w:t>
              <w:softHyphen/>
              <w:t>тера в мирное и военное время, в том числе подготов</w:t>
              <w:softHyphen/>
              <w:t>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</w:t>
              <w:softHyphen/>
              <w:t>честву предприятий и организаций города Георгиев</w:t>
              <w:softHyphen/>
              <w:t>с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</w:t>
              <w:softHyphen/>
              <w:t>тального ремонта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нергоэффективность от внедрения энергосберегаю</w:t>
              <w:softHyphen/>
              <w:t>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молодых семей, города Георгиевска, улучшив</w:t>
              <w:softHyphen/>
              <w:t>ших жилищные условия, в общем количестве моло</w:t>
              <w:softHyphen/>
              <w:t>дых семей города Георгиевска, признанных в уста</w:t>
              <w:softHyphen/>
              <w:t>новленном порядке, нуждающимися в улучшении жи</w:t>
              <w:softHyphen/>
              <w:t>лищных услови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», соответствующих квалификационным требования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6"/>
                <w:szCs w:val="28"/>
              </w:rPr>
              <w:t xml:space="preserve">2016-2021 годы </w:t>
            </w:r>
          </w:p>
        </w:tc>
      </w:tr>
      <w:tr>
        <w:trPr>
          <w:trHeight w:val="570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>Объём финансового обеспечения Программы составит 459 138,72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</w:t>
            </w:r>
            <w:r>
              <w:rPr>
                <w:sz w:val="26"/>
                <w:szCs w:val="28"/>
              </w:rPr>
              <w:t>– 117 716,12 тыс.</w:t>
            </w:r>
            <w:r>
              <w:rPr>
                <w:color w:val="000000"/>
                <w:sz w:val="26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9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20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21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за счёт средств 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за счёт средств </w:t>
            </w:r>
            <w:r>
              <w:rPr>
                <w:sz w:val="26"/>
                <w:szCs w:val="28"/>
              </w:rPr>
              <w:t xml:space="preserve">Фонда реформирования ЖКХ –                </w:t>
            </w:r>
            <w:r>
              <w:rPr>
                <w:color w:val="000000"/>
                <w:sz w:val="26"/>
                <w:szCs w:val="28"/>
              </w:rPr>
              <w:t>– 4 857,4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4 857,41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краевого бюджета – </w:t>
            </w:r>
            <w:r>
              <w:rPr>
                <w:sz w:val="26"/>
                <w:szCs w:val="28"/>
              </w:rPr>
              <w:t xml:space="preserve">24 142,08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6"/>
                <w:szCs w:val="28"/>
              </w:rPr>
              <w:t xml:space="preserve">24 142,08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местного бюджета – 389 339,23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6"/>
                <w:szCs w:val="28"/>
              </w:rPr>
              <w:t xml:space="preserve">81 916,63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1 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 8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6 800,00 тыс. рублей</w:t>
            </w:r>
          </w:p>
        </w:tc>
      </w:tr>
      <w:tr>
        <w:trPr>
          <w:trHeight w:val="1639" w:hRule="atLeast"/>
        </w:trPr>
        <w:tc>
          <w:tcPr>
            <w:tcW w:w="3373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</w:rPr>
              <w:t xml:space="preserve">Программы 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ого населения спосо</w:t>
              <w:softHyphen/>
              <w:t>бам защиты при возникновении чрезвычайных ситуа</w:t>
              <w:softHyphen/>
              <w:t>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</w:t>
              <w:softHyphen/>
              <w:t>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спасенных людей от общего количе</w:t>
              <w:softHyphen/>
              <w:t>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количество многоквартирных домов, в которых про</w:t>
              <w:softHyphen/>
              <w:t>веден капитальный ремонт, достигнет 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переселённых граждан в результате реализации Программы составит 272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аварийных многоквартирных домов, полностью расселённых в результате реализации Программы, достигнет 11-и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личество посещений городской муниципальной бани за 2017 год достигнет 17 023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витие систем коммунальной инфраструктуры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кономия топливно-энергетических ресурсов на тер</w:t>
              <w:softHyphen/>
              <w:t>ритории города Георгиевска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даление аварийных деревьев на территории города;</w:t>
            </w:r>
          </w:p>
          <w:p>
            <w:pPr>
              <w:pStyle w:val="Style20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</w:t>
              <w:softHyphen/>
              <w:t>ные кредиты (займы), а также собственных средств молодых сем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, соответствующих квалификационным требованиям, достигнет 100 проц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ороде Георгиевске муниципальной поли</w:t>
        <w:softHyphen/>
        <w:t>тики в соответствующей сфере жилищно-коммунального хозяйства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 года № 73-8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защиты населения и территории от чрезвычайных ситуаций – обеспе</w:t>
        <w:softHyphen/>
        <w:t>чение и повышение уровня защищенности населения и территории города Георгиев</w:t>
        <w:softHyphen/>
        <w:t>ска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города – улучшение условий прожива</w:t>
        <w:softHyphen/>
        <w:t>ния граждан в многоквартирных домах, создание безопасных условий проживания и решение жилищной проблемы молодых граждан города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город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городского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приятий для снижения расходо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города – создание комфортного и безопасного прожи</w:t>
        <w:softHyphen/>
        <w:t>вания граждан, формирование современной городской инфраструктуры и благоуст</w:t>
        <w:softHyphen/>
        <w:t>ройство мест общего поль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еализация государственной политики в сфере гражданской обороны, пожар</w:t>
        <w:softHyphen/>
        <w:t>ной безопасности, защиты населения и территории города Георгиевска от чрезвы</w:t>
        <w:softHyphen/>
        <w:t>чайных ситуаций, предупреждения и ликвидации последствий чрезвычайных ситуа</w:t>
        <w:softHyphen/>
        <w:t xml:space="preserve">ций природного и техногенного характера на территории города Георгиевска;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дение государственной политики в сфере жилищного хозяйства на тер</w:t>
        <w:softHyphen/>
        <w:t>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>нальной инфраструктуры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>ческих ресурсов на тер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</w:t>
        <w:softHyphen/>
        <w:t>нения его территор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едоставление поддержки в  решении жилищной проблемы молодым семьям, признанным в установленном порядке, нуждающимися в улучшении жилищных ус</w:t>
        <w:softHyphen/>
        <w:t>ловий в городе Георгиевс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и обеспечение реализации муниципальной программы города Ге</w:t>
        <w:softHyphen/>
        <w:t>оргиевска «Развитие жилищно-коммунального хозяйства, защита населения и терри</w:t>
        <w:softHyphen/>
        <w:t>тории от чрезвычайных ситуаций», осуществление муниципально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от чрезвычайных ситуаций» (приведена в приложении 1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жилищного хозяйства города Георгиевска» (приве</w:t>
        <w:softHyphen/>
        <w:t>дена в приложении 2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орода Георгиевска» (при</w:t>
        <w:softHyphen/>
        <w:t>ведена в приложении 3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</w:t>
        <w:softHyphen/>
        <w:t>сти» (приведена в приложении 4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Благоустройство города Георгиевска» (приведена в приложе</w:t>
        <w:softHyphen/>
        <w:t>нии 5 к Программе)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одпрограмма «Обеспечение жильем молодых семей»</w:t>
      </w:r>
      <w:r>
        <w:rPr>
          <w:sz w:val="28"/>
          <w:szCs w:val="28"/>
        </w:rPr>
        <w:t xml:space="preserve"> (приведена в приложе</w:t>
        <w:softHyphen/>
        <w:t>нии 6 к Программе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Обеспечение реализации программы и общепрограммные ме</w:t>
        <w:softHyphen/>
        <w:t>роприятия» (приведена в приложении 7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</w:t>
        <w:softHyphen/>
        <w:t>ния задач подпрограмм Программы и их значениях приведены в приложении 8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Перечень основных мероприятий и целей Программы приведены в приложе</w:t>
        <w:softHyphen/>
        <w:t>нии 9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</w:t>
        <w:softHyphen/>
        <w:t>ложении 10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9">
    <w:name w:val="Знак Знак9"/>
    <w:basedOn w:val="Style13"/>
    <w:qFormat/>
    <w:rPr>
      <w:rFonts w:cs="Times New Roman"/>
      <w:sz w:val="22"/>
      <w:szCs w:val="22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3:00Z</dcterms:created>
  <dc:creator>GKH</dc:creator>
  <dc:description/>
  <cp:keywords/>
  <dc:language>en-US</dc:language>
  <cp:lastModifiedBy>КапниноваА</cp:lastModifiedBy>
  <cp:lastPrinted>2016-01-20T14:25:00Z</cp:lastPrinted>
  <dcterms:modified xsi:type="dcterms:W3CDTF">2016-05-30T07:39:00Z</dcterms:modified>
  <cp:revision>20</cp:revision>
  <dc:subject/>
  <dc:title>ПРИЛОЖЕНИЕ</dc:title>
</cp:coreProperties>
</file>