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439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 Ге</w:t>
        <w:softHyphen/>
        <w:t>оргиевска «Развитие жилищно-комму</w:t>
        <w:softHyphen/>
        <w:t>нального хозяйства, защита населения и территории от чрезвычайных ситуац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города Георгиевска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«Благоустройство города Георгиевска»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города Геор</w:t>
              <w:softHyphen/>
              <w:t>гиевска» муниципальной программы города Георгиевска «Развитие жилищно-коммуналь</w:t>
              <w:softHyphen/>
              <w:t>ного хозяйства, защита населения и террито</w:t>
              <w:softHyphen/>
              <w:t>рии от чрезвычайных ситуаций» (далее – Подпрограмма, Программ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</w:t>
              <w:softHyphen/>
              <w:t>ства администрации города (далее – Управ</w:t>
              <w:softHyphen/>
              <w:t>ление ЖКХ администрации г. Георгиевска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 качественное состояние элемен</w:t>
              <w:softHyphen/>
              <w:t>тов благоустройства города, улучшение сани</w:t>
              <w:softHyphen/>
              <w:t>тарно-эпидемиологического состояния город</w:t>
              <w:softHyphen/>
              <w:t>ских террит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даленных аварийных деревье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егорения светильников уличного осве</w:t>
              <w:softHyphen/>
              <w:t>щ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анитарному состоянию гор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одержанию мест захо</w:t>
              <w:softHyphen/>
              <w:t>ро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финансовых средств, выделяемых на реализацию меро</w:t>
              <w:softHyphen/>
              <w:t>прияти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финансового обеспечения Программы составит 186 580,39 тыс. рублей, в том числе по источникам финансового обеспече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 – 186 580,39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5 230,3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краевого бюджета –                    1 440,00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 44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местного бюджета –                    185 140,39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3 790,3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0 27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 благоустрой</w:t>
              <w:softHyphen/>
              <w:t>ства города, улучшение санитарного и эсте</w:t>
              <w:softHyphen/>
              <w:t>тичного вида территории город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цента негорения светильников уличного освещения до 2,00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ие аварийных деревьев на территории города в количестве 400 шту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</w:t>
        <w:softHyphen/>
        <w:t>роприятия: создание комфортного проживания граждан, формирование со</w:t>
        <w:softHyphen/>
        <w:t>временной городской инфраструктуры и благоустройство мест общего поль</w:t>
        <w:softHyphen/>
        <w:t>зования, в рамках которого подразуме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борка города, поддержание города в надлежащем санитарном со</w:t>
        <w:softHyphen/>
        <w:t>стоянии, в рамках которого предполаг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ручной и механизированной уборке у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ов и содержание безнадзорных животных на территории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</w:t>
        <w:softHyphen/>
        <w:t>роприятия Подпрограммы станет улучшение санитарного и эстетичного вида территории города и создание благоприятных санитарно-эпидемиологиче</w:t>
        <w:softHyphen/>
        <w:t>ских условий прож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ация работы уличного освещения, в рамках которого пред</w:t>
        <w:softHyphen/>
        <w:t>полагается техническое, оперативное и аварийное обслуживанию сетей уличного освещения на территории города Георгиев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</w:t>
        <w:softHyphen/>
        <w:t>роприятия Подпрограммы станет повышение уровня комфортности и безо</w:t>
        <w:softHyphen/>
        <w:t>пасности проживания граждан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зеленение города Георгиевска, в рамках ко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валифицированного ухода за зелеными насажд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носа аварийных, старовозрастных, больных, потерявш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оративную ценность зеленых насажде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езка сухих и поломанных ветвей, а также ветвей, ограничивающих видимость технических средств регулирования дорожного дв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чное оформление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кашивания газонов с обязательным удалением срезанной травы, а также восстановление участков газонов, поврежденных или вытоп</w:t>
        <w:softHyphen/>
        <w:t>т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молодых декоративных деревьев на улицах, площадях, аллеях, в парк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тнее время и сухую погоду полив газонов, цветников, деревьев и кустар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</w:t>
        <w:softHyphen/>
        <w:t>роприятия Подпрограммы станет создание гармоничной архитектурно-ланд</w:t>
        <w:softHyphen/>
        <w:t>шафтной городской среды, создание безопасных и комфортных условий для культурного отдыха и досуга горож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я и содержание мест захоронения, в рамках ко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в надлежащем техническом состоянии территории клад</w:t>
        <w:softHyphen/>
        <w:t>бищ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лнение водой емкостей на городском кладбищ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</w:t>
        <w:softHyphen/>
        <w:t>роприятия Подпрограммы станет повышение качества содержания мест за</w:t>
        <w:softHyphen/>
        <w:t>хоронений в городе Георгиевске в соответствии с действующими санитарно-экологическими требова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ение прочих мероприятий по благоустройству, в рамках ко</w:t>
        <w:softHyphen/>
        <w:t>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содержания городского озера, фонтанов, малых архитек</w:t>
        <w:softHyphen/>
        <w:t>турных форм, элементов внешнего благоустрой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мест массового отдыха граждан и содержание их в со</w:t>
        <w:softHyphen/>
        <w:t>ответствии с требованиями государственных стандартов и санитарных пра</w:t>
        <w:softHyphen/>
        <w:t>ви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содержания городских территорий во время проведения массов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</w:t>
        <w:softHyphen/>
        <w:t>роприятия Подпрограммы станет улучшение условий жизни населения и по</w:t>
        <w:softHyphen/>
        <w:t>вышение привлекательности города для прожи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мероприятия и цели Подпрограммы приведены в приложе</w:t>
        <w:softHyphen/>
        <w:t>нии 9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7:00Z</dcterms:created>
  <dc:creator>e.pismennaya</dc:creator>
  <dc:description/>
  <cp:keywords/>
  <dc:language>en-US</dc:language>
  <cp:lastModifiedBy>КапниноваА</cp:lastModifiedBy>
  <cp:lastPrinted>2016-04-20T08:52:00Z</cp:lastPrinted>
  <dcterms:modified xsi:type="dcterms:W3CDTF">2016-05-27T08:34:00Z</dcterms:modified>
  <cp:revision>21</cp:revision>
  <dc:subject/>
  <dc:title>Приложение 1</dc:title>
</cp:coreProperties>
</file>