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4 июля 2016 г. № 917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определению нормативных затрат на оказание муниципальных услуг в сфере образования и молодежной политики, применяемые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Общие требования разработаны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второго 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 в целях установления требований к определению нормативных затрат на оказание муниципальных услуг, включенных в базовые (отраслевые) перечни государственных и муниципальных услуг и работ в сферах образования, науки и молодежной политики, утвержденные Министерством образования и науки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26 февраля 2014 г.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, (далее соответственно - муниципальные услуги, базовые перечни) для расчет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я настоящих Общих требований должны соблюдаться при определении нормативных затрат на оказание муниципальных услуг, включенных в базовые перечни, в том числе услуг в сфере образования (далее - образовательные услу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нормативных затрат на оказание услуг, включенных в базовые перечни, муниципальными учреждениями осуществляется в соответствии с порядком установленным администрацией города в соответствии с положе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первого 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с соблюдением настоящих Общих требо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ие требования при определении нормативны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е затраты на оказание муниципальных услуг определяются исходя из содержащейся в базовых перечнях информации о единицах измерения показателей, характеризующих объем муниципальных услуг и показателей, отражающих содержание и (или) условия (формы) оказа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на оказание муниципальных услуг в сфере образования определяются в расчете на одного обучающегося по каждому уровню образования в соответствии с федеральными государственными образовательными стандартами, по каждому виду и направленности (профилю) образовательных программ с учетом форм обучения, федеральных государственных требований (при их наличии), типа образовательной организации, сетевой формы реализации образовательных программ, образовательных технологий, специальных условий получения образования обучающимися с ограниченными возможностями здоровья, обеспечения дополнительного профессионального образования педагогическим работникам, обеспечения безопасных условий обучения и воспитания, охраны здоровья обучающихся, а также с учетом иных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декабря 2012 г. N 273-ФЗ "Об образовании в Российской Федерации" (далее - Федеральный закон N 273-ФЗ) особенностей организации и осуществления образовательных услуг (для различных категорий обучающихся), за исключением образовательной деятельности, осуществляемой в соответствии с образовательными стандар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расчете финансового обеспечения выполнения муниципального задания муниципальными организациями, реализующими образовательные программы дошкольного образования, нормативные затраты на оказание муниципальных услуг по реализации основных общеобразовательных программ дошкольного образования не включают в себя нормативные затраты на оказание муниципальных услуг по присмотру и уходу за деть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нормативных затрат осуществляется с учетом норм материальных, технических и трудовых ресурсов, используемых для оказания муниципальной услуги, установленных нормативными правовыми актами Российской Федерации, в том числе актами органов государственной власти субъекта Российской Федерации и администрацией города, а также межгосударственными, национальными (государственными) стандартами Российской Федерации, строительных норм и правил, санитарных норм и правил, стандартов, порядков и регламентов оказания государственных (муниципальных) услуг в установленной сфере (далее - стандарты услуг) (при их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тандартов услуг нормативные затраты в отношении соответствующей группы затрат определяются структурным методом (или экспертным методом), позволяющим рассчитать нормативные затраты на единицу муниципальной 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Нормативные затраты включают в себя затраты на оплату труда и начисления на выплаты по оплате труда педагогических работников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8 августа 2013 г. N 678  «Об утверждении номенклатуры должностей педагогических работников организаций осуществляющих образовательную деятельность, должностей руководителей образовательных организаций», исходя из необходимости выполнения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апреля 2014 г. N 722-р «Об утверждении плана мероприятий («дорожная карта») Изменения в отраслях социальной сферы, направленных на повышение эффективности образования и науки»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, включая административно-управленческий персонал, включаются в состав нормативных затрат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учреждении одновременно оказывается несколько муниципальных услуг, затраты на оплату труда прочего персонала целесообразно относить на нормативные затраты на оказание муниципальных услуг пропорционально используемым трудовым ресурсам при оказании муниципальной  услуги.</w:t>
      </w:r>
    </w:p>
    <w:p>
      <w:pPr>
        <w:pStyle w:val="ConsPlusNormal"/>
        <w:ind w:firstLine="540"/>
        <w:jc w:val="both"/>
        <w:rPr/>
      </w:pPr>
      <w:bookmarkStart w:id="0" w:name="Par71"/>
      <w:bookmarkEnd w:id="0"/>
      <w:r>
        <w:rPr>
          <w:rFonts w:cs="Times New Roman" w:ascii="Times New Roman" w:hAnsi="Times New Roman"/>
          <w:sz w:val="28"/>
          <w:szCs w:val="28"/>
        </w:rPr>
        <w:t>3.2. Нормативные затраты включают в себя затраты на приобретение материальных запасов, основных средств и особо ценного движимого имущества, потребляемого (используемого) в процессе оказания муниципальной  услуги с учетом срока полезного использования (в том числе затраты на арендные платеж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оставе нормативных затрат на оказание муниципальных услуг детям с ограниченными возможностями здоровья и иными специальными потребностями учитываются затраты, непосредственно связанные с обеспечением указанных потребностей, в том числе в части оплаты труда дополнительного персонала, а также приобретения материальных запасов и основных средств в соответствии с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ормативных затрат на оказание муниципальной услуг лицам с ограниченными возможностями здоровья, детям-инвалидам,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, учитывающие специфику организации предоставления муниципальной услуги указанной категории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остав нормативных затрат на оказание образовательных услуг включаются затраты, связанные с дополнительным профессиональным образованием педагогических работников по профилю их педагогической деятельности не реже чем один раз в три года (оплата услуг дополнительного профессионального образования образовательной организации, на базе которой педагогический работник пройдет обучение, в том числе при прохождении обучения на базе организации по основному месту работы, командировочных расходов и других расход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определении нормативных затрат на оказание муниципальных услуг включаются затраты на общехозяйственные нужды, в том числе на оплату услуг связи, включая оплату трафика информационно-телекоммуникационной сети "Интернет", транспортных услуг, коммунальных услуг, на проведение текущего ремонта и мероприятий по обеспечению санитарно-эпидемиологических требований, противопожарной безопасности, охранной сигнализации, а также иных затрат, непосредственно не связанных с оказанием муниципальных услуг, но без которых оказание данных услуг будет существенно затруднено или невозмож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расчета нормативных затрат на оказание муниципальной услуги в сфере образования и молодежной политики,  применяемых при расчете объема финансового обеспечения выполн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1" w:name="Par99"/>
      <w:bookmarkStart w:id="2" w:name="Par9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 Нормативные затраты на оказание i-ой муниципальной услуги в сфере образования и молодежной полит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(далее - i-ая муниципальная услуга)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тр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раслевой корректирующий коэффици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норматив затрат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13716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зовый норматив затрат, непосредственно связанных с оказанием i-ой муниципальной услуги,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drawing>
          <wp:inline distT="0" distB="0" distL="0" distR="0">
            <wp:extent cx="18415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93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затраты, непосредственно связанные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труда с начислениями на выплаты по оплате труда работников, непосредственно связанных с оказанием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, затрачиваемого d-ым работником, непосредственно связанным с оказанием i-ой муниципальной услуги,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d-ого работника, непосредственно связанного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d-ого работника, непосредственно связанного с оказанием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решения о бюджете на очередной финансовый год и плановый период прогнозного индекса потребительских цен на конец соответствующего года, определяемого в соответствии с прогнозом социально-экономического развития города Георгиевска.     Годовой фонд оплаты труда и годовой фонд рабочего времени d-ого работника, непосредственно связанного с оказанием i-ой муниципальной услуги, определяются в соответствии со значениями натуральных норм, применяемых согласно положениям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б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,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следующей формуле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5) </w:t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k-ого вида материального запаса/особо ценного движимого имущества, непосредственно используемого в процессе оказани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полезного использования k-ого вида материального запаса/особо ценного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затраты, непосредственно связанные с оказанием i-ой муниципальной услуги,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sz w:val="28"/>
          <w:szCs w:val="28"/>
        </w:rPr>
        <w:t>3 Общих требований,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6) 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l-ого вида, непосредственно используемой в процессе оказания i-ой муниципальной услуги и не учтенной в затратах на оплату труда с начислениями на выплаты по оплате труда работников, непосредственно связанных с оказанием i-ой муниципальной услуги, и затратах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 (далее - иная натуральная норма, непосредственно используемая в процессе оказания i-ой муниципаль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l-ой иной натуральной нормы, непосредственно используемой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полезного использования l-ой иной натуральной нормы, непосредственно используемой в процессе оказания i-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l-ой иной натуральной нормы, непосредственно используемой в процессе оказания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азовый норматив затрат на общехозяйственные нужд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7) </w:t>
      </w:r>
      <w:r>
        <w:rPr>
          <w:sz w:val="28"/>
          <w:szCs w:val="28"/>
        </w:rPr>
        <w:drawing>
          <wp:inline distT="0" distB="0" distL="0" distR="0">
            <wp:extent cx="38862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коммунальные услуги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особо ценного 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93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чие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цена, тариф) работ/услуг, учитываемых при определении базового норматива затрат на общехозяйственные нужд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коммунальные услуги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8) </w:t>
      </w: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8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(расхода) w-ой коммунальной услуг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(расхода) коммуналь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482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коммунальные услуги для i-ой муниципальной услуги учитываются следующие натуральные нормы потребления (расхода) коммунальных услуг, определенные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а и иного вида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т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видов коммун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ключения энергосервисного договора (контракта) дополнительно к указанным затратам включа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исполнения энергосервисного договора (контракта) рассчитываются как процент от достигнутого размера экономии соответствующих расходов учреждения, определенный условиями энергосервисного договора (контрак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содержание объектов недвижимого имущества, необходимого для выполнения муниципального задания (в том числе затраты на арендные платежи)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m-ого вида работ/услуг по содержанию объектов не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недвижимого имуще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недвижимого имущества, необходимого для выполнения муниципального задания (в том числе затраты на арендные платежи), учитываются следующие натуральные нормы потребления вида работ/услуг по содержанию объектов недвижимого имущества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служивание и уборку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отопительной системы, в том числе на подготовку отопительной системы к зимнему сезону, индивидуального теплов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электрооборудования 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не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содержание объектов особо ценного движимого имущества, необходимого для выполнения муниципального  задания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10) </w:t>
      </w:r>
      <w:r>
        <w:rPr>
          <w:sz w:val="28"/>
          <w:szCs w:val="28"/>
        </w:rPr>
        <w:drawing>
          <wp:inline distT="0" distB="0" distL="0" distR="0">
            <wp:extent cx="19558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055" cy="2482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n-ого вида работ/услуг по содержанию объектов особо ценного 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особо ценного движимого имуще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710" cy="248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особо ценного движимого имущества, необходимого для выполнения муниципального задания, учитываются следующие натуральные нормы потребления вида работ/услуг по содержанию объектов особо ценного движимого имущества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монт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ы газового пожаротушения и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услуг связи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76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p-ой услуги связ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услуги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услуг связи для i-ой муниципальной услуги учитываются следующие натуральные нормы потребления услуг связи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"Интернет" для планшетного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"Интернет" для стационарного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услуг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траты на приобретение транспортных услуг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82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r-ой транспортной услуги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транспорт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48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транспортных услуг для i-ой муниципальной услуги учитываются следующие натуральные нормы потребления транспортных услуг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 - доставки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ма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транспорт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рассчитываются одним из следующих способ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ервом способе применяется форму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82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 s-ого работника, который не принимает непосредственного участия в оказании муниципальной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s-ого работника, который не принимает непосредственного участия в оказании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s-ого работника, который не принимает непосредственного участия в оказании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решения о бюджете на очередной финансовый год и плановый период прогнозного индекса потребительских цен на конец соответствующего года, определяемого в соответствии с прогнозом социально-экономического развития города Георгиев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фонд оплаты труда и годовой фонд рабочего времени s-ого работника, который не принимает непосредственного участия в оказании муниципальной услуги, определяются в соответствии со значениями натуральных норм, применяемых согласно положениям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затрат на оплату труда с учетом начислений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, не должно превышать показатели, установл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тором способе применяется форму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4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82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- установленная в соответствии с законодательством Российской Федерации предельная доля оплаты труда, определяемая как отношение затрат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траты на приобретение прочих работ и услуг на оказание i-ой муниципальной услуги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15) </w:t>
      </w: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s-ой прочей работы или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.</w:t>
      </w:r>
    </w:p>
    <w:p>
      <w:pPr>
        <w:pStyle w:val="ConsPlusNormal"/>
        <w:ind w:firstLine="540"/>
        <w:jc w:val="both"/>
        <w:rPr/>
      </w:pPr>
      <w:bookmarkStart w:id="3" w:name="Par254"/>
      <w:bookmarkEnd w:id="3"/>
      <w:r>
        <w:rPr>
          <w:rFonts w:cs="Times New Roman" w:ascii="Times New Roman" w:hAnsi="Times New Roman"/>
          <w:sz w:val="28"/>
          <w:szCs w:val="28"/>
        </w:rPr>
        <w:t xml:space="preserve">14. Стоимость материальных запасов, особо ценного движимого имущества, работ и услуг, учитываемых при определении базового норматива затрат на оказание i-ой муниципальной услуги, определяется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- на однородные материальные запасы, объекты особо ценного движимого имущества, работы и услуги, с учетом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 Российской Федерации, разрабатываемым согласно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раслевой корректирующий коэффициент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р</w:t>
      </w:r>
      <w:r>
        <w:rPr>
          <w:rFonts w:cs="Times New Roman" w:ascii="Times New Roman" w:hAnsi="Times New Roman"/>
          <w:sz w:val="28"/>
          <w:szCs w:val="28"/>
        </w:rPr>
        <w:t>) устанавливается к базовому нормативу затрат на оказание i-ой муниципальной услуги, исходя из соответствующих примерных показателей отраслевой специф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ой корректирующий коэффициент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р</w:t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9140" cy="437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тр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затрат на оказание i-ой муниципальной услуги с учетом показателей отраслевой специфики, рассчитанный с учетом норм, выраженных в натуральных показателях в соответствии со стандартами оказания услуги, по формулам в соответствии с </w:t>
      </w:r>
      <w:hyperlink w:anchor="Par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-14 настоящего Поряд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орм, выраженных в натуральных показателях, установленных стандартом оказания услуги, в отношении муниципальной услуги в сфере образования и молодежной политики, оказываемой муниципальными учреждениями, базовый норматив затрат на оказание i-ой муниципальной услуги с учетом показателей отраслевой специфики определяется на основе метода наиболее эффективного учреждения, либо на основе медианного мет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аз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затрат на оказание i-ой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296"/>
      <w:bookmarkStart w:id="5" w:name="Par296"/>
      <w:bookmarkEnd w:id="5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на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 в сфер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247"/>
        <w:gridCol w:w="2324"/>
        <w:gridCol w:w="1531"/>
        <w:gridCol w:w="1644"/>
        <w:gridCol w:w="147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301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hyperlink w:anchor="Par4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30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hyperlink w:anchor="Par4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ar303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туральной нормы </w:t>
            </w:r>
            <w:hyperlink w:anchor="Par4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ar304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атуральной нормы </w:t>
            </w:r>
            <w:hyperlink w:anchor="Par4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*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Par30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атуральной нормы </w:t>
            </w:r>
            <w:hyperlink w:anchor="Par4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*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ar30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  <w:hyperlink w:anchor="Par4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***&gt;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Услуги связ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Транспортные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рочие общехозяйственные нуж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ar411"/>
      <w:bookmarkEnd w:id="12"/>
      <w:r>
        <w:rPr>
          <w:rFonts w:cs="Times New Roman" w:ascii="Times New Roman" w:hAnsi="Times New Roman"/>
          <w:sz w:val="28"/>
          <w:szCs w:val="28"/>
        </w:rPr>
        <w:t xml:space="preserve">&lt;*&gt; В </w:t>
      </w:r>
      <w:hyperlink w:anchor="Par30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именование муниципальной услуги" указывается наименование муниципальной услуги в сфере образования и молодежной политики, для которой утверждается базовый норматив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412"/>
      <w:bookmarkEnd w:id="13"/>
      <w:r>
        <w:rPr>
          <w:rFonts w:cs="Times New Roman" w:ascii="Times New Roman" w:hAnsi="Times New Roman"/>
          <w:sz w:val="28"/>
          <w:szCs w:val="28"/>
        </w:rPr>
        <w:t xml:space="preserve">&lt;**&gt; В </w:t>
      </w:r>
      <w:hyperlink w:anchor="Par3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никальный номер реестровой записи" указывается уникальный номер реестровой записи муниципальной услуги в сфере образования и молодежной политики, для которой рассчитывался базовый норматив затрат, в соответствии с базовым (отраслевым) перечнем государственных и муниципальных услуг и работ, утвержденным Министерством образования и науки Российской Федерации по виду деятельности  «образование, наука и молодежная политик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видов деятельности, по которым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формируются базовые (отраслевые) перечни государственных и муниципальных услуг и работ, утвержденным приказом Министерства финансов Российской Федерации от 16 июня 2014 г. N 49н (зарегистрирован Министерством юстиции Российской Федерации 10 июля 2014 г., регистрационный N 33056)).</w:t>
      </w:r>
    </w:p>
    <w:p>
      <w:pPr>
        <w:pStyle w:val="ConsPlusNormal"/>
        <w:ind w:firstLine="540"/>
        <w:jc w:val="both"/>
        <w:rPr/>
      </w:pPr>
      <w:bookmarkStart w:id="14" w:name="Par413"/>
      <w:bookmarkEnd w:id="14"/>
      <w:r>
        <w:rPr>
          <w:rFonts w:cs="Times New Roman" w:ascii="Times New Roman" w:hAnsi="Times New Roman"/>
          <w:sz w:val="28"/>
          <w:szCs w:val="28"/>
        </w:rPr>
        <w:t xml:space="preserve">&lt;***&gt; В </w:t>
      </w:r>
      <w:hyperlink w:anchor="Par3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именование натуральной нормы" указывается наименование натуральной нормы, используемой для оказания муниципальной услуги в сфере образования и молодежной политик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в сфере образования и молодежной политики).</w:t>
      </w:r>
    </w:p>
    <w:p>
      <w:pPr>
        <w:pStyle w:val="ConsPlusNormal"/>
        <w:ind w:firstLine="540"/>
        <w:jc w:val="both"/>
        <w:rPr/>
      </w:pPr>
      <w:bookmarkStart w:id="15" w:name="Par414"/>
      <w:bookmarkEnd w:id="15"/>
      <w:r>
        <w:rPr>
          <w:rFonts w:cs="Times New Roman" w:ascii="Times New Roman" w:hAnsi="Times New Roman"/>
          <w:sz w:val="28"/>
          <w:szCs w:val="28"/>
        </w:rPr>
        <w:t xml:space="preserve">&lt;****&gt; В </w:t>
      </w:r>
      <w:hyperlink w:anchor="Par3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Единица измерения натуральной нормы" указывается единица, используемая для измерения натуральной нормы (единицы, штуки, Гкал, кВт-ч, куб. м, кв. м, комплекты, штатные единицы, часы и другие единицы измерения).</w:t>
      </w:r>
    </w:p>
    <w:p>
      <w:pPr>
        <w:pStyle w:val="ConsPlusNormal"/>
        <w:ind w:firstLine="540"/>
        <w:jc w:val="both"/>
        <w:rPr/>
      </w:pPr>
      <w:bookmarkStart w:id="16" w:name="Par415"/>
      <w:bookmarkEnd w:id="16"/>
      <w:r>
        <w:rPr>
          <w:rFonts w:cs="Times New Roman" w:ascii="Times New Roman" w:hAnsi="Times New Roman"/>
          <w:sz w:val="28"/>
          <w:szCs w:val="28"/>
        </w:rPr>
        <w:t xml:space="preserve">&lt;*****&gt; В </w:t>
      </w:r>
      <w:hyperlink w:anchor="Par30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Значение натуральной нормы" указываются значения натуральных норм, установленных стандартами оказания услуги в сфере образования и молодежной политики (в случае их отсутствия указываются значения натуральных норм, определенные для муниципальной услуги в сфере образования и молодежной политики, оказываемой муниципальным учреждением, по методу наиболее эффективного учреждения, либо по медианному методу).</w:t>
      </w:r>
    </w:p>
    <w:p>
      <w:pPr>
        <w:pStyle w:val="ConsPlusNormal"/>
        <w:ind w:firstLine="540"/>
        <w:jc w:val="both"/>
        <w:rPr/>
      </w:pPr>
      <w:bookmarkStart w:id="17" w:name="Par416"/>
      <w:bookmarkEnd w:id="17"/>
      <w:r>
        <w:rPr>
          <w:rFonts w:cs="Times New Roman" w:ascii="Times New Roman" w:hAnsi="Times New Roman"/>
          <w:sz w:val="28"/>
          <w:szCs w:val="28"/>
        </w:rPr>
        <w:t xml:space="preserve">&lt;******&gt; В </w:t>
      </w:r>
      <w:hyperlink w:anchor="Par3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имечание" в обязательном порядке указывается источник значения натуральной нормы (нормативный правовой акт (вид, дата, номер), утверждающий стандарт оказания услуги в сфере образования и молодежной политики, а при его отсутствии слова "Метод наиболее эффективного учреждения" либо слова "Медианный метод"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8"/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BFA91A01C00CC135D1C1D4D5B66E2216998F01C040AFD71615864A4Ck1e4I" TargetMode="External"/><Relationship Id="rId3" Type="http://schemas.openxmlformats.org/officeDocument/2006/relationships/hyperlink" Target="consultantplus://offline/ref=0DEF998E5ACBBA05B9E3BFA91A01C00CC134D7C4D6D6B66E2216998F01C040AFD71615844C4C1477kAe3I" TargetMode="External"/><Relationship Id="rId4" Type="http://schemas.openxmlformats.org/officeDocument/2006/relationships/hyperlink" Target="consultantplus://offline/ref=0DEF998E5ACBBA05B9E3BFA91A01C00CC135D1C1D4D5B66E2216998F01C040AFD71615844F44k1e5I" TargetMode="External"/><Relationship Id="rId5" Type="http://schemas.openxmlformats.org/officeDocument/2006/relationships/hyperlink" Target="consultantplus://offline/ref=0DEF998E5ACBBA05B9E3BFA91A01C00CC135D1C6D0D5B66E2216998F01kCe0I" TargetMode="External"/><Relationship Id="rId6" Type="http://schemas.openxmlformats.org/officeDocument/2006/relationships/hyperlink" Target="consultantplus://offline/ref=0DEF998E5ACBBA05B9E3BFA91A01C00CC135D1C6D0D5B66E2216998F01C040AFD71615844C4D1773kAe9I" TargetMode="External"/><Relationship Id="rId7" Type="http://schemas.openxmlformats.org/officeDocument/2006/relationships/hyperlink" Target="consultantplus://offline/ref=0DEF998E5ACBBA05B9E3BFA91A01C00CC139D5C4D0D6B66E2216998F01C040AFD71615844C4C1477kAe3I" TargetMode="External"/><Relationship Id="rId8" Type="http://schemas.openxmlformats.org/officeDocument/2006/relationships/hyperlink" Target="consultantplus://offline/ref=0DEF998E5ACBBA05B9E3BFA91A01C00CC13AD7C6DED1B66E2216998F01kCe0I" TargetMode="External"/><Relationship Id="rId9" Type="http://schemas.openxmlformats.org/officeDocument/2006/relationships/hyperlink" Target="consultantplus://offline/ref=0DEF998E5ACBBA05B9E3BFA91A01C00CC135D1C6D0D5B66E2216998F01C040AFD71615844C4D1773kAe8I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hyperlink" Target="consultantplus://offline/ref=F0521229D33B9D339B96ABBCAA78EC4363D4AE25C3F661BFA635579A4D59C68C2667E9BD3F7A5396d5hAI" TargetMode="External"/><Relationship Id="rId67" Type="http://schemas.openxmlformats.org/officeDocument/2006/relationships/image" Target="media/image57.wmf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45:00Z</dcterms:created>
  <dc:creator>Admin</dc:creator>
  <dc:description/>
  <cp:keywords/>
  <dc:language>en-US</dc:language>
  <cp:lastModifiedBy>КапниноваА</cp:lastModifiedBy>
  <cp:lastPrinted>2016-07-04T15:13:00Z</cp:lastPrinted>
  <dcterms:modified xsi:type="dcterms:W3CDTF">2016-07-05T06:48:00Z</dcterms:modified>
  <cp:revision>12</cp:revision>
  <dc:subject/>
  <dc:title>Документ предоставлен КонсультантПлюс</dc:title>
</cp:coreProperties>
</file>