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Культура и дос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Культура и дос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Культура и досуг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города Георгиевска «Развитие культуры и спорт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культуре и спорту администрации города Георгиевска (далее – комитет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беспечения равного доступа населения города Георгиевска к культурным ценност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проводимых культурных мероприятий, организации досуг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обслуживания пользователей  городских библиотек, обеспечение библиотек современной литератур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пожарной безопасности учреждений, снижение риска возникновения пож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Целевые индикаторы и показа</w:t>
              <w:softHyphen/>
              <w:t>тели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финансовых средств, выделяемых на реализацию мероприятий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показателя обеспеченности учреждениями культуры (клубами и учреждениями клубного типа) на уровне предыдущего года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сохранение показателя обеспеченности библиотеками  на уровне 84,5 процента  от нормативной потребност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осещений культурно-массовых      мероприятий, проводимых в  подведомственны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новление (приобретение) не менее 3000 экземпляров книг библиотечного фонда городских библиотек ежегодн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компьютеризированных библиотек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ключение риска возникновения пожара в  подведомственных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</w:t>
              <w:softHyphen/>
              <w:t>нансирования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финансовых средств, необходимых для реализации Подпро</w:t>
              <w:softHyphen/>
              <w:t xml:space="preserve">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33 208,23 тысяч рублей, в том числе по го</w:t>
              <w:softHyphen/>
              <w:t>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5 020,25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0 408,1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яч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5 899,9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яч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1 879,89 тысяч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х ассигнований  бюджета города Георгиевска – 132 335,53 тысяч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4 747,55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0 208,15 тысяч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5 699,94 тысяч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1 679,89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гнозная оценка привлечённых средств на реализацию Подпрограммы составит 872,70 тысячи рублей, в том числе за счё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ого бюджета – 400,00 тысяч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 год – 100,00 тысяч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5 год –  100,00 тысяч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00,00  тысяч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100,0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раевого бюджета – 472,70 тысячи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4 год – 172,70 тысячи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– 100,00 тысяч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00,00 тысяч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100,00 тысяч рублей.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</w:t>
              <w:softHyphen/>
              <w:t>таты реализации Подпро</w:t>
              <w:softHyphen/>
              <w:t xml:space="preserve">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хранение достигнутого уровня обеспеченности населения города учреждениями культуры (клубами и учреждениями клубного типа – 100 процентов, библиотеками – 84,5 процентов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ст числа посещений культурных мероприятий, проводимых подведомственными учреждениями, на 500 человек ежегодно;</w:t>
              <w:br/>
              <w:t>сохранение и пополнение библиотечного фонда городских библиотек, не менее 3000 экземпляров ежегодно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компьютеризированных библиотек гор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безопасных условий для деятельности подведомственных учреждений  (исключение рисков возникновения пожар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ние ос</w:t>
        <w:softHyphen/>
        <w:t>новных проблем в указанной сфере и прогноз ее развития.</w:t>
      </w:r>
      <w:bookmarkStart w:id="0" w:name="sub_10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в городе Георгиевске создана оптимальная сеть учреждений культуры и дополнительного образования, способная обеспечить права граждан на участие в культурной жизни, на получение свободы творчества и получение дополнительного художественно-эстетического образования, как для детей, так и для взрослы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еятельность комитета по культуре и спорту администрации города Георгиевска ориентирована на решение главных задач культурного развития населения. Важной  задачей является создание условий для полноценного отдыха жителей города, самореализации их творческого потенциала. Ежегодно возрастает число  культурно-массовых мероприятий для различных категорий населения города. Растет и число посетителей этих мероприятий: 2011 год – 162,8 тыс. человек, 2012 год – 181,6 тыс. человек, 2013 год – 185,7 тыс. человек. Данная статистика подтверждает повышение уровня оказания услуг в сфере культуры и досуга в город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ведомственные учреждения ежегодно становятся площадками для проведения не менее трех краевых мероприятий. Важным показателем эффективности деятельности учреждений культуры является количество коллективов, имеющих звание «народный (образцовый)  коллектив самодеятельного художественного творчества». В городе Георгиевске 18 народных коллектив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дведомственных учреждениях культурно-массовая работа была направлена на реализацию Федеральных законов, целевых краевых программ, распоряжений и постановлений Губернатора и Правительства Ставропольского края, постановлений администрации города Георгиев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боту по библиотечному обслуживанию населения города Георгиевска  осуществляют 6 библиотек. Продолжили работу в библиотеках 6 клубов  по интересам. Процент охвата населения библиотечным обслуживанием в городе стабилен, и в 2013 году составляет 42,5 процента, что на 3,7 процента выше среднекраевого показателя 2013 года (38,8 процентов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оздания безопасных условий для деятельности в зданиях подведомственных учреждений выполняются противопожарные мероприятия: обработка сгораемых конструкций зданий огнезащитными составами и проведение испытаний конструкций на соответствие пожарной безопасности, приобретение средств обеспечения пожарной безопасности (огнетушители, пожарные щиты и др.), техническое обслуживание автоматических противопожарных систем, проведение работ по поверке и ремонту сигнализаторов загазованности, а также обследование дымоходов и вентиляционных каналов, проведение работ по замерам сопротивления изоляции электропроводки и электрооборуд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редстоит реализовать комплекс мер по развитию библиотечной системы города Георгиевска, продолжить: комплектование библиотечного фонда городских библиотек новыми изданиями; создание современной автоматизированной библиотечной информационной системы и электронного катало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тро стоит вопрос обновления материально-технической базы подведомственных учреждений в соответствии с современными требованиями, в том числе оснащение современным звуковым, световым и видеопроекционным оборудованием, обновление фонда музыкальных инстр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дпрограмма направлена на интеграцию усилий администрации города, комитета по культуре и спорту, подведомственных учреждений, жителей города Георгиевска, как основных потребителей услуг в сфере культуры, общественных организаций, творческих объедин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200"/>
      <w:bookmarkStart w:id="2" w:name="sub_122"/>
      <w:bookmarkEnd w:id="0"/>
      <w:bookmarkEnd w:id="1"/>
      <w:bookmarkEnd w:id="2"/>
      <w:r>
        <w:rPr>
          <w:sz w:val="28"/>
          <w:szCs w:val="28"/>
        </w:rPr>
        <w:t>Раздел 2. Приоритеты реализуемой в городе Георгиевске государственной политики в сфере реализации Подпрограммы, цели (при необходимости), за</w:t>
        <w:softHyphen/>
        <w:t xml:space="preserve">дачи, целевые индикаторы и показатели Подпрограммы, описание ожидаемых конечных результатов Подпрограммы и сроки ее 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200"/>
      <w:bookmarkStart w:id="4" w:name="sub_200"/>
      <w:bookmarkEnd w:id="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государственной политики в сфере культуры на территории города Георгиевска </w:t>
      </w:r>
      <w:r>
        <w:rPr>
          <w:color w:val="000000"/>
          <w:sz w:val="28"/>
          <w:szCs w:val="28"/>
        </w:rPr>
        <w:t>направлена в первую очередь на сохранение существующей сети учреждений культуры, которая  на достаточно высоком уровне решает проблемы доступности и разнообразия предлагаемы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Подпрограммы является создание условий для обеспечения равного доступа населения города Георгиевска к культурным ценност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Подпрограммы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вышение качества проводимых культурных мероприятий, организации досуга на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вышение уровня обслуживания пользователей  городских библиотек, обеспечение библиотек современной литературо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пожарной безопасности учреждений, снижение риска возникновения пожа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 и их зна</w:t>
        <w:softHyphen/>
        <w:t>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огнозным оценкам, к концу  2017 года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хранение достигнутого уровня обеспеченности населения города учреждениями культуры (клубами и учреждениями клубного типа - 100 процентов, библиотеками – 86 процентов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ост числа посещений культурных мероприятий, проводимых подведомственными учреждениями, на 500 человек ежегодн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хранение и пополнение библиотечного фонда городских библиотек, не менее 3000 экземпляров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доли компьютеризированных библиотек гор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здание безопасных условий для деятельности  подведомственных учреждений (исключение рисков возникновения пожа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гласованность действий соисполнителей по подготовке и реализации мероприятий Подпрограммы, исходя из её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Подпрограммы осуществляет свои функции во взаимодействии с соисполнителям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 Подпрограммы – 2014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22"/>
      <w:bookmarkStart w:id="6" w:name="sub_122"/>
      <w:bookmarkEnd w:id="6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7" w:name="sub_301"/>
      <w:bookmarkEnd w:id="7"/>
      <w:r>
        <w:rPr>
          <w:sz w:val="28"/>
          <w:szCs w:val="28"/>
        </w:rPr>
        <w:t>Достижение целей и решение задач Подпрограммы осуществляется путем выполнения комплекса взаимоувязанных по срокам, ресурсам, соисполнителям и результатам мероприятий, сгруппированных в основны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еспечение деятельно</w:t>
        <w:softHyphen/>
        <w:t>сти (оказание услуг) уч</w:t>
        <w:softHyphen/>
        <w:t>реждений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основное мероприятие направлено на обеспечение деятельности (оказание услуг) учреждений культуры клубного типа города Георгиевска: муниципального бюджетного учреждения культуры «Городской Дворец культуры», муниципальное бюджетное учреждение культуры «Георгиевский городской Дом культуры», муниципальное бюджетное учреждение культуры «Центр досуга и развлечений», на организацию деятельности клубных формирований, любительских объединений, творческих коллективов, участия в фестивалях и конкурс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 Обеспечение деятельно</w:t>
        <w:softHyphen/>
        <w:t>сти (оказание услуг) биб</w:t>
        <w:softHyphen/>
        <w:t>лиот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основное мероприятие включает в себя осуществле</w:t>
        <w:softHyphen/>
        <w:t>ние библиотечного, библиографического и информа</w:t>
        <w:softHyphen/>
        <w:t>ционного обслуживания пользователей библиот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мплектование книж</w:t>
        <w:softHyphen/>
        <w:t>ных фондов библиотек муниципальных образо</w:t>
        <w:softHyphen/>
        <w:t>ваний за счет средств го</w:t>
        <w:softHyphen/>
        <w:t>родск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основные мероприятия направлены на комплектование книжных фондов городских библиотек за счет средств городского бюджета, а также межбюджетных трансфертов за счет средств федерального и краевого бюджетов, учет фондов библиотеки и организацию ката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 </w:t>
      </w:r>
      <w:r>
        <w:rPr>
          <w:sz w:val="28"/>
          <w:szCs w:val="28"/>
        </w:rPr>
        <w:t>Прочие мероприятия в области культуры и ки</w:t>
        <w:softHyphen/>
        <w:t>нематограф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зволит приобрести компьютерное оборудование, программное обеспечение для создания электронного каталога в муниципальном бюджетном учреждении культуры «Георгиевская централизованная библиотечная система», создать сайт муниципального бюджетного учреждения культуры «Георгиевская централизованная библиотечная система», организовать его обслуживание и техническую поддержку, обновить звукоусилительную и мультимедийную аппаратуру в муниципальном бюджетном учреждении культуры «Городской Дворец культуры», обновить кресла зрительских трибун стадиона «Торпед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программное мероприятие направлено на создание условий для полноценного отдыха жителей города, самореализации их творческого потенциала посредством организации и проведения городских культурно-массовых мероприятий, конкурсов, фестивалей, конференций и и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>Расходы на проведение мероприятий по обеспе</w:t>
        <w:softHyphen/>
        <w:t>чению пожарной безо</w:t>
        <w:softHyphen/>
        <w:t xml:space="preserve">пас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провед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ое обслуживание автоматических противопожарных сист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ы по поверке и ремонту сигнализаторов загазованности, а также обследование дымоходов и вентиляционных кан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ы по замерам сопротивления изоляции электропроводки и электро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301"/>
      <w:bookmarkEnd w:id="8"/>
      <w:r>
        <w:rPr>
          <w:sz w:val="28"/>
          <w:szCs w:val="28"/>
        </w:rPr>
        <w:t>Перечень основных мероприятий Подпрограммы приведён в приложении 2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4. Информация об участии государственных внебюджетных фон</w:t>
        <w:softHyphen/>
        <w:t>дов, общественных, научных и иных организаций в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ственные, научные и иные организации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</w:t>
        <w:softHyphen/>
        <w:t>жета города Георгиевска приведено в приложении 5 к Программе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Ресурсное обеспечение и прогнозная (справочная оценка)  расходов феде</w:t>
        <w:softHyphen/>
        <w:t>рального бюджета, бюджета Ставропольского края, бюджета города Георгиевска, юридических лиц на реализацию Под</w:t>
        <w:softHyphen/>
        <w:t>программы приведено в приложении 6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ourier New"/>
    </w:rPr>
  </w:style>
  <w:style w:type="character" w:styleId="WW8Num11z0">
    <w:name w:val="WW8Num11z0"/>
    <w:qFormat/>
    <w:rPr>
      <w:rFonts w:eastAsia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36:00Z</dcterms:created>
  <dc:creator>U304-2-8</dc:creator>
  <dc:description/>
  <cp:keywords/>
  <dc:language>en-US</dc:language>
  <cp:lastModifiedBy>КапниноваА</cp:lastModifiedBy>
  <cp:lastPrinted>2014-10-09T16:41:00Z</cp:lastPrinted>
  <dcterms:modified xsi:type="dcterms:W3CDTF">2014-12-01T08:18:00Z</dcterms:modified>
  <cp:revision>66</cp:revision>
  <dc:subject/>
  <dc:title>ПРАВИТЕЛЬСТВО СТАВРОПОЛЬСКОГО КРАЯ</dc:title>
</cp:coreProperties>
</file>