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jc w:val="center"/>
        <w:rPr>
          <w:rFonts w:cs="Calibri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юридических лиц на реализацию целей муниципальной программы города Георгиевска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843"/>
        <w:gridCol w:w="1559"/>
        <w:gridCol w:w="1560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рограммы, основного мероприятия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Источники ресурсного обеспечения по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ветственному исполнителю, соисполнителю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, подпрограммы программы, основному мероприятию подпрограммы программы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ная (справочная) оценка </w:t>
            </w:r>
          </w:p>
          <w:p>
            <w:pPr>
              <w:pStyle w:val="Normal"/>
              <w:jc w:val="center"/>
              <w:rPr/>
            </w:pPr>
            <w:r>
              <w:rPr/>
              <w:t>расходов по годам (тысяч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грамма «Развитие культуры и спорта»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омитет по культуре и спорту администрации города (далее – комитет) -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 164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172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383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 177,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федерального бюджета (далее-федеральны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бюджета Ставропольского края  (далее – краево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бюджета города Георгиевска (далее – городско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891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972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 183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 977,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дпрограмма 1 «Культура и досуг», всего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</w:t>
            </w:r>
            <w:r>
              <w:rPr>
                <w:spacing w:val="-2"/>
                <w:lang w:val="en-US"/>
              </w:rPr>
              <w:t>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 02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 408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 899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879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744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 208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 699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679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 следующие основные мероприятия Подпрограммы 1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еспечение деятельности (оказание услуг) учреждений культуры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446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8 446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 93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8 71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043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6 043,22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еспечение деятельности (оказание услуг) библиотек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9 8 7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47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 470,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46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2 46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82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4 828,15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Комплектование книжных фондов библиотек 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чие мероприятия в области культуры и кинематографии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07,3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Расходы на проведение мероприятий по обеспечению пожарной безопасности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92,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1,22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физической культуры и спорта», всего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комитет – всего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440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159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973,69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44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5 15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 973,69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 том числе следующие основные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мероприятия Подпрограммы 2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8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8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 84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 84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35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359,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97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973,69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208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программа 3 «Обеспечение реализации программы и общепрограммные мероприятия», всего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 следующие основные мероприятия Подпрограммы 3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63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63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 323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63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63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 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3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02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3260"/>
      <w:gridCol w:w="4536"/>
      <w:gridCol w:w="1843"/>
      <w:gridCol w:w="1559"/>
      <w:gridCol w:w="1560"/>
      <w:gridCol w:w="1560"/>
    </w:tblGrid>
    <w:tr>
      <w:trPr>
        <w:tblHeader w:val="true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4-10-09T15:22:00Z</cp:lastPrinted>
  <dcterms:modified xsi:type="dcterms:W3CDTF">2014-10-09T11:22:00Z</dcterms:modified>
  <cp:revision>100</cp:revision>
  <dc:subject/>
  <dc:title>МИНИСТЕРСТВО ЭКОНОМИЧЕСКОГО РАЗВИТИЯ РОССИЙСКОЙ ФЕДЕРАЦИИ</dc:title>
</cp:coreProperties>
</file>