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Развитие культуры и спорт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целевых индикаторах и показателях муниципальной программы города Георгиевска и их значениях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"/>
        <w:gridCol w:w="2807"/>
        <w:gridCol w:w="993"/>
        <w:gridCol w:w="992"/>
        <w:gridCol w:w="992"/>
        <w:gridCol w:w="992"/>
        <w:gridCol w:w="993"/>
        <w:gridCol w:w="992"/>
        <w:gridCol w:w="992"/>
        <w:gridCol w:w="1134"/>
        <w:gridCol w:w="2693"/>
      </w:tblGrid>
      <w:tr>
        <w:trPr/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индикатора и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 программы, подпрограммы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целевого индикатора и показателя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по года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информации</w:t>
            </w:r>
          </w:p>
          <w:p>
            <w:pPr>
              <w:pStyle w:val="Normal"/>
              <w:jc w:val="center"/>
              <w:rPr/>
            </w:pPr>
            <w:r>
              <w:rPr/>
              <w:t>(методика расчет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317" w:type="dxa"/>
            <w:gridSpan w:val="12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ниципальная программа города Георгиевска «Развитие культуры и спорта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Уровень удовлетворенности населения качеством предоставляемых услуг в сфере культуры гор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,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7,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ультат ежегодного анкетирования потребителей услуг подведомственных учреждений</w:t>
            </w:r>
          </w:p>
          <w:p>
            <w:pPr>
              <w:pStyle w:val="Normal"/>
              <w:jc w:val="both"/>
              <w:rPr/>
            </w:pPr>
            <w:r>
              <w:rPr/>
              <w:t>Д уд = (К уд/ К опр) ×100, где</w:t>
            </w:r>
          </w:p>
          <w:p>
            <w:pPr>
              <w:pStyle w:val="Normal"/>
              <w:jc w:val="both"/>
              <w:rPr/>
            </w:pPr>
            <w:r>
              <w:rPr/>
              <w:t>Д уд – доля удовлетворительных ответов,</w:t>
            </w:r>
          </w:p>
          <w:p>
            <w:pPr>
              <w:pStyle w:val="Normal"/>
              <w:jc w:val="both"/>
              <w:rPr/>
            </w:pPr>
            <w:r>
              <w:rPr/>
              <w:t>К уд –</w:t>
              <w:softHyphen/>
              <w:t xml:space="preserve"> количество оценок «хорошо» и «удовлетворительно»</w:t>
            </w:r>
          </w:p>
          <w:p>
            <w:pPr>
              <w:pStyle w:val="Normal"/>
              <w:jc w:val="both"/>
              <w:rPr/>
            </w:pPr>
            <w:r>
              <w:rPr/>
              <w:t>К опр – количество  опрошенны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своение финансовых средств, выделяемых на реализацию мероприятий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8,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00,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довой отчет по исполнению бюджет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хранение показателя обеспеченности учреждениями культуры (клубами и учреждениями клубного типа) на уровне предыдущего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00,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казатели эффективности деятельности органов местного самоуправления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сохранение показателя обеспеченности библиотеками  на уровне 84,5 процента  от нормативной потреб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,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84,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казатели эффективности деятельности органов местного самоуправления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63" w:hRule="atLeast"/>
        </w:trPr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5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посещений культурно-массовых      мероприятий, проводимых в  подведомственных учрежден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288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16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574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624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674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72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8774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 основании журнала учета массовых мероприятий проводимых учреждениями (не требует расчета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6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бновление (приобретение) не менее 3000 экземпляров книг библиотечного фонда городских библиотек ежегод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экземпля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6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8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государственного статистического наблюдения  об общедоступной (публичной) библиотеке форма 6-Н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7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ля компьютеризированных библиотек город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0,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 кгб = (Ч кгб / Ч гб)</w:t>
            </w:r>
          </w:p>
          <w:p>
            <w:pPr>
              <w:pStyle w:val="Normal"/>
              <w:jc w:val="both"/>
              <w:rPr/>
            </w:pPr>
            <w:r>
              <w:rPr/>
              <w:t>х100%, где</w:t>
            </w:r>
          </w:p>
          <w:p>
            <w:pPr>
              <w:pStyle w:val="Normal"/>
              <w:jc w:val="both"/>
              <w:rPr/>
            </w:pPr>
            <w:r>
              <w:rPr/>
              <w:t>Д кгб – доля компьютеризированных городских библиотек,</w:t>
            </w:r>
          </w:p>
          <w:p>
            <w:pPr>
              <w:pStyle w:val="Normal"/>
              <w:jc w:val="both"/>
              <w:rPr/>
            </w:pPr>
            <w:r>
              <w:rPr/>
              <w:t>Ч кгб – число компьютеризированных городских библиотек,</w:t>
            </w:r>
          </w:p>
          <w:p>
            <w:pPr>
              <w:pStyle w:val="Normal"/>
              <w:jc w:val="both"/>
              <w:rPr/>
            </w:pPr>
            <w:r>
              <w:rPr/>
              <w:t>Ч гб –  число городских библиоте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8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ля населения города, систематически занимающихся физической культурой и спорто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4,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ведения о значении целевого индикатора и показателя определяются по форм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-ФК «Сведения о физической культуре и спорте», утвержденной приказом Федеральной службы государственной статистики от 23 октября 2012 г. № 56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9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городских, краевых, Всероссийских и международных соревнований с участием спортсменов гор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ведения о значении целевого индикатора и показателя определяются по форме № 1-ФК «Сведения о физической культуре и спорте», утвержденной приказом Федеральной службы государственной статистики от 23 октября 2012 г. № 56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1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сключение риска возникновения пожара в  подведомственных учреждениях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ведения о пожарах и ущербе</w:t>
            </w:r>
          </w:p>
        </w:tc>
      </w:tr>
      <w:tr>
        <w:trPr>
          <w:trHeight w:val="572" w:hRule="atLeast"/>
        </w:trPr>
        <w:tc>
          <w:tcPr>
            <w:tcW w:w="14317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/>
              <w:t>2. Подпрограмма 1 «Культура и досуг»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своение финансовых средств, выделяемых на реализацию мероприятий программ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8,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довой отчет по исполнению бюджет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хранение показателя обеспеченности учреждениями культуры (клубами и учреждениями клубного типа) на уровне предыдущего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казатели эффективности деятельности органов местного самоуправления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сохранение показателя обеспеченности библиотеками  на уровне 84,5 процента  от нормативной потреб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,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,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казатели эффективности деятельности органов местного самоуправления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4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посещений культурно-массовых      мероприятий, проводимых в  подведомственных учреждениях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288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16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574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624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674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72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774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 основании журнал учета массовых мероприятий проводимых учреждениями (не требует расчета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5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бновление (приобретение) не менее 3000 экземпляров книг библиотечного фонда городских библиотек 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экземпля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6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8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государственного статистического наблюдения  об общедоступной (публичной) библиотеке форма 6-Н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6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ля компьютеризированных библиотек город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 кгб = (Ч кгб / Ч гб)</w:t>
            </w:r>
          </w:p>
          <w:p>
            <w:pPr>
              <w:pStyle w:val="Normal"/>
              <w:jc w:val="both"/>
              <w:rPr/>
            </w:pPr>
            <w:r>
              <w:rPr/>
              <w:t>х 100%, где</w:t>
            </w:r>
          </w:p>
          <w:p>
            <w:pPr>
              <w:pStyle w:val="Normal"/>
              <w:jc w:val="both"/>
              <w:rPr/>
            </w:pPr>
            <w:r>
              <w:rPr/>
              <w:t>Д кгб – доля компьютеризированных городских библиотек,</w:t>
            </w:r>
          </w:p>
          <w:p>
            <w:pPr>
              <w:pStyle w:val="Normal"/>
              <w:jc w:val="both"/>
              <w:rPr/>
            </w:pPr>
            <w:r>
              <w:rPr/>
              <w:t>Ч кгб – число компьютеризированных городских библиотек,</w:t>
            </w:r>
          </w:p>
          <w:p>
            <w:pPr>
              <w:pStyle w:val="Normal"/>
              <w:jc w:val="both"/>
              <w:rPr/>
            </w:pPr>
            <w:r>
              <w:rPr/>
              <w:t>Ч гб –  число городских библиоте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7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сключение риска возникновения пожара в  подведомственных учреждения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ведения о пожарах и ущербе</w:t>
            </w:r>
          </w:p>
        </w:tc>
      </w:tr>
      <w:tr>
        <w:trPr/>
        <w:tc>
          <w:tcPr>
            <w:tcW w:w="14317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 Подпрограмма 2 «Развитие физической культуры и спор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ля населения города, систематически занимающихся физической культурой и спорто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ведения о значении целевого индикатора и показателя определяются по форме № 1-ФК «Сведения о физической культуре и спорте», утвержденной приказом Федеральной службы государственной статистики от 23 октября 2012 г. № 56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городских, краевых, Всероссийских и международных соревнований с участием спортсменов гор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ведения о значении целевого индикатора и показателя определяются по форме № 1-ФК «Сведения о физической культуре и спорте», утвержденной приказом Федеральной службы государственной статистики от 23 октября 2012 г. № 562</w:t>
            </w:r>
          </w:p>
        </w:tc>
      </w:tr>
      <w:tr>
        <w:trPr/>
        <w:tc>
          <w:tcPr>
            <w:tcW w:w="14317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 Подпрограмма 3 «Обеспечение реализации программы и общепрограммные мероприяти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Уровень удовлетворенности населения качеством предоставляемых услуг в сфере культуры гор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,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ультат ежегодного анкетирования потребителей услуг подведомственных учреждений</w:t>
            </w:r>
          </w:p>
          <w:p>
            <w:pPr>
              <w:pStyle w:val="Normal"/>
              <w:jc w:val="both"/>
              <w:rPr/>
            </w:pPr>
            <w:r>
              <w:rPr/>
              <w:t>Д уд = (К уд/ К опр) ×100, где</w:t>
            </w:r>
          </w:p>
          <w:p>
            <w:pPr>
              <w:pStyle w:val="Normal"/>
              <w:jc w:val="both"/>
              <w:rPr/>
            </w:pPr>
            <w:r>
              <w:rPr/>
              <w:t>Д уд – доля удовлетворительных ответов,</w:t>
            </w:r>
          </w:p>
          <w:p>
            <w:pPr>
              <w:pStyle w:val="Normal"/>
              <w:jc w:val="both"/>
              <w:rPr/>
            </w:pPr>
            <w:r>
              <w:rPr/>
              <w:t>К уд –</w:t>
              <w:softHyphen/>
              <w:t xml:space="preserve"> количество оценок «хорошо» и «удовлетворительно»,</w:t>
            </w:r>
          </w:p>
          <w:p>
            <w:pPr>
              <w:pStyle w:val="Normal"/>
              <w:jc w:val="both"/>
              <w:rPr/>
            </w:pPr>
            <w:r>
              <w:rPr/>
              <w:t>К опр – количество  опрошенны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970" w:leader="none"/>
        </w:tabs>
        <w:jc w:val="both"/>
        <w:rPr/>
      </w:pPr>
      <w:r>
        <w:rPr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tbl>
    <w:tblPr>
      <w:tblW w:w="14317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"/>
      <w:gridCol w:w="2835"/>
      <w:gridCol w:w="993"/>
      <w:gridCol w:w="992"/>
      <w:gridCol w:w="992"/>
      <w:gridCol w:w="992"/>
      <w:gridCol w:w="993"/>
      <w:gridCol w:w="992"/>
      <w:gridCol w:w="992"/>
      <w:gridCol w:w="1134"/>
      <w:gridCol w:w="2693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5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6</w:t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7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8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9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-108" w:hanging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0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-108" w:hanging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1</w:t>
          </w:r>
        </w:p>
      </w:tc>
    </w:tr>
  </w:tbl>
  <w:p>
    <w:pPr>
      <w:pStyle w:val="Header"/>
      <w:tabs>
        <w:tab w:val="clear" w:pos="4677"/>
        <w:tab w:val="clear" w:pos="9355"/>
      </w:tabs>
      <w:ind w:right="360"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7:06:00Z</dcterms:created>
  <dc:creator>Администратор</dc:creator>
  <dc:description/>
  <cp:keywords/>
  <dc:language>en-US</dc:language>
  <cp:lastModifiedBy>Пользователь</cp:lastModifiedBy>
  <cp:lastPrinted>2014-10-09T16:34:00Z</cp:lastPrinted>
  <dcterms:modified xsi:type="dcterms:W3CDTF">2014-10-13T07:28:00Z</dcterms:modified>
  <cp:revision>58</cp:revision>
  <dc:subject/>
  <dc:title>МИНИСТЕРСТВО ЭКОНОМИЧЕСКОГО РАЗВИТИЯ РОССИЙСКОЙ ФЕДЕРАЦИИ</dc:title>
</cp:coreProperties>
</file>