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 xml:space="preserve">реализации муниципальной программы города Георгиевска за счет средств бюджета города Георгиевска </w:t>
      </w:r>
    </w:p>
    <w:p>
      <w:pPr>
        <w:pStyle w:val="Normal"/>
        <w:snapToGrid w:val="false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850"/>
        <w:gridCol w:w="1134"/>
        <w:gridCol w:w="1276"/>
        <w:gridCol w:w="2268"/>
        <w:gridCol w:w="1559"/>
        <w:gridCol w:w="1701"/>
        <w:gridCol w:w="1559"/>
        <w:gridCol w:w="1559"/>
      </w:tblGrid>
      <w:tr>
        <w:trPr>
          <w:trHeight w:val="8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</w:t>
              <w:softHyphen/>
              <w:t>граммы програм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</w:t>
              <w:softHyphen/>
              <w:t>полнитель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про</w:t>
              <w:softHyphen/>
              <w:t>граммы,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 про</w:t>
              <w:softHyphen/>
              <w:t>гра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по годам</w:t>
            </w:r>
          </w:p>
          <w:p>
            <w:pPr>
              <w:pStyle w:val="Normal"/>
              <w:jc w:val="center"/>
              <w:rPr/>
            </w:pPr>
            <w:r>
              <w:rPr/>
              <w:t>(тысяч рублей)</w:t>
            </w:r>
          </w:p>
        </w:tc>
      </w:tr>
      <w:tr>
        <w:trPr>
          <w:trHeight w:val="7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д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ind w:left="-108" w:right="-124" w:hanging="0"/>
              <w:jc w:val="center"/>
              <w:rPr/>
            </w:pPr>
            <w:r>
              <w:rPr/>
              <w:t>расход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</w:tbl>
    <w:p>
      <w:pPr>
        <w:pStyle w:val="Normal"/>
        <w:spacing w:lineRule="auto" w:line="12"/>
        <w:jc w:val="center"/>
        <w:rPr/>
      </w:pPr>
      <w:r>
        <w:rPr/>
      </w:r>
    </w:p>
    <w:tbl>
      <w:tblPr>
        <w:tblW w:w="1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62"/>
        <w:gridCol w:w="850"/>
        <w:gridCol w:w="1134"/>
        <w:gridCol w:w="1276"/>
        <w:gridCol w:w="2268"/>
        <w:gridCol w:w="1559"/>
        <w:gridCol w:w="1701"/>
        <w:gridCol w:w="1559"/>
        <w:gridCol w:w="1559"/>
      </w:tblGrid>
      <w:tr>
        <w:trPr>
          <w:tblHeader w:val="true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644" w:hanging="0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64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грамма «Развитие культуры и спорта» </w:t>
            </w:r>
          </w:p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итет по культуре и спорту администрации города (далее - комите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 891,76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 972,24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 183,54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 977,47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1 «Культура и досуг», 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 747,55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 208,15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 699,94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 679,89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</w:t>
              <w:softHyphen/>
              <w:t>зание услуг) учреждений куль</w:t>
              <w:softHyphen/>
              <w:t>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 340,33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 446,47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31,33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 043,22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Обеспечение деятельности (ока</w:t>
              <w:softHyphen/>
              <w:t>зание услуг) библиотек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878,47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470,72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 469,29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 828,15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мплектование книжных фон</w:t>
              <w:softHyphen/>
              <w:t>дов библиотек муниципальных образований за счет средств го</w:t>
              <w:softHyphen/>
              <w:t>родского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23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2,7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100,00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кинематограф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45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107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107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7,30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Расходы на проведение меро</w:t>
              <w:softHyphen/>
              <w:t>приятий по обеспечению пожар</w:t>
              <w:softHyphen/>
              <w:t xml:space="preserve">ной безопасности 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47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,05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,66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,02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22</w:t>
            </w:r>
          </w:p>
        </w:tc>
      </w:tr>
      <w:tr>
        <w:trPr/>
        <w:tc>
          <w:tcPr>
            <w:tcW w:w="707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2 «Развитие фи</w:t>
              <w:softHyphen/>
              <w:t xml:space="preserve">зической культуры и спорта», всего </w:t>
            </w:r>
            <w:r>
              <w:rPr>
                <w:spacing w:val="-2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310,0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440,2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159,71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973,69</w:t>
            </w:r>
          </w:p>
        </w:tc>
      </w:tr>
      <w:tr>
        <w:trPr/>
        <w:tc>
          <w:tcPr>
            <w:tcW w:w="70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учреждений культур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880,0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840,2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359,71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973,69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Обеспечение деятельности учреждений (оказание услуг) обеспечивающих предоставление услуг в сфере физической культуры и спорта 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1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662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спорта и физической культур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2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30,0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600,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800,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/>
        <w:tc>
          <w:tcPr>
            <w:tcW w:w="707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62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3 «Обеспечение реализации программы и общепрограммные мероприятия», всего в том числе следующие основ</w:t>
              <w:softHyphen/>
              <w:t>ные мероприятия подпро</w:t>
              <w:softHyphen/>
              <w:t>грамм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634,21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323,89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5 323,89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323,89</w:t>
            </w:r>
          </w:p>
        </w:tc>
      </w:tr>
      <w:tr>
        <w:trPr/>
        <w:tc>
          <w:tcPr>
            <w:tcW w:w="70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Расходы на обеспечение функций муниципальных органов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634,21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 323,89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 323,89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 323,8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06:00Z</dcterms:created>
  <dc:creator>Администратор</dc:creator>
  <dc:description/>
  <cp:keywords/>
  <dc:language>en-US</dc:language>
  <cp:lastModifiedBy>Пользователь</cp:lastModifiedBy>
  <cp:lastPrinted>2014-10-09T15:21:00Z</cp:lastPrinted>
  <dcterms:modified xsi:type="dcterms:W3CDTF">2014-10-09T11:22:00Z</dcterms:modified>
  <cp:revision>85</cp:revision>
  <dc:subject/>
  <dc:title>МИНИСТЕРСТВО ЭКОНОМИЧЕСКОГО РАЗВИТИЯ РОССИЙСКОЙ ФЕДЕРАЦИИ</dc:title>
</cp:coreProperties>
</file>