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и общепрограммные мероприятия» муниципальной программы города Георгиевска «Развитие культуры 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ерой реализации Подпрограммы «Обеспечение реализации программы и общепрограммные мероприятия» муниципальной программы города Георгиевска «Развитие культуры и спорта» является управленческая и организационная деятельность комитета по культуре и спорту администрации города Георгиевска (далее – 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ся комитетом в рамках функций, определенных Решением Думы города Георгиевска от 10 декабря 2013 г. № 238-27 «Об утверждении структуры администрации города Георгиевс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предусмотренных в бюджете города Георгиевска на выполнение полномочий, развитии и оптимальном использовании профессиональных навыков сотрудников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создание и обеспечение условий для реализации мероприятий муниципальной программы города Георгиевска «Развитие культуры и спор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эффективной деятельности комитета по выполнению комплекса мероприятий Программы, целевого и эффективного расходования финансовых средств, выделяемых на реализацию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мероприятием Подпрограммы является Расходы на обеспечение функций муниципаль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по реализации программы предполагает расход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персоналу муниципаль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 и услуг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у налогов, сборов и и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 на реализацию Подпрограммы за счет средств бюджета города Георгиевска составит 20 605,88 тысяч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4 634,21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5 323,89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5 323,89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5 323,89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ет бюджета города Георгиевска приведено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ourier New"/>
    </w:rPr>
  </w:style>
  <w:style w:type="character" w:styleId="WW8Num10z0">
    <w:name w:val="WW8Num10z0"/>
    <w:qFormat/>
    <w:rPr>
      <w:rFonts w:eastAsia="Courier New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6:00Z</dcterms:created>
  <dc:creator>U304-2-8</dc:creator>
  <dc:description/>
  <cp:keywords/>
  <dc:language>en-US</dc:language>
  <cp:lastModifiedBy>КапниноваА</cp:lastModifiedBy>
  <cp:lastPrinted>2013-11-22T10:46:00Z</cp:lastPrinted>
  <dcterms:modified xsi:type="dcterms:W3CDTF">2014-12-01T08:19:00Z</dcterms:modified>
  <cp:revision>51</cp:revision>
  <dc:subject/>
  <dc:title>ПРАВИТЕЛЬСТВО СТАВРОПОЛЬСКОГО КРАЯ</dc:title>
</cp:coreProperties>
</file>