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декабря 2015 г. № 16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4 ноября 2013 г. № 1995 «О муниципальной программе города Георгиевска «Обеспечение безопасност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 соответствии с решением Думы города Георгиевска от 21 августа 2015 года № 567-54 «О внесении изменений в муниципальную программу города Георгиевска, утверждённую постановлением администрации города Георгиевска от 14 ноября 2013 года № 1995 «Обеспечение безопасности дорожного движения», на основании статей 51.2, 64</w:t>
      </w:r>
      <w:r>
        <w:rPr/>
        <w:t xml:space="preserve"> </w:t>
      </w:r>
      <w:r>
        <w:rPr>
          <w:sz w:val="28"/>
          <w:szCs w:val="28"/>
        </w:rPr>
        <w:t>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4 ноября 2013 г. № 1995 «О муниципальной программе города Георгиевска «Обеспечение безопасности дорожного движения»»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21 августа 2015 г. № 1120 «О внесении изменения в приложение к постановлению администрации города Георгиевска от 14 ноября 2013 г. № 1995 «О муниципальной программе города Георгиевска «Обеспечение безопасности дорожного дви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45:00Z</dcterms:created>
  <dc:creator>User</dc:creator>
  <dc:description/>
  <cp:keywords/>
  <dc:language>en-US</dc:language>
  <cp:lastModifiedBy>КапниноваА</cp:lastModifiedBy>
  <cp:lastPrinted>2015-12-03T11:44:00Z</cp:lastPrinted>
  <dcterms:modified xsi:type="dcterms:W3CDTF">2015-12-21T05:55:00Z</dcterms:modified>
  <cp:revision>52</cp:revision>
  <dc:subject/>
  <dc:title>                                                     П О С Т А Н О В Л Е Н И Е</dc:title>
</cp:coreProperties>
</file>