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18" w:leader="none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800"/>
        <w:gridCol w:w="1200"/>
        <w:gridCol w:w="1200"/>
        <w:gridCol w:w="960"/>
        <w:gridCol w:w="108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440"/>
        <w:gridCol w:w="1391"/>
        <w:gridCol w:w="1134"/>
        <w:gridCol w:w="1134"/>
        <w:gridCol w:w="127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9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ЖКХ администрации г. Георгиевс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образования и молодежной политики администрации города Георгиев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«Дорожное хозяйство и обеспечение безопасности дорожного движения»,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7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 города Георгиевска (ул. Гагарина, Ленина, Речная, Ермолова</w:t>
            </w:r>
            <w:r>
              <w:rPr>
                <w:sz w:val="28"/>
                <w:szCs w:val="28"/>
              </w:rPr>
              <w:t>)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ул. 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 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ул.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ул. 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034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058,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9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г. ул. Ленина в пределах от ул. Советская до путепров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г. ул. Гагарина в пределах от ул. Советская до ул.Ленина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016г. 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ионерская  в пределах от ул. Красноармейская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ятигорская в пределах от ул. Калинина до ул. 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ул. Пушкина от ул. Красноармейская до ул. Ломоно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ул. Герцена; ул. Красноармейская; ул. Однобокова; ул. Чернышевского; ул. Тимирязева; ул. Маяковского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 xml:space="preserve">текущий ремонт автомобильных дорог отдельными местами (ямочный ремонт)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дорог и внутриквартальных проездов со сплошным покрытием верхнего слоя покрытия из асфальтобето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ов ремонта ул. Красноармейской, реконструкции ул. Речна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Дзержинского, 21 – 52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2/1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6/1 –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 127-13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8/1 – 4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Ленинградская, 70 – 10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Мира, 12/3     –  88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внутриквартального проезда и дворовой территории многоквартирного дома по ул. Мира, 12/4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, 12 –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оисеенко, 3 – 44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й территории многоквартирного дома от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ул. Октябрьской, 65 на ул. Пушкина, 58 – 13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                                       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Тронина, 8/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7 – 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по ул. Октябрьская, 69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 многоквартирных домов по ул.Филатова, 60, 62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tbl>
            <w:tblPr>
              <w:tblW w:w="5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7"/>
            </w:tblGrid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/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йко 110 –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оезд к МКД по ул. Мира, 3/3 -650 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2/2 – 1350 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Светлая, 1; 3 – 1400 м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.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, 31, 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 xml:space="preserve">2017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, 28 – 38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48</w:t>
            </w:r>
            <w:r>
              <w:rPr/>
              <w:t>,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4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Безопасность дорожного движен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30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30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3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в районе пешеходных переходов 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100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образования и молодежной политики администрации города Георгиев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5:00Z</dcterms:created>
  <dc:creator>Администратор</dc:creator>
  <dc:description/>
  <cp:keywords/>
  <dc:language>en-US</dc:language>
  <cp:lastModifiedBy>User</cp:lastModifiedBy>
  <cp:lastPrinted>2014-08-13T14:54:00Z</cp:lastPrinted>
  <dcterms:modified xsi:type="dcterms:W3CDTF">2002-01-09T23:13:00Z</dcterms:modified>
  <cp:revision>122</cp:revision>
  <dc:subject/>
  <dc:title>МИНИСТЕРСТВО ЭКОНОМИЧЕСКОГО РАЗВИТИЯ РОССИЙСКОЙ ФЕДЕРАЦИИ</dc:title>
</cp:coreProperties>
</file>