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программы города Георгиевск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5399"/>
        <w:gridCol w:w="4439"/>
        <w:gridCol w:w="2506"/>
        <w:gridCol w:w="17"/>
        <w:gridCol w:w="2574"/>
      </w:tblGrid>
      <w:tr>
        <w:trPr>
          <w:trHeight w:val="480" w:hRule="atLeast"/>
          <w:cantSplit w:val="true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положе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го правового акта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>1. Подпрограмма 1 «Дорожное хозяйство и обеспечение безопасности дорожного движения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умы города Георгиев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о дорожном фонде города Георгиевска </w:t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правовой 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Думы города Георгиевска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спользования бюджетных ассигнований дорожного фонда города Георгиевск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правовой 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города Георгиевск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ормативов финансовых затрат на содержание автомобильных дорог общего пользования местного значения на территории города Георгиевск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Подпрограмма 2 «Безопасность дорожного движения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умы города Георгиев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о дорожном фонде города Георгиевска </w:t>
            </w:r>
          </w:p>
        </w:tc>
        <w:tc>
          <w:tcPr>
            <w:tcW w:w="2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правовой 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Думы города Георгиевска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спользования бюджетных ассигнований дорожного фонда города Георгиевск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правовой 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города Георгиевск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ормативов финансовых затрат на содержание автомобильных дорог общего пользования местного значения на территории города Георгиевск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261"/>
      <w:gridCol w:w="2976"/>
      <w:gridCol w:w="1701"/>
      <w:gridCol w:w="1560"/>
      <w:gridCol w:w="3260"/>
      <w:gridCol w:w="2410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13:00Z</dcterms:created>
  <dc:creator>Администратор</dc:creator>
  <dc:description/>
  <cp:keywords/>
  <dc:language>en-US</dc:language>
  <cp:lastModifiedBy>КапниноваА</cp:lastModifiedBy>
  <cp:lastPrinted>2014-07-08T07:52:00Z</cp:lastPrinted>
  <dcterms:modified xsi:type="dcterms:W3CDTF">2015-12-18T11:08:00Z</dcterms:modified>
  <cp:revision>20</cp:revision>
  <dc:subject/>
  <dc:title>МИНИСТЕРСТВО ЭКОНОМИЧЕСКОГО РАЗВИТИЯ РОССИЙСКОЙ ФЕДЕРАЦИИ</dc:title>
</cp:coreProperties>
</file>