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5 г. № 1690</w:t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» 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- отдел образования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лексное развитие улично-дорожной сети города Георгиевска, соответствующей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улицах города Георгиевска</w:t>
            </w:r>
          </w:p>
        </w:tc>
      </w:tr>
      <w:tr>
        <w:trPr>
          <w:trHeight w:val="1444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портных средств на территории города Георгиев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краин города Георгиевск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 xml:space="preserve">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Ермолова и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142459,0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1113,4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3</w:t>
            </w:r>
            <w:r>
              <w:rPr>
                <w:sz w:val="28"/>
                <w:szCs w:val="28"/>
                <w:lang w:val="en-US"/>
              </w:rPr>
              <w:t>0910</w:t>
            </w:r>
            <w:r>
              <w:rPr>
                <w:sz w:val="28"/>
                <w:szCs w:val="28"/>
              </w:rPr>
              <w:t>,1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Объёмы бюджетных ассигнований городского бюджета на реализацию Программы составят –          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города Георгиевска –   82495,7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150,1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20</w:t>
            </w:r>
            <w:r>
              <w:rPr>
                <w:sz w:val="28"/>
                <w:szCs w:val="28"/>
                <w:lang w:val="en-US"/>
              </w:rPr>
              <w:t>910</w:t>
            </w:r>
            <w:r>
              <w:rPr>
                <w:sz w:val="28"/>
                <w:szCs w:val="28"/>
              </w:rPr>
              <w:t>,11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Прогнозная оценка привлечённых средств на реа</w:t>
              <w:softHyphen/>
              <w:t>лизацию Программы составит 59963,30 тысяч рублей, в том числе за счёт средств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 59963,3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9963,30 тысяч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10000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городских дорог общего пользования муниципального значения – 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9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4377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, – 90 квадратных метр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площадки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–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.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линии уличного освещения в переулках и проездах – 2250 погонных метров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текущего состояния сферы реализации Про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цели, задачи и направления развития сферы обеспечения безопасност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Георгиевск является одним из индустриальных городов Ставрополь</w:t>
        <w:softHyphen/>
        <w:t>ского края. В городе Георгиевске общая протяженность автомобильных дорог, проездов, внутриквартальных дорог общего пользования составляет 230,1 км, в том числе, с твёрдым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 с асфальтобетонным покрытием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и 65,33 про</w:t>
        <w:softHyphen/>
        <w:t>центов площади покрытий проездов – 363000 квадратных метров.  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ю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тавропольского края  составляет 44,02 проц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ись десятки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лучшить состояние 25,059 км автомобильных дорог общего пользования местного значения, 43778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муниципальной политики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</w:t>
      </w:r>
      <w:r>
        <w:rPr>
          <w:bCs/>
          <w:sz w:val="28"/>
          <w:szCs w:val="28"/>
        </w:rPr>
        <w:t>улучшение состояния улично-дорожной сет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обеспечения безопасности дорожного движения улучшение организации движения транспортных средств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окраин города улучшение условий проживания жителей города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орода Георгиевска на окраинах гор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оцениваются в целом по Программе, в том числе по Подпрограммам, включённым в Про</w:t>
        <w:softHyphen/>
        <w:t xml:space="preserve">грам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, включенных в Програм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17 году будет обеспечено: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городских дорог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реконструкции улично-дорожной сети города – 9,902 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внутриквартальных дорог и проез</w:t>
        <w:softHyphen/>
        <w:t>дов – 43778 квадратных метра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муниципального значения – 230,1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овых дорожных знаков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ешеходных переходов леерными ограждениями – 30 погон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скусственных неровностей из асфальтобетонной смеси, совмещённых с пешеходным переходом, – 9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;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ектов организации безопасности дорожного движения - 72 ш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а на установку нового светофорного объекта на перекрёстке улиц Ленина – Ермол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нового светофорного объекта на пересечении улиц Ермолова и Ле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шеходных дорожек и тротуаров 600 м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5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м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рограммы – 2014-2017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3. Описание основных мер пра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достижении целей и решения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Финансирование мероприятий Программы будет осуществляться с учё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лены меры по планированию мероприятий Программы и мониторингу их реа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52:00Z</dcterms:created>
  <dc:creator>Елена Борисовна</dc:creator>
  <dc:description/>
  <cp:keywords/>
  <dc:language>en-US</dc:language>
  <cp:lastModifiedBy>КапниноваА</cp:lastModifiedBy>
  <cp:lastPrinted>2013-12-05T17:05:00Z</cp:lastPrinted>
  <dcterms:modified xsi:type="dcterms:W3CDTF">2015-12-21T05:55:00Z</dcterms:modified>
  <cp:revision>29</cp:revision>
  <dc:subject/>
  <dc:title>ПРИЛОЖЕНИЕ </dc:title>
</cp:coreProperties>
</file>