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0"/>
        <w:gridCol w:w="840"/>
        <w:gridCol w:w="240"/>
        <w:gridCol w:w="1080"/>
        <w:gridCol w:w="960"/>
        <w:gridCol w:w="1800"/>
        <w:gridCol w:w="1200"/>
        <w:gridCol w:w="1440"/>
        <w:gridCol w:w="379"/>
        <w:gridCol w:w="941"/>
        <w:gridCol w:w="476"/>
        <w:gridCol w:w="1134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46"/>
        <w:gridCol w:w="881"/>
        <w:gridCol w:w="1134"/>
        <w:gridCol w:w="992"/>
        <w:gridCol w:w="1843"/>
        <w:gridCol w:w="1276"/>
        <w:gridCol w:w="1314"/>
        <w:gridCol w:w="1320"/>
        <w:gridCol w:w="1633"/>
      </w:tblGrid>
      <w:tr>
        <w:trPr>
          <w:trHeight w:val="885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беспечение безопасности дорожного движения», всег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left="-250" w:right="34" w:firstLine="250"/>
              <w:rPr>
                <w:sz w:val="28"/>
                <w:szCs w:val="28"/>
              </w:rPr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910,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правление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8"/>
                <w:szCs w:val="28"/>
              </w:rPr>
              <w:t>ЖКХ адми-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ции г.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302,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9509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1950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607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810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рожное хозяйство и обеспечение безопасности дорожного движения»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</w:rPr>
            </w:pPr>
            <w:r>
              <w:rPr/>
              <w:t>18780,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города Георгиевска (ул.Гагарина, Ленина, Ермолова)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ага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Ермол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Лен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6,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дорог общего пользования муниципального зна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ул. Ленина в пределах от ул. Советская до путепро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г. ул. Гагарина в пределах от ул. Советская до ул.Ленина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016г.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ионерская  в пределах от ул. Красноармейская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ятигорская в пределах от ул. Калинина до ул. Ле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ул. Пушкина от ул. Красноармейская до ул. Ломоно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ул. Герцена; ул. Красноармейская; ул. Однобокова; ул. Чернышевского; ул. Тимирязева; ул. Маяковского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 xml:space="preserve">текущий ремонт дорог и внутриквартальных проездов со сплошным покрытием верхнего слоя покрытия из асфальтобетона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, в том числе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оровой территории многоквартирных домов по ул. Бойко, 106, 108  – 1000 квадратных метров;                                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ых домов по ул. Калинина, 142/1, 148/1 – 1600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ых домов по ул. Ленина, 121, ул. Пушкина, 58 – 1614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 12/4 - 2200 квадратных метров;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овой территории многоквартирного дома по ул. Осенняя, 21 - 1500 квадратных метров;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Салогубова, 5 – 46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Сеченова,3 (проезд к дому №1) –  3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квартального проезда и дворовой территории многоквартирного дома по ул. Тронина, 12 – 300 квадратных метров;                     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Филатова, 62 (проезд к контейнерной площадке – 600 квадратных мет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/>
              <w:t>2016 год</w:t>
            </w:r>
          </w:p>
          <w:tbl>
            <w:tblPr>
              <w:tblW w:w="7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6/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2/2 – 1350 м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,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, 12 – 2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,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йко, 110 – 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к МКД по ул. Мира, 3/3 – 650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Светлая, 1;3 – 1400м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,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, 8/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, 29, 31, 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,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 xml:space="preserve">2017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, 28 – 38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овые линии уличного освещения в переулках и проездах – 2250 погон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он «Иву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го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становление опор на ул. Октябрьской, Маяковского, 8-го марта, привокзальной площ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оллективный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сть дорожного движ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1:00Z</dcterms:created>
  <dc:creator>Администратор</dc:creator>
  <dc:description/>
  <cp:keywords/>
  <dc:language>en-US</dc:language>
  <cp:lastModifiedBy>КапниноваА</cp:lastModifiedBy>
  <cp:lastPrinted>2014-10-08T11:22:00Z</cp:lastPrinted>
  <dcterms:modified xsi:type="dcterms:W3CDTF">2015-12-18T11:09:00Z</dcterms:modified>
  <cp:revision>103</cp:revision>
  <dc:subject/>
  <dc:title>МИНИСТЕРСТВО ЭКОНОМИЧЕСКОГО РАЗВИТИЯ РОССИЙСКОЙ ФЕДЕРАЦИИ</dc:title>
</cp:coreProperties>
</file>