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июня 2016 г. № 7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1 января 2013 г. № 12 «Об инвестиционном паспорте города Георгиев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исьмом министерства экономического развития Став</w:t>
        <w:softHyphen/>
        <w:t>ропольского края от 29 марта 2016 г. № МЭР-18/1790 о проведении мониторинга внедрения Стандарта деятельности органов местного самоуправления муниципальных образований Ставропольского края по обеспе</w:t>
        <w:softHyphen/>
        <w:t>чению благоприятного инвестиционного климата в муниципальных образова</w:t>
        <w:softHyphen/>
        <w:t>ниях Ставропольского края», на основании статей 51.2, 64 Устава города Геор</w:t>
        <w:softHyphen/>
        <w:t>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Георгиев</w:t>
        <w:softHyphen/>
        <w:t>ска от 11 января 2013 г. № 12 «Об инвестиционном паспорте города Георгиевска»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ению экономического развития администрации города (Костина) обеспечить регулярную (раз в год) актуализацию информации, представленной в инвестиционном паспорте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нформационной службе организационного отдела администрации го</w:t>
        <w:softHyphen/>
        <w:t>рода (Магомедханова) разместить инвестиционный паспорт города Георгиевска на официальном сайте города Георгиевска в информационно-телекоммуникаци</w:t>
        <w:softHyphen/>
        <w:t>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47:00Z</dcterms:created>
  <dc:creator>Елена Борисовна</dc:creator>
  <dc:description/>
  <cp:keywords/>
  <dc:language>en-US</dc:language>
  <cp:lastModifiedBy>КапниноваА</cp:lastModifiedBy>
  <cp:lastPrinted>2016-05-18T15:38:00Z</cp:lastPrinted>
  <dcterms:modified xsi:type="dcterms:W3CDTF">2016-06-14T07:46:00Z</dcterms:modified>
  <cp:revision>62</cp:revision>
  <dc:subject/>
  <dc:title/>
</cp:coreProperties>
</file>