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ГЕОРГИЕ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 апреля 2016 г. № 4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организации и предоставления платных услуг муниципальными бюджетными учреждениями, подведомственными комитету по культуре и спорту администрации города Георгиев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 Российской Федерации «О защите прав потребителей», Федеральными законами «О некоммерческих организациях», «Об общих принципах организации местного самоуправления в Российской Федерации», на основании постановления администрации города Георгиевска «О порядке оказания платных услуг муниципальными учреждениями города Георгиевска», статей 51.2, 64 Устава города Георгиевска, администрация города Георгиев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Положение о порядке организации и предоставления платных услуг муниципальными бюджетными учреждениями, подведомственными комитету по культуре и спорту администрации города Георгиевска (далее – Учреждения),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администрации</w:t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рода Георгиевск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ascii="Arial" w:hAnsi="Arial" w:eastAsia="Lucida Sans Unicode" w:cs="Arial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1418"/>
    </w:pPr>
    <w:rPr>
      <w:rFonts w:ascii="Arial" w:hAnsi="Arial" w:eastAsia="Lucida Sans Unicode" w:cs="Arial"/>
      <w:kern w:val="2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02:00Z</dcterms:created>
  <dc:creator>Пользователь</dc:creator>
  <dc:description/>
  <cp:keywords/>
  <dc:language>en-US</dc:language>
  <cp:lastModifiedBy>КапниноваА</cp:lastModifiedBy>
  <cp:lastPrinted>2016-03-23T18:31:00Z</cp:lastPrinted>
  <dcterms:modified xsi:type="dcterms:W3CDTF">2016-04-11T06:57:00Z</dcterms:modified>
  <cp:revision>7</cp:revision>
  <dc:subject/>
  <dc:title>АДМИНИСТРАЦИЯ ГОРОДА ГЕОРГИЕВСКА</dc:title>
</cp:coreProperties>
</file>