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08 апреля 2016 г. № 4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организации и предоставления платных услуг муниципальными бюджетными учреждениями, подведомственными комитету по культуре и спорту администрации города Георгиев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о порядке организации и предоставления платных услуг муниципальными бюджетными учреждениями, подведомственными комитету по культуре и спорту администрации города Георгиевска (далее - Положение) разработано в соответствии с действующими нормативными правовыми акта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tLeast" w:line="100"/>
        <w:ind w:firstLine="709"/>
        <w:jc w:val="both"/>
        <w:rPr/>
      </w:pPr>
      <w:r>
        <w:rPr>
          <w:color w:val="000000"/>
          <w:sz w:val="28"/>
          <w:szCs w:val="28"/>
        </w:rPr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uppressAutoHyphens w:val="tru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12.01.1996г. № 7-ФЗ «О некоммерческих организациях»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uppressAutoHyphens w:val="true"/>
        <w:spacing w:lineRule="atLeast" w:line="100"/>
        <w:ind w:firstLine="709"/>
        <w:jc w:val="both"/>
        <w:rPr/>
      </w:pPr>
      <w:r>
        <w:rPr>
          <w:sz w:val="28"/>
          <w:szCs w:val="28"/>
        </w:rPr>
        <w:t>Законом Российской Федерации 09.10.1992 г. № 3612-1 «Основы законодательства Российской Федерации о культуре» (с изменениями и дополнениям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tLeast" w:line="10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Федеральным </w:t>
      </w:r>
      <w:r>
        <w:rPr>
          <w:sz w:val="28"/>
          <w:szCs w:val="28"/>
        </w:rPr>
        <w:t xml:space="preserve">законом </w:t>
      </w:r>
      <w:r>
        <w:rPr>
          <w:bCs/>
          <w:sz w:val="28"/>
          <w:szCs w:val="28"/>
        </w:rPr>
        <w:t>от 29.12.2012 г. № 273-ФЗ «Об образовании</w:t>
      </w:r>
      <w:r>
        <w:rPr>
          <w:sz w:val="28"/>
          <w:szCs w:val="28"/>
        </w:rPr>
        <w:t xml:space="preserve"> в Российской Федерации</w:t>
      </w:r>
      <w:r>
        <w:rPr>
          <w:bCs/>
          <w:sz w:val="28"/>
          <w:szCs w:val="28"/>
        </w:rPr>
        <w:t>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tLeast" w:line="100"/>
        <w:ind w:firstLine="709"/>
        <w:jc w:val="both"/>
        <w:rPr/>
      </w:pPr>
      <w:r>
        <w:rPr>
          <w:sz w:val="28"/>
          <w:szCs w:val="28"/>
        </w:rPr>
        <w:t>Законом Российской Федерации от 07.02.1992 г. № 2300-1 «О защите прав потребителей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постановлением Правительства </w:t>
      </w:r>
      <w:r>
        <w:rPr>
          <w:color w:val="000000"/>
          <w:sz w:val="28"/>
          <w:szCs w:val="28"/>
        </w:rPr>
        <w:t>РФ</w:t>
      </w:r>
      <w:r>
        <w:rPr>
          <w:sz w:val="28"/>
          <w:szCs w:val="28"/>
        </w:rPr>
        <w:t xml:space="preserve"> от 26.06.1995г. № 609 «Об утверждении Положения об основах хозяйственной деятельности и финансирования организаций культуры и искус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tLeast" w:line="1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 города Георгиевска от 27 августа 2014 г. № 1224 «О порядке оказания платных услуг муниципальными учреждениями города Георгиевск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tLeast" w:line="1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tLeast" w:line="100"/>
        <w:ind w:firstLine="709"/>
        <w:jc w:val="both"/>
        <w:rPr/>
      </w:pPr>
      <w:r>
        <w:rPr>
          <w:sz w:val="28"/>
          <w:szCs w:val="28"/>
        </w:rPr>
        <w:t>1.2. Настоящее Положение распространяется на муниципальные бюджетные учреждения культуры и дополнительного образования в сфере культуры, подведомственные комитету по культуре и спорту администрации города Георгиевска (далее – Учреждения), которые оказывают платные услуги в соответствии с законодательством Российской Федерации и уставом Учрежд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tLeast" w:line="100"/>
        <w:ind w:firstLine="709"/>
        <w:jc w:val="both"/>
        <w:rPr/>
      </w:pPr>
      <w:r>
        <w:rPr>
          <w:sz w:val="28"/>
          <w:szCs w:val="28"/>
        </w:rPr>
        <w:t>1.3. Под платными услугами понимаются услуги, оказываемые Учреждением за соответствующую плату сверх объёмов социальных услуг, гарантированных населению, полезный эффект (результат) которых используется физическими и юридическими лицами для собственных нужд и по собственному жел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латные услуги оказываются в соответствии с потребностями физических и юридических лиц на добровольной основе за счёт личных средств граждан, организаций и иных источников, предусмотренных закон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оказания платных услуг - всестороннее удовлетворение потребностей населения в области культуры, привлечение дополнительных финансовых средств для обеспечения развития, совершенствования и улучшения качества услуг, укрепление материально-технической базы Учреждений, реализация прав потребителей на удовлетворение дополнительных потреб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платным услугам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и, предоставляемые Учреждениями физическим и юридическим лицам с целью всестороннего удовлетворения их духовных, интеллектуальных, информационных, культурно-досуговых и других потребностей социально-культур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, оказываемые Учреждениями в рамках уставной деятельности, реализация которых направлена на увеличение доходов и расширение спектра предлагаемых услуг на которые сложился устойчивый рыночный спрос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Основные понятия и определения, используемые в настоящем Положен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– Учреждение, оказывающее платные услуги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– юридические и физические лица, имеющие намерения получить муниципальную платную услугу, оказываемую Учреждение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6. </w:t>
      </w:r>
      <w:r>
        <w:rPr>
          <w:sz w:val="28"/>
          <w:szCs w:val="28"/>
        </w:rPr>
        <w:t>Настоящее Положение определяет порядок и условия оказания платных услуг с использованием муниципального имущества, переданного Учреждению в оперативное упра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и условия предоставления платных услу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могут предоставлять  платные услуги, если уставом Учреждений предусмотрена такая деятельность, в соответствии с действующим законодательством и при налич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ензии (в случае если услуга подлежит лицензированию);     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перечня платных услуг в соответствии с уставом, утверждённого администрацией города Георгиевска;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оимости (цены, тарифа) платных услуг, утверждённой администрацией города Георгиевска (далее – Учредитель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латные услуги не могут быть оказаны взамен или в рамках основной деятельности Учреждения, финансируемой за счет средств субсидии из бюджета города Георгиевска, и не должны наносить ущерб или ухудшать качества предоставления услуг, которые Учреждение обязано оказывать бесплатно насе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3. Учреждения оказывают платные услуги в соответствии с потребностями населения исключительно на добровольной основ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2.4. В целях оказания платных услуг Учреждение обяза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оказания плат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адровый соста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ать приказ об организации в Учреждении платных услуг, с определением: ответственных лиц, организации работы по предоставлению платных услуг (расписание, график работы), привлекаемого состава работ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Для оказания платных услуг в качестве исполнителей могут привлекаться работники, находящиеся в штатном расписании Учреждения, а также граждане, обладающие для оказания требуемых услуг необходимым образованием и навыками, при условии заключения с ними договоров возмездного оказания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латные услуги оказываются Учреждением на основании заключённого с потребителем договора</w:t>
      </w:r>
      <w:r>
        <w:rPr/>
        <w:t xml:space="preserve"> </w:t>
      </w:r>
      <w:r>
        <w:rPr>
          <w:sz w:val="28"/>
          <w:szCs w:val="28"/>
        </w:rPr>
        <w:t>о предоставлении платных услуг (далее – договор). Учреждение не вправе оказывать предпочтение одному потребителю перед другим в отношении заключения договора, за исключением случаев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2.7. Договор заключается в письменной форме, в двух экземплярах, по одному для каждой из сторон договора и должен содержать следующие све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Учреждения (исполнителя) и место его нах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стор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оказания плат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латных услуг, их стоимость и порядок о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необходимые сведения, связанные со спецификой оказываемых плат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и сторон договор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Учреждение обязано до заключения договора предоставить для ознакомления потребителю достоверную информацию об исполнителе и оказываемых платных услугах, а также довести до потребителя (в том числе путём размещения в удобном для обозрения месте) информацию, включающую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наименование и место нахождения Учреждения (место государственной регистрации), наличие лицензии (в случае если услуга подлежит лицензированию), с указанием срока действия лицензии и органа, её выдавшего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режим работы Учреждения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устав Учреждения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оложение о порядке организации и предоставления платных услуг Учреждением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еречень платных услуг, оказываемых Учреждением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цены (тарифы) на  платные услуги  и порядок их оплаты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адрес и телефон учредителя Учреждения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проекта договора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сведения о льготах, предусмотренных для отдельных категорий потреб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ргане по защите прав потребите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Учреждением могут предоставляться льготы по оплате за оказание платных услуг в соответствии с действующим законодательством для отдельных категорий потребителей.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Цены (тарифы) на платные услуги утверждаются Учредителе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Если платная услуга, оказываемая Учреждением, не отвечает требованиям потребителя, социально не значима, не конкурентоспособна и не может восстановить произведённые затраты, то введение такой услуги Учреждением нецелесообраз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формирования и расходования доходов, полученных от оказания платных услу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Доходы от оказания платных услуг планируются Учреждением исходя из базы предыдущего года с учётом ожидаемого роста (снижения) физических объёмов услуг и индекса роста (снижения) цен на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 обязан оплатить оказываемые платные услуги в порядке и сроки, указанные в договоре. Стоимость оказываемых платных услуг в договоре определяется в соответствии с утвержденными ценами (тарифами)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едоставления платных услуг поступают Учреждению на лицевой счет, открытый в органе, осуществляющем кассовое исполнение бюджета, и подлежат отражению в полном объёме в плане финансово-хозяйственной деятельности Учреждения по установленной форм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олученные от оказания платных услуг, используются в соответствии с общими принципами формирования и расходования средств в рамках утверждённого плана финансово-хозяйственной деятельности Учрежд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Доходами от оказания платных услуг, после уплаты налогов и сборов, предусмотренных действующим законодательством о налогах и сборах, Учреждение распоряжается самостоятельно, формируя следующие рас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плату труда работников, непосредственно оказывающих платные услуги и полностью содержащихся за счёт доходов от плат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плату труда работников, но не более 50 (пятидесяти) процентов от доходов от оказания платных услуг (не учитываются работники, полностью содержащиеся за счёт платных услуг)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более 10 (десять) процентов на оплату труда административно-управленческого персонала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ммунальные услуги, услуги связи – из расчета доли поступлений от оказания платных услуг в общем объёме финансирования Учреждения пропорционально фактическим расходам по коммунальным услугам и услугам связи, но не менее 10% от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шиеся средства направляются на увеличение основных средств, материальных запасов, оплату услуг по содержанию имущества, оплату транспортных расходов и прочих работ и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Руководителю Учреждения за организацию платных услуг и осуществление контроля по их оказанию может быть установлена доплата, размер которой определяется Учредителе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учёта платных услу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а за оказанные платные услуги производится потребителем как непосредственно в Учреждении с применением бланков строгой отчётности, так и через банковские учрежд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чёт и контроль ведения билетного хозяйства осуществляется в соответствии  с инструкцией о едином порядке ведения билетного хозяйства на территории Российской Федер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обязано выдать потребителю документ, подтверждающий приём наличных денег (бланк строгой отчётности, билет и т.п.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асчёт с юридическими лицами за оказание услуг осуществляется путём перечисления предусмотренной в договоре суммы на лицевой счёт Учрежд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чёт платных услуг осуществляется в соответствии с Инструкцией по бюджетному учёту, утверждённой приказом Министерства финансо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рядок установления льгот для отдельных категорий гражда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латных мероприятий Учреждение в соответствии с действующим законодательством Российской Федерации и с учётом финансовых, материально-технических и организационных возможностей устанавливает льготы для определённых категорий граждан. Согласно постановлению Правительства от 01.12.2004 г. № 712 «О предоставлении льгот отдельным категориям посетителей федеральных и государственных организаций культуры» к льготникам относятся: дети дошкольного возраста, учащиеся, инвалиды, военнослужащие, проходящие военную службу по призыв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готы устанавливаются приказом руководителя Учреждения. В приказе отражаются виды и размеры льгот, а также условия и время их предоставления, в том числе перечень документов, по предъявлению которых предоставляются льгот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нформация о порядке посещения на льготных и бесплатных условиях платных мероприятий своевременно размещается в доступных для посетителей зонах здания Учреждения, на официальном сайте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тветственность Учреждения и его должностных ли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Ответственность за организацию деятельности Учреждения по оказанию платных услуг и учёт доходов от платных услуг несёт руководитель Учрежд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еятельностью Учреждения по оказанию платных услуг осуществляет в пределах своей компетенции комитет по культуре и спорту администрации города Георгиев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Заключительны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, не предусмотренных настоящим положением, следует руководствовать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С.И. Коров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0:00Z</dcterms:created>
  <dc:creator>пользователь</dc:creator>
  <dc:description/>
  <cp:keywords/>
  <dc:language>en-US</dc:language>
  <cp:lastModifiedBy>КапниноваА</cp:lastModifiedBy>
  <cp:lastPrinted>2016-04-01T14:16:00Z</cp:lastPrinted>
  <dcterms:modified xsi:type="dcterms:W3CDTF">2016-04-11T06:57:00Z</dcterms:modified>
  <cp:revision>11</cp:revision>
  <dc:subject/>
  <dc:title/>
</cp:coreProperties>
</file>