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 июня 2016 г. № 78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тных услуг, предоставляемых муниципальными учреждениями, подведомственными управлению образования и молодежной полити</w:t>
      </w:r>
      <w:r>
        <w:rPr/>
        <w:t>ки администрации города Георгиевска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421"/>
      </w:tblGrid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</w:t>
            </w:r>
          </w:p>
        </w:tc>
      </w:tr>
      <w:tr>
        <w:trPr>
          <w:trHeight w:val="265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школьные образовательные  учре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дополнительного образования художественно-эстетической направленности «Калейдоскоп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дополнительного образования познавательно-речевого развития «Английский язык для малыше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дополнительного образования художественно-эстетической направленности «Театральная гостина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дополнительного образования художественно-эстетической направленности «Топотушк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дополнительного образования познавательно-речевого развития «АБВГДЕЙ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дополнительного образования познавательно-речевого развития «Растим патриотов Ставрополь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дополнительного образования физической направленности «Аквааэробика» (групповые занят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дополнительного образования физической направленности «Аквааэробика» (индивидуальные занятия 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дополнительного образования физической направленности «Введение в основы спортивных иг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сорного развития детей дошкольного возраста «Звездочеты» (групповые занят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сорного развития детей дошкольного возраста «Звездочеты» (индивидуальные занят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по обучению взрослых «Университет для родителей»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еобразовательные учре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разовательная программа социально-педагогической направленности «Углубленное изучение отдельных предметов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полнительная образовательная программа социально-педагогической направленности  «Подготовка к школе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полнительная образовательная программа социально-педагогической направленности  «Подготовка к школе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полнительная образовательная программа социально-педагогической направленности  «Подготовка к школе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разовательная программа социально-педагогической направленности  «Корректировка знаний по отдельным предметам» (начальная школ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разовательная программа социально-педагогической направленности  «Корректировка знаний по отдельным предметам» (средняя школа)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полнительная образовательная программа социально-педагогической направленности  «Первые шаги в английски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разовательная программа социально-педагогической направленности  «Занимательная граммати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разовательная программа социально-педагогической направленности  «Математический интеллек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разовательная программа социально-педагогической направленности  «Наглядная геометр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разовательная программа социально-педагогической направленности  «Моя речь – мое достоинств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разовательная программа культурологической направленности «Адаптация школьников к новому языковому миру» Английский язык 1 клас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разовательная программа культурологической направленности «Путешествие в мир сказок на английском языке» 2-4 клас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разовательная программа социально-педагогической направленности  «Группа продленного дн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жок декоративно - прикладного творчества «Город мастеров»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я в спортивном зале  для взрослых (разовы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я в спортивном зале  для взрослых (абонемен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ьба для взрослых  (индивидуальные занят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рьба дети 4-6 лет </w:t>
              <w:tab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рьба дети 6-10 лет </w:t>
              <w:tab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рьба дети 11-18 лет </w:t>
              <w:tab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ая атлетика. Подготовка к сдаче норм ГТО (разова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ая атлетика. Подготовка к сдаче норм ГТО (абонемен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ая атлетика для взрослых (индивидуальные занят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ая атлетика для  детей (абонемен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тбол для детей от 5-7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тбол для детей от 8-18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тбол  для взросл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кс для взрослых (индивидуальные занят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кс для взрослых (групповые занят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кс дети 10-18 лет  (индивидуальные занят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кс дети 10-18 лет (групповые занят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оспорт  дети 6-18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ественная гимнастика  дети 4-6 лет  (групповые занят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ественная гимнастика  дети 6-18 лет  (групповые занят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ественная гимнастика дети 6-18 лет (индивидуальные занят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хматы взрослые (групповые занят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хматы дети  6-18 лет (индивидуальные занят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хматы дети  6-18 лет (групповые занят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нее художественное развитее детей дошкольного возраста (изодеятельность) по программе «Весёлая кисточ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нее развитие хореографических способностей по программе «Ритмика и основы современного танц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нее развитие хореографических способностей по программе «Основы народно-сценического танц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 восточного танца по программе «Танцы восто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нее интеллектуально-эстетическое развитие по программе «АБВГДейка» (групповые занят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нее интеллектуально-эстетическое развитие по программе «АБВГДейка» (индивидуальные занят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имательное языкознание по программе «Говорящая планета» (групповые занят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имательное языкознание по программе «Говорящая планета» (индивидуальные занят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кальное развитие детей дошкольного возраста по программе «Домисолька» (групповые занят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кальное развитие детей дошкольного возраста по программе «Домисолька» (индивидуальные занят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детей дошкольного возраста по программе музыкального образования «Камертон», фортепиано (индивидуальные занят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тнес (для взрослых) по программе «Актив плю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работе на ПК с офисными программами по программе «Инфо-Профи» (групповые занят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работе на ПК с офисными программами по программе «Инфо-Профи» (индивидуальные занят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айнерское оформление помещений для праздничных мероприят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презентаций для юбилеев и торжественных мероприят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презентаций для юбилеев и торжественных мероприятий с анимаци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презентаций для юбилеев и торжественных мероприятий со звуковым оформлением и виде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онкурсов художественной направленности «Изобразительное искусство и декоративно-прикладное  творчеств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онкурсов художественной направленности «Вокал» (орг.взно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онкурсов художественной направленности «Хореография» (орг.взно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онкурсов художественной направленности «Художественное слово» (орг.взно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праздничных мероприятий (орг.взно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щеобразовательная общеразвивающая программа «Тропами поэт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щеобразовательная общеразвивающая программа «Тайны горы Развал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щеобразовательная общеразвивающая программа «Прошлое и настоящее горы Бештау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щеобразовательная общеразвивающая программа «Окрестности города Кисловодс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щеобразовательная общеразвивающая программа «Люби и знай свой край родно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щеобразовательная общеразвивающая программа «Шелковый путь Кавказ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щеобразовательная общеразвивающая программа «Есть на свете город тот, что сердцу дорог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щеобразовательная общеразвивающая программа «Уникальный памятник природы – гора Лыса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щеобразовательная общеразвивающая программа «По Святым местам КМВ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щеобразовательная общеразвивающая программа «Наш дом Северный Кавказ. Приэльбрусье» 1 д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щеобразовательная общеразвивающая программа «Наш дом Северный Кавказ. Приэльбрусье» 2 д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щеобразовательная общеразвивающая программа «Наш дом Северный Кавказ. Домбай» 1 д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щеобразовательная общеразвивающая программа «Наш дом Северный Кавказ. Домбай» 2 д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щеобразовательная общеразвивающая программа «Наш дом Северный Кавказ. Архыз» 1 д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щеобразовательная общеразвивающая программа «Наш дом Северный Кавказ. Архыз» 2 д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щеобразовательная общеразвивающая программа «Наш дом Северный Кавказ. Чегемское ущель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щеобразовательная общеразвивающая программа «Наш дом Северный Кавказ. Цейское ущель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щеобразовательная общеразвивающая программа «Наш дом Северный Кавказ. Черекское ущель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щеобразовательная общеразвивающая программа «Наш дом Северный Кавказ. Куртатинское ущелье»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У центр   «ЛИР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ционно-развивающие занятия для  детей до 7 лет (индивидуальные занят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ционно-развивающие занятия для  детей старше  7 лет (индивидуальные занят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о-педагогическая подготовка к школе: (индивидуальные занят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о-педагогическая подготовка к школе: (групповые занят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ическая диагностика (индивидуальные занят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ическая диагностика (компьютерная)1 метод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я психолога, дефектолога, логопеда (первична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я психолога по результатам диагностики(индивидуальные занят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я психолога повторная(индивидуальные занят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йное консультир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инг-студия для детей и подростков  (групповые занят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инг-студия для родителей, специалистов  (групповые занят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ансы психосаморегуляции (ТМС по методике Ананьева В.А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ционно-развивающие игровые сеансы для детей с ОВЗ, множественные диагнозы  (индивидуальные занят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ые коррекционно-развивающие игровые сеансы для детей с ОВЗ и их родителей (индивидуальные занят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я логопе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опедическая диагност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опедический массаж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е и профессиональное  консультир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лубленная диагностика структуры интелл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РА-сеан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семинаров, курсов, обучающих программ, 1 час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а заключения по результатам психологической работы (1 экз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выписок, направлений, справок, оформление документации (каждый вид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тодической продукции, других форм интеллектуальной собственности, издательская деятельность(за 1 экз.)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 Центр молодежных проек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стиваль «Парад невест» (орг.взно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стиваль «Парад невест» (входной бил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кальный конкурс «И снова музыка зовет»  (орг.взно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красоты «Мисс Осень» (орг.взнос)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красоты «Мисс Осень» (входной билет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о. управляющей делам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                                                                                 А.В. Чер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540"/>
        </w:tabs>
        <w:ind w:left="540" w:hanging="2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06:00Z</dcterms:created>
  <dc:creator>Admin</dc:creator>
  <dc:description/>
  <cp:keywords/>
  <dc:language>en-US</dc:language>
  <cp:lastModifiedBy>КапниноваА</cp:lastModifiedBy>
  <cp:lastPrinted>2016-06-08T16:58:00Z</cp:lastPrinted>
  <dcterms:modified xsi:type="dcterms:W3CDTF">2016-06-09T07:43:00Z</dcterms:modified>
  <cp:revision>8</cp:revision>
  <dc:subject/>
  <dc:title>ПРИЛОЖЕНИЕ</dc:title>
</cp:coreProperties>
</file>