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 мая 2016 г. № 6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риложение к постановлению администрации города Георгиевска от 26 декабря 2014 г. № 1936 «Об утверждении административного регламента по предоставлению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 города Георгиевск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требований Федерального закон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остановлением администрации города Георгиевска от 06 апреля 2016 года № 447 «О внесении изменений в приложение 1 к постановлению администрации города Георгиевска от 18 марта 2013 г. № 356 «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исполнения муниципальных контрольных функций и Порядк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», на основании статей 51.2, 64 Устава города Георгиевска, администрация города Георгиев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е в приложение к постановлению администрации города Георгиевска от 26 декабря 2014 г. № 1936 «Об утверждении административного регламента по предоставлению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 города Георгиевска», дополнив пункт 2 подпунктом 2.17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7. Требования обеспечения беспрепятственного доступа инвалидов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редоставлении муниципальной услуги управлением образования выполняются следующие меры по обеспечению условий доступности для инвалид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беспрепятственного входа в помещение, в котором предоставляется услуга, и выхода из нег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действие, при необходимости, инвалиду со стороны должностных лиц при входе в помещение и выходе из нег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ыходом на объекты;</w:t>
      </w:r>
    </w:p>
    <w:p>
      <w:pPr>
        <w:pStyle w:val="Normal"/>
        <w:ind w:firstLine="709"/>
        <w:rPr/>
      </w:pPr>
      <w:r>
        <w:rPr>
          <w:sz w:val="28"/>
          <w:szCs w:val="28"/>
        </w:rPr>
        <w:t>возможность самостоятельного передвижения в помещении в целях доступа к месту предоставления услуги, а также с помощью должностных лиц, участвующих в предоставлении услуги;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провождение инвалидов, имеющих стойкие расстройства функций зрения и самостоятельного передвижения, в помещен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rPr/>
      </w:pPr>
      <w:r>
        <w:rPr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е по установленной форме;</w:t>
      </w:r>
    </w:p>
    <w:p>
      <w:pPr>
        <w:pStyle w:val="Normal"/>
        <w:ind w:firstLine="709"/>
        <w:rPr/>
      </w:pPr>
      <w:r>
        <w:rPr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оставление инвалидам возможности получения муниципальной услуги в электронном виде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к постановлению администрации города Георгиевска от 26 декабря 2014 г. № 1936 «Об утверждении административного регламента по предоставлению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 города Георгиевска», изложив приложения 1-7 к административному регламенту в редакции согласно приложениям 1-7 к настоящему постанов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В.В. Кру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SimSun;宋体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SimSun;宋体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1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08:00Z</dcterms:created>
  <dc:creator>Elena</dc:creator>
  <dc:description/>
  <cp:keywords/>
  <dc:language>en-US</dc:language>
  <cp:lastModifiedBy>КапниноваА</cp:lastModifiedBy>
  <cp:lastPrinted>2016-05-23T12:16:00Z</cp:lastPrinted>
  <dcterms:modified xsi:type="dcterms:W3CDTF">2016-05-26T14:33:00Z</dcterms:modified>
  <cp:revision>15</cp:revision>
  <dc:subject/>
  <dc:title>П О С Т А Н О В Л Е Н И Е</dc:title>
</cp:coreProperties>
</file>