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июля 2016 г. № 9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Георгиевска от 10 февраля 2015 г. № 128 «О комиссии по обеспечению устойчивого развития экономики и социальной стабильности города Георгиевс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лучшения в администрации города Георгиевска работы по обеспечению устойчивого развития экономики и социальной стабильности города Георгиевска, на основании статей 60, 64 Устава города Георгиевска, администрация города Георгие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1 к постановлению администрации города Георгиевска от 10 февраля 2015 г. № 128 «О комиссии по обеспечению устойчивого развития экономики и социальной стабильности города Георгиевска» изменение, изложив его в редакции,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приложение 2 к постановлению администрации города Георгиевска от 10 февраля 2015 г. № 128 «О комиссии по обеспечению устойчивого развития экономики и социальной стабильности города Георгиевска» изменение, изложив его в редакции,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а Георгиевска от 23 ноября 2015 г. № 1580 «О внесении изменений в приложение 1 к постановлению администрации города Георгиевска от 10 февраля 2015 г. №</w:t>
      </w:r>
      <w:r>
        <w:rPr/>
        <w:t> </w:t>
      </w:r>
      <w:r>
        <w:rPr>
          <w:sz w:val="28"/>
          <w:szCs w:val="28"/>
        </w:rPr>
        <w:t>128 «О комиссии по обеспечению устойчивого развития экономики и социальной стабильности города Георгиев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ind w:left="7080" w:firstLine="433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05:00Z</dcterms:created>
  <dc:creator>Елена Борисовна</dc:creator>
  <dc:description/>
  <cp:keywords/>
  <dc:language>en-US</dc:language>
  <cp:lastModifiedBy>КапниноваА</cp:lastModifiedBy>
  <cp:lastPrinted>2016-07-06T14:49:00Z</cp:lastPrinted>
  <dcterms:modified xsi:type="dcterms:W3CDTF">2016-07-07T07:28:00Z</dcterms:modified>
  <cp:revision>24</cp:revision>
  <dc:subject/>
  <dc:title/>
</cp:coreProperties>
</file>