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Управление финансам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sz w:val="28"/>
          <w:szCs w:val="28"/>
        </w:rPr>
        <w:t>«Повышение долгосрочной сбалансированности и устойчивости бюджетной системы города Георгиевс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«Повышение долгосрочной сбалансированности и устойчивости бюджетной системы города Георгиевс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Повышение долгосрочной сбалансированности и устойчивости бюджет</w:t>
              <w:softHyphen/>
              <w:t>ной системы города Георгиевс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города Георгиев</w:t>
              <w:softHyphen/>
              <w:t>ска «Управление финан</w:t>
              <w:softHyphen/>
              <w:t>сами» (далее – Подпро</w:t>
              <w:softHyphen/>
              <w:t>грамм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ое управление администрации го</w:t>
              <w:softHyphen/>
              <w:t>рода Георгиевска (далее – финансовое управ</w:t>
              <w:softHyphen/>
              <w:t>ле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118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оздание условий для повышения эффектив</w:t>
              <w:softHyphen/>
              <w:t xml:space="preserve">ности бюджетных расходов, развитие программно-целевого принципа формирования бюджета город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управление муниципальным долгом гор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Показа</w:t>
              <w:softHyphen/>
              <w:t>тели решения задач Подпрограмм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расходов бюджета города, формируемых в рамках муниципальных программ города Георгиевска, в общем объеме расходов бюджета города;</w:t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удельный вес расходов бюджета города, предусмотренных на формирование резервного фонда администрации города в общем объеме расходов бюджета города;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ценки эффективности реализации муниципальных программ города Георгиевска;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на обслуживание муниципального долга города Георгиевска в общем объеме расходов бюджета город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-2021 год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</w:t>
              <w:softHyphen/>
              <w:t xml:space="preserve">емы и источник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</w:t>
              <w:softHyphen/>
              <w:t>нансирования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</w:t>
              <w:softHyphen/>
              <w:t>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ъемы финансовых средств, необходимых для реализации Подпрограммы составят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7 040,30 тыс. рублей за счет средств местного бюджета, в том числе по го</w:t>
              <w:softHyphen/>
              <w:t>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16 215,3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4 254,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 4 126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4 10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4 100,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 – 4 245,00 тыс. рублей</w:t>
            </w:r>
          </w:p>
          <w:p>
            <w:pPr>
              <w:pStyle w:val="Normal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</w:t>
              <w:softHyphen/>
              <w:t xml:space="preserve">таты реализа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</w:t>
              <w:softHyphen/>
              <w:t xml:space="preserve">граммы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autoSpaceDE w:val="false"/>
              <w:ind w:right="-1" w:hanging="0"/>
              <w:rPr/>
            </w:pPr>
            <w:r>
              <w:rPr>
                <w:sz w:val="28"/>
                <w:szCs w:val="28"/>
              </w:rPr>
              <w:t>своевременное и качественное составление проекта решения Думы города Георгиевска о бюджете города на очередной финансовый год на основе муниципальных программ города Георгиевска;</w:t>
            </w:r>
          </w:p>
          <w:p>
            <w:pPr>
              <w:pStyle w:val="Normal"/>
              <w:widowControl w:val="false"/>
              <w:autoSpaceDE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существления бюджетных расходов с их нацеленностью на достижение конечного социально-экономического результа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основных мероприят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Координация стратегического и бюджетного планирования, создание инструментов долгосрочного бюджетного план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рамках данного мероприятия предполагается реализация следующих мер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) муниципальное правовое регулирование в сфере бюджетного процесса в городе, которое обеспечит принятие муниципальных правовых актов города по вопросам бюджетного планирования и исполнения бюджета гор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оставление и утверждение бюджета города, что позволит обеспечить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Думы города Георгиевска о бюджете города на очередной финансовый год на основе муниципальных программ города в соответствии с требованиями Бюджетного кодекс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боснований бюджетных ассигнова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птимизацию действующих расходных обязательств города при принятии решений о выделении бюджетных ассигнований на новые расходные обязатель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овышение качества планирования доходов бюджета города (без учета безвозмездных поступлений) на основании экономически обоснованных расчетов, в том числе путем применения Методики формализованного прогнозирования налоговых и неналоговых доходов бюджета города Георгиевска, утвержденной постановлением администрации города Георгиевска Ставропольского края от 26 декабря 2012 года № 1893 (с изменениями)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г) повышение эффективности администрирования доходов бюджета города, в том числе погашение и снижение недоимки по обязательным платежам в бюдже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) организация исполнения бюджета города, формирование бюджетной отчетности, что позволит обеспечить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дение бюджетных ассигнований, лимитов бюджетных обязательств и предельных объемов финансирования по расходам главным распорядителям бюджета города при организации исполнения бюджета гор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 исполнения бюджета гор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юджетной отчетности по исполнению бюджета гор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е) организация, проведение и формирование результатов мониторинга финансового менеджмента, осуществляемого главными распорядителями средств бюджета гор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мониторинг соблюдения нормативов формирования расходов на содержание органов местного самоуправления в соответствии с нормативным правовым актом Ставропольского кра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) формирование, ведение и развитие общедоступных информационных ресурсов, что позволит обеспечить повышение публичности информации о ходе исполнения бюджета города, а также открытости и прозрачности процессов управления муниципальными финанс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Реализация муниципальных функций, связанных с муниципальным управление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полага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оздание резерва дополнительных ассигнований на повышение оплаты труда отдельных категорий работников муниципальных учреждений бюджетного сектора экономики в соответствии с указами Президент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б) создание резерва дополнительных ассигнований во исполнение ст. 13 Закона СК от 24.12.2007 г. № 78-кз «Об отдельных вопросах муниципальной службы в Ставропольском крае» (с изменениям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) создание резерва дополнительных ассигнований на расходы по исполнительным документам и иные судебные расход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оздание резерва средств на обеспечение деятельности межведомственной централизованной бухгалтер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формирование резервного фонда администрации и резервирование средств на исполнение расходных обязательств города. Данное мероприятие направлено на своевременное предоставление бюджетных средств в соответствии с распоряжениями администрации города Георгиевска в соответствии с требованиями бюджетного законодательства Российской Федерации и муниципальных правовых актов города, создание и поддержание необходимых финансовых резервов для исполнения тех расходов, которые не могут быть выделены в ведомственной структуре расходов бюджета  города в процессе составления проекта решения Думы города Георгиевска о бюджете города на очередной финансовый год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Обслуживание внутреннего муниципального долг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выполнения данного мероприятия осуществляется учет и контроль за своевременным исполнением обязательств по обслуживанию муниципального долга в соответствии с действующим законодательством и муниципальными правовыми актами. Качественное исполнение данного мероприятия позволяет обеспечивать положительный кредитный рейтинг заемщика – органа местного самоуправ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зультатами исполнения основных мероприятий Подпрограммы станут:</w:t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>
          <w:sz w:val="28"/>
          <w:szCs w:val="28"/>
        </w:rPr>
        <w:t>своевременное и качественное составление проекта решения Думы города Георгиевска о бюджете города на очередной финансовый год на основе муниципальных программ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вышение эффективности осуществления бюджетных расходов с их нацеленностью на достижение конечного социально-экономического результа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ализация основных мероприятий Подпрограммы осуществляется финансовым управлением администрации гор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hyperlink w:anchor="Par1596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основных мероприятий Подпрограммы Программы приведен в приложении 4 к Программ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и источники финансового обеспечения Подпрограммы Программы приведены в приложении 5 к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2:51:00Z</dcterms:created>
  <dc:creator>Горбунова</dc:creator>
  <dc:description/>
  <cp:keywords/>
  <dc:language>en-US</dc:language>
  <cp:lastModifiedBy>КапниноваА</cp:lastModifiedBy>
  <cp:lastPrinted>2015-11-06T09:10:00Z</cp:lastPrinted>
  <dcterms:modified xsi:type="dcterms:W3CDTF">2016-01-12T07:47:00Z</dcterms:modified>
  <cp:revision>29</cp:revision>
  <dc:subject/>
  <dc:title>ПРИЛОЖЕНИЕ 1</dc:title>
</cp:coreProperties>
</file>