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города Георгиевска «Управление финансам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города Георгиевска  «Управление финансами» и показателях 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627"/>
        <w:gridCol w:w="1320"/>
        <w:gridCol w:w="1200"/>
        <w:gridCol w:w="1320"/>
        <w:gridCol w:w="1200"/>
        <w:gridCol w:w="1246"/>
        <w:gridCol w:w="1246"/>
        <w:gridCol w:w="1246"/>
        <w:gridCol w:w="133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9" w:hanging="0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44"/>
        <w:gridCol w:w="1306"/>
        <w:gridCol w:w="16"/>
        <w:gridCol w:w="46"/>
        <w:gridCol w:w="1138"/>
        <w:gridCol w:w="1181"/>
        <w:gridCol w:w="1296"/>
        <w:gridCol w:w="75"/>
        <w:gridCol w:w="37"/>
        <w:gridCol w:w="1181"/>
        <w:gridCol w:w="1204"/>
        <w:gridCol w:w="15"/>
        <w:gridCol w:w="1285"/>
        <w:gridCol w:w="15"/>
        <w:gridCol w:w="1138"/>
        <w:gridCol w:w="16"/>
        <w:gridCol w:w="1260"/>
        <w:gridCol w:w="13"/>
      </w:tblGrid>
      <w:tr>
        <w:trPr>
          <w:trHeight w:val="561" w:hRule="atLeast"/>
        </w:trPr>
        <w:tc>
          <w:tcPr>
            <w:tcW w:w="15533" w:type="dxa"/>
            <w:gridSpan w:val="18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Программы «Обеспечение долгосрочной сбалансированности и устойчивости бюджета города Георгиевска, повышение качества управления муниципальными финансам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5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сполнения бюджета города в части расход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firstLine="1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firstLine="1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1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3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5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left="-85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left="-85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7</w:t>
            </w:r>
          </w:p>
          <w:p>
            <w:pPr>
              <w:pStyle w:val="Normal"/>
              <w:ind w:left="-85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редней итоговой оценки качества финансового менеджмента, осуществляемого главными распорядителями средств бюджета города по итогам финансового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firstLine="1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91"/>
              <w:jc w:val="center"/>
              <w:rPr/>
            </w:pPr>
            <w:r>
              <w:rPr>
                <w:sz w:val="28"/>
                <w:szCs w:val="28"/>
              </w:rPr>
              <w:t>менее 42,0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ind w:firstLine="20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46,0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48,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50,0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52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right="-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right="-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ланирования доходов бюджета города без учета безвозмездных поступлений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hanging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lef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157" w:hanging="0"/>
              <w:jc w:val="center"/>
              <w:rPr/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right="-1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right="-130" w:hanging="0"/>
              <w:jc w:val="center"/>
              <w:rPr/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right="-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</w:tr>
      <w:tr>
        <w:trPr>
          <w:trHeight w:val="330" w:hRule="atLeast"/>
        </w:trPr>
        <w:tc>
          <w:tcPr>
            <w:tcW w:w="15533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33" w:type="dxa"/>
            <w:gridSpan w:val="1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эффектив</w:t>
              <w:softHyphen/>
              <w:t xml:space="preserve">ности бюджетных расходов, развитие программно-целевого принцип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бюджета гор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а, формируемых в рамках муниципальных программ города Георгиевска, в общем объеме расходов бюджета гор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-103" w:right="-78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60</w:t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/>
              <w:t>7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7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8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85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</w:t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бюджета города, предусмотренных на формирование резервного фонда администрации города в общем объеме расходов бюджета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ind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ind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18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ценки эффективности реализации муниципальных программ города Георгиевска</w:t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15533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Эффективное управление муниципальным долгом гор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бслуживание муниципального долга города Георгиевск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left="128" w:hanging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left="128" w:hanging="128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firstLine="1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93" w:type="dxa"/>
            <w:gridSpan w:val="3"/>
            <w:tcBorders/>
          </w:tcPr>
          <w:p>
            <w:pPr>
              <w:pStyle w:val="Normal"/>
              <w:ind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30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157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3658"/>
      <w:gridCol w:w="1267"/>
      <w:gridCol w:w="1284"/>
      <w:gridCol w:w="1276"/>
      <w:gridCol w:w="1280"/>
      <w:gridCol w:w="1307"/>
      <w:gridCol w:w="1249"/>
      <w:gridCol w:w="1246"/>
      <w:gridCol w:w="1246"/>
      <w:gridCol w:w="1331"/>
    </w:tblGrid>
    <w:tr>
      <w:trPr>
        <w:trHeight w:val="423" w:hRule="atLeast"/>
      </w:trPr>
      <w:tc>
        <w:tcPr>
          <w:tcW w:w="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13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1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8</w:t>
          </w:r>
        </w:p>
      </w:tc>
      <w:tc>
        <w:tcPr>
          <w:tcW w:w="12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2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  <w:tc>
        <w:tcPr>
          <w:tcW w:w="13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Администратор</dc:creator>
  <dc:description/>
  <cp:keywords/>
  <dc:language>en-US</dc:language>
  <cp:lastModifiedBy>КапниноваА</cp:lastModifiedBy>
  <cp:lastPrinted>2016-01-12T11:49:00Z</cp:lastPrinted>
  <dcterms:modified xsi:type="dcterms:W3CDTF">2016-01-12T07:49:00Z</dcterms:modified>
  <cp:revision>72</cp:revision>
  <dc:subject/>
  <dc:title>МИНИСТЕРСТВО ЭКОНОМИЧЕСКОГО РАЗВИТИЯ РОССИЙСКОЙ ФЕДЕРАЦИИ</dc:title>
</cp:coreProperties>
</file>