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 декабря 2016 г. № 1761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Об утверждении Положения о порядке организации и обеспечения общественного правопорядка и безопасности при проведении на территории города Георгиевска культурно-просветительных, театрально-зрелищных и спортивных мероприятий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«Об общих принципах организации местного самоуправления в Российской Федерации», в целях определения требований к порядку согласования проведения массового мероприятия в администрации города Георгиевска, прав и обязанностей организатора массового мероприятия, участников массового мероприятия при его проведении, на основании статей 60, 64 Устава города Георгиевска, администрация города Георгиевск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 Утвердить Положение об утверждении Положения о порядке организации и обеспечения общественного правопорядка и безопасности при проведении на территории города Георгиевска культурно-просветительных, театрально-зрелищных и спортивных мероприятий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И.о. главы администрации</w:t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В.В. Крут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30:00Z</dcterms:created>
  <dc:creator>Elena</dc:creator>
  <dc:description/>
  <cp:keywords/>
  <dc:language>en-US</dc:language>
  <cp:lastModifiedBy>КапниноваА</cp:lastModifiedBy>
  <cp:lastPrinted>2016-12-08T16:20:00Z</cp:lastPrinted>
  <dcterms:modified xsi:type="dcterms:W3CDTF">2016-12-09T08:23:00Z</dcterms:modified>
  <cp:revision>33</cp:revision>
  <dc:subject/>
  <dc:title>П О С Т А Н О В Л Е Н И Е</dc:title>
</cp:coreProperties>
</file>