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августа 2016 г. № 1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22 января 2016 г. № 79 «О муниципальной программе города Георгиевска «Развитие культуры и спо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Думы города Георгиевска от 29 июня 2016 года № 703-65 «О внесении изменений в решение Думы города Георгиевска «О бюджете города Георгиевска на 2016 год», на основании статей 60, 64 Устава города Георгиевска, администрация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города Георгиевска</w:t>
      </w:r>
      <w:r>
        <w:rPr/>
        <w:t xml:space="preserve"> </w:t>
      </w:r>
      <w:r>
        <w:rPr>
          <w:sz w:val="28"/>
          <w:szCs w:val="28"/>
        </w:rPr>
        <w:t>от 22 января 2016 г. № 79 «О муниципальной программе города Георгиевска «Развитие культуры и спорта», изложив его в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оргиевска от 20 апреля 2016 г. № 511 «О внесении изменений в приложение к постановлению</w:t>
      </w:r>
      <w:r>
        <w:rPr/>
        <w:t xml:space="preserve"> </w:t>
      </w:r>
      <w:r>
        <w:rPr>
          <w:sz w:val="28"/>
          <w:szCs w:val="28"/>
        </w:rPr>
        <w:t>администрации города Георгиевска от 22 января 2016 г. № 79 «О муниципальной программе города Георгиевска «Развитие культуры и спорт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</w:t>
        <w:softHyphen/>
        <w:t>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9 июл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23:00Z</dcterms:created>
  <dc:creator>Елена Борисовна</dc:creator>
  <dc:description/>
  <cp:keywords/>
  <dc:language>en-US</dc:language>
  <cp:lastModifiedBy>КапниноваА</cp:lastModifiedBy>
  <cp:lastPrinted>2016-08-19T10:33:00Z</cp:lastPrinted>
  <dcterms:modified xsi:type="dcterms:W3CDTF">2016-08-19T07:33:00Z</dcterms:modified>
  <cp:revision>54</cp:revision>
  <dc:subject/>
  <dc:title>АДМИНИСТРАЦИЯ ГОРОДА ГЕОРГИЕВСКА</dc:title>
</cp:coreProperties>
</file>