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/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Георгиевска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ind w:left="10348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Программы «Развитие культуры и спорт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73"/>
        <w:gridCol w:w="3969"/>
        <w:gridCol w:w="1276"/>
        <w:gridCol w:w="1275"/>
        <w:gridCol w:w="1276"/>
        <w:gridCol w:w="1276"/>
        <w:gridCol w:w="1276"/>
        <w:gridCol w:w="12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31"/>
        <w:gridCol w:w="4111"/>
        <w:gridCol w:w="1276"/>
        <w:gridCol w:w="1275"/>
        <w:gridCol w:w="1276"/>
        <w:gridCol w:w="1276"/>
        <w:gridCol w:w="1276"/>
        <w:gridCol w:w="1275"/>
      </w:tblGrid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грамма «Развитие культуры и спорта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1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3,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15,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5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4,9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1,0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Культура и досуг в городе Георгиевске», все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685,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3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9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9,6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6,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5251,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873,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1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63,4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79,60</w:t>
            </w:r>
          </w:p>
        </w:tc>
      </w:tr>
      <w:tr>
        <w:trPr>
          <w:trHeight w:val="479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деятельности учреждений, оказывающих услуги в области культу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702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9,8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2,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4,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6,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6,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2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ание книжных фондов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8,6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культуры и кинематограф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4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674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,3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Развитие физической культуры  и спорта в городе Георгиевске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физкультурно-оздоровительной и спортивно-массовой работ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города Георгиевска «Развитие культуры и спор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программные мероприяти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ствление деятельности комитета по культуре и спорту администрации города Георгиевс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0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4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835"/>
      <w:gridCol w:w="4253"/>
      <w:gridCol w:w="1134"/>
      <w:gridCol w:w="1275"/>
      <w:gridCol w:w="1276"/>
      <w:gridCol w:w="1276"/>
      <w:gridCol w:w="1276"/>
      <w:gridCol w:w="1276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1</cp:lastModifiedBy>
  <cp:lastPrinted>2015-11-02T09:42:00Z</cp:lastPrinted>
  <dcterms:modified xsi:type="dcterms:W3CDTF">2016-07-19T06:30:00Z</dcterms:modified>
  <cp:revision>67</cp:revision>
  <dc:subject/>
  <dc:title>МИНИСТЕРСТВО ЭКОНОМИЧЕСКОГО РАЗВИТИЯ РОССИЙСКОЙ ФЕДЕРАЦИИ</dc:title>
</cp:coreProperties>
</file>