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льтура и досуг в городе Георгиевске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города Георгие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Культура и досуг в городе Георгиевске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ультура и досуг в городе Георгиевске» муниципальной программы города Георгиев</w:t>
              <w:softHyphen/>
              <w:t>ска «Развитие культуры и спорт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спорту администрации города Георгиевска (далее – комитет по куль</w:t>
              <w:softHyphen/>
              <w:t>туре и спорту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проводимых культурных мероприяти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служивания пользовате</w:t>
              <w:softHyphen/>
              <w:t>лей городских библиотек, обеспечение биб</w:t>
              <w:softHyphen/>
              <w:t>лиотек современной литературой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рганизации досуга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учреждениями куль</w:t>
              <w:softHyphen/>
              <w:t>туры (клубами и учреждениями клубного тип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еспеченности библиотека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лючение риска возникновения пожара в  подведомственных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культуры, здания которых находятся в удовлетворительном состоя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овление (приобретение) библиотечного фонда городских библиот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мпьютеризированных библиотек го</w:t>
              <w:softHyphen/>
              <w:t>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>мых в подведомст</w:t>
              <w:softHyphen/>
              <w:t>венных учрежде</w:t>
              <w:softHyphen/>
              <w:t>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финансового обеспечения Программы составит 275 468,3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275 468,30 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7 685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45 351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50 973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50 914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49 563,4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50 979,6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краевого бюджета – 3 648,5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3 148,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10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стного бюджета – 271 819,7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24 536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45 251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50 873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50 814,2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49 463,47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50 879,6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участников Программы – 0,00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0 году – 0,0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</w:t>
              <w:softHyphen/>
              <w:t xml:space="preserve">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</w:t>
              <w:softHyphen/>
              <w:t>ности населения города учреждениями куль</w:t>
              <w:softHyphen/>
              <w:t>туры (клубами и учреждениями клубного типа – 100 процентов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остигнутого уровня обеспечен</w:t>
              <w:softHyphen/>
              <w:t xml:space="preserve">ности населения города библиотеками – 71,4 процент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езопасных условий для деятельно</w:t>
              <w:softHyphen/>
              <w:t>сти подведомственных учреждений  (исклю</w:t>
              <w:softHyphen/>
              <w:t>чение рисков возникновения пожара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учреждений культуры, зда</w:t>
              <w:softHyphen/>
              <w:t>ния которых находятся в удовлетворительном состоянии до 60 процентов в 2021 год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пополнение библиотечного фонда городских библиотек не менее 1000 эк</w:t>
              <w:softHyphen/>
              <w:t>земпляров ежегодно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показателя доли компьютеризи</w:t>
              <w:softHyphen/>
              <w:t>рованных библиотек города на уровне 100 проце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числа посещений культурных мероприя</w:t>
              <w:softHyphen/>
              <w:t>тий, проводимых подведомственными учреж</w:t>
              <w:softHyphen/>
              <w:t>дениями, на 100 человек ежегод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</w:t>
        <w:softHyphen/>
        <w:t>т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sub_101"/>
      <w:bookmarkStart w:id="3" w:name="sub_301"/>
      <w:bookmarkEnd w:id="2"/>
      <w:bookmarkEnd w:id="3"/>
      <w:r>
        <w:rPr>
          <w:sz w:val="28"/>
          <w:szCs w:val="28"/>
        </w:rPr>
        <w:t>обеспечение деятельно</w:t>
        <w:softHyphen/>
        <w:t>сти уч</w:t>
        <w:softHyphen/>
        <w:t>реждений, оказывающих услуги в области культуры, в рам</w:t>
        <w:softHyphen/>
        <w:t>ках которого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лубных формирований, любительских объеди</w:t>
        <w:softHyphen/>
        <w:t xml:space="preserve">нений, творческих коллектив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фестивалях и конкурс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библиотечного, библиографического и информационного обслуживания пользователей  библиот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автоматических противопожарных сис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замерам сопротивления изоляции электропроводки и электро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й учрежден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по содержанию имущества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алогов (на имущество, на землю, за загрязнение окружающей сре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</w:t>
        <w:softHyphen/>
        <w:t>тия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достигнутого уровня обеспеченности насе</w:t>
        <w:softHyphen/>
        <w:t>ления города учреждениями клубного типа (100 процентов), рост числа посещений культур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достигнутого уровня обеспеченности населения города библиотеками (71,4 процен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ение риска возникновения пожара в подведомствен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учреждений культуры, здания которых находятся в удовлетворительном состоянии до 60 процентов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ют муниципальное бюджетное учреждение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, в рамках кото</w:t>
        <w:softHyphen/>
        <w:t>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тование книжных фондов городских библиотек за счет средств го</w:t>
        <w:softHyphen/>
        <w:t>родского бюджета, а также  межбюджетных трансфертов за счет средств краевого и федерального бюджетов, учёт фондов библиотеки и организация кат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сохранение и пополнение библиотечного фонда город</w:t>
        <w:softHyphen/>
        <w:t>ских библиотек, не менее 1000 экземпляров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культуры и кинематографии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олноценного отдыха жителей города, самореализа</w:t>
        <w:softHyphen/>
        <w:t>ции их творческого потенциала посредством организации и проведения, городских культурно-массовых мероприятий, конкурсов, фестивалей, конференций и и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компьютерного оборуд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программного обеспечения для создания электронного каталога, организация обслуживания электронного ката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оддержка сай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 рост числа посещений культурных мероприятий, про</w:t>
        <w:softHyphen/>
        <w:t>водимых подведомственными учреждениями, на 100 человек ежегодно; сохранение показателя доли компьютеризированных библиотек города на уровне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ют муниципальное бюджетное учреждение культуры «Городской Дворец культуры», муниципальное бюджетное учреждение культуры «Георгиевский городской Дом культуры», муниципальное бюджетное учреждение культуры «Центр досуга и развлечений», муниципальное бюджетное учреждение культуры «Георгиевская централизованная библиотечная систе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" w:name="sub_301"/>
      <w:bookmarkEnd w:id="4"/>
      <w:r>
        <w:rPr>
          <w:sz w:val="28"/>
          <w:szCs w:val="28"/>
        </w:rPr>
        <w:t>Перечень основных мероприятий Подпрограммы приведен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ourier New"/>
    </w:rPr>
  </w:style>
  <w:style w:type="character" w:styleId="WW8Num12z0">
    <w:name w:val="WW8Num12z0"/>
    <w:qFormat/>
    <w:rPr>
      <w:rFonts w:eastAsia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6:00Z</dcterms:created>
  <dc:creator>U304-2-8</dc:creator>
  <dc:description/>
  <cp:keywords/>
  <dc:language>en-US</dc:language>
  <cp:lastModifiedBy>Пользователь</cp:lastModifiedBy>
  <cp:lastPrinted>2016-01-20T11:47:00Z</cp:lastPrinted>
  <dcterms:modified xsi:type="dcterms:W3CDTF">2016-07-13T14:52:00Z</dcterms:modified>
  <cp:revision>133</cp:revision>
  <dc:subject/>
  <dc:title>ПРАВИТЕЛЬСТВО СТАВРОПОЛЬСКОГО КРАЯ</dc:title>
</cp:coreProperties>
</file>