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BodyText2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программы и общепрограммные мероприятия» муниципальной программы города Георгиевска «Развитие культуры 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ферой реализации Подпрограммы «Обеспечение реализации программы и общепрограммные мероприятия» муниципальной программы города Георгиевска «Развитие культуры и спорта» является управленческая и организационная деятельность комитета по культуре и спорту администрации города Георгиевска (далее – комитет по культуре и спор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 Подпрограммы осуществляется комитетом в рамках функций, определенных Решением Думы города Георгиевска от 10 декабря 2013 г. № 238-27 «Об утверждении структуры администрации города Георгиевск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и обеспечение условий для реализации мероприятий муниципальной программы города Георгиевска «Развитие культуры и спор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Подпрограммы решается следующая задача обеспечения эффективной деятельности комитета по культуре и спорту по выполнению комплекса мероприятий Программы, целевого и эффективного расходования финансовых средств, выделяемых на реализацию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Подпрограммы является мероприятие «Расходы на осуществление деятельности комитета по культуре и спорту администрации города Георгиевска», в рамках которого предусматривается следующие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персоналу муниципальных орга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а товаров, работ и услуг для обеспечения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ов, сборов и иных платеж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го обеспечения Программы составит 29 672,27 тыс. рублей, в том числе по источникам финансового обеспе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бюджета города Георгиевска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5 115,0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4 911,44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ёт средств краевого бюджета - 0,00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0, 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0,0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ного бюджета – 29 672,27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5 115,0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4 911,4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4 911,44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4 911,4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участников Программы – 0,00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0,0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0,0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 приведен в приложении 5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ourier New"/>
    </w:rPr>
  </w:style>
  <w:style w:type="character" w:styleId="WW8Num10z0">
    <w:name w:val="WW8Num10z0"/>
    <w:qFormat/>
    <w:rPr>
      <w:rFonts w:eastAsia="Courier New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36:00Z</dcterms:created>
  <dc:creator>U304-2-8</dc:creator>
  <dc:description/>
  <cp:keywords/>
  <dc:language>en-US</dc:language>
  <cp:lastModifiedBy>Пользователь</cp:lastModifiedBy>
  <cp:lastPrinted>2015-11-02T13:53:00Z</cp:lastPrinted>
  <dcterms:modified xsi:type="dcterms:W3CDTF">2016-01-22T07:14:00Z</dcterms:modified>
  <cp:revision>74</cp:revision>
  <dc:subject/>
  <dc:title>ПРАВИТЕЛЬСТВО СТАВРОПОЛЬСКОГО КРАЯ</dc:title>
</cp:coreProperties>
</file>