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я 2016 г. № 7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бщих требований к определению нормативных затрат на оказание муниципальных услуг в сфере образования и молоде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е работ) муниципальным учрежд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вторым части 4 статьи 69.2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статей 51.2, 64 Устава города Георгиевска, администрация города Георгиевска </w:t>
      </w:r>
    </w:p>
    <w:p>
      <w:pPr>
        <w:pStyle w:val="Style20"/>
        <w:ind w:right="227" w:hanging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щие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казание муниципальных услуг в сфере образования и молодежной политики, применяемых при расчете объема субсидии на финансовое обеспечение выполнения муниципального задания на оказание муниципальных услуг (выполнения работ) муниципальным учреждением (далее - Общие требования), 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ения Общих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ются при расчете объемов финансового обеспечения выполнения муниципального задания начиная с формирования муниципальных заданий на оказание муниципальных услуг (выполнения работ) в сфере образования и молодежной политики на 2016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Tahoma"/>
          <w:sz w:val="28"/>
          <w:szCs w:val="28"/>
        </w:rPr>
        <w:t>И.о главы администрации</w:t>
      </w:r>
    </w:p>
    <w:p>
      <w:pPr>
        <w:pStyle w:val="TextBodyIndent"/>
        <w:spacing w:before="0" w:after="0"/>
        <w:ind w:left="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А.В.Ильиных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pacing w:val="13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0" w:after="300"/>
      <w:ind w:hanging="260"/>
    </w:pPr>
    <w:rPr>
      <w:spacing w:val="13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EF998E5ACBBA05B9E3BFA91A01C00CC135D1C1D4D5B66E2216998F01C040AFD71615864A4Ck1e4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07:00Z</dcterms:created>
  <dc:creator>Admin</dc:creator>
  <dc:description/>
  <cp:keywords/>
  <dc:language>en-US</dc:language>
  <cp:lastModifiedBy>КапниноваА</cp:lastModifiedBy>
  <cp:lastPrinted>2016-09-21T13:06:00Z</cp:lastPrinted>
  <dcterms:modified xsi:type="dcterms:W3CDTF">2016-09-27T11:59:00Z</dcterms:modified>
  <cp:revision>28</cp:revision>
  <dc:subject/>
  <dc:title>Документ предоставлен КонсультантПлюс</dc:title>
</cp:coreProperties>
</file>