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ГЕОРГИЕВСК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28 июня 2016 г. № 89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перечня должностей муниципальной службы администрации города Георгиевска, ее структурных подразделений (со статусом юридического лица), наиболее подверженных коррупционным рис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и законами от 02.03.2007 г. № 25-ФЗ «О муниципальной службе в Российской Федерации» и от 25.12.2008 г. № 273-ФЗ «О противодействии коррупции», на основании статей 60, 64 Устава города Георгиевска, администрация города Георгиев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Утвердить перечень должностей муниципальной службы администрации города Георгиевска, ее структурных подразделений (со статусом юридического лица), наиболее подверженных коррупционным рискам (далее - Перечень),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Руководителям отделов, управлений администрации города Георгиевска, а также руководителям структурных подразделений администрации города (со статусом юридического лица) организовать надлежащий контроль за служебной деятельностью и поведением сотрудников, замещающих  должности муниципальной службы, включенных в Перечен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а Георгиевска</w:t>
      </w:r>
    </w:p>
    <w:p>
      <w:pPr>
        <w:pStyle w:val="Normal"/>
        <w:rPr/>
      </w:pPr>
      <w:r>
        <w:rPr/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01:00Z</dcterms:created>
  <dc:creator>КапниноваА</dc:creator>
  <dc:description/>
  <cp:keywords/>
  <dc:language>en-US</dc:language>
  <cp:lastModifiedBy>КапниноваА</cp:lastModifiedBy>
  <cp:lastPrinted>2016-07-04T09:16:00Z</cp:lastPrinted>
  <dcterms:modified xsi:type="dcterms:W3CDTF">2016-07-05T06:38:00Z</dcterms:modified>
  <cp:revision>25</cp:revision>
  <dc:subject/>
  <dc:title/>
</cp:coreProperties>
</file>