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38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9380"/>
        <w:rPr>
          <w:bCs/>
        </w:rPr>
      </w:pPr>
      <w:r>
        <w:rPr>
          <w:bCs/>
        </w:rPr>
        <w:t xml:space="preserve">Приложение 2 </w:t>
      </w:r>
    </w:p>
    <w:p>
      <w:pPr>
        <w:pStyle w:val="Normal"/>
        <w:widowControl w:val="false"/>
        <w:autoSpaceDE w:val="false"/>
        <w:ind w:left="9356" w:hanging="0"/>
        <w:rPr>
          <w:bCs/>
        </w:rPr>
      </w:pPr>
      <w:r>
        <w:rPr>
          <w:bCs/>
        </w:rPr>
        <w:t xml:space="preserve">к муниципальной программе города </w:t>
      </w:r>
    </w:p>
    <w:p>
      <w:pPr>
        <w:pStyle w:val="Normal"/>
        <w:widowControl w:val="false"/>
        <w:autoSpaceDE w:val="false"/>
        <w:ind w:left="9356" w:hanging="0"/>
        <w:rPr>
          <w:bCs/>
        </w:rPr>
      </w:pPr>
      <w:r>
        <w:rPr>
          <w:bCs/>
        </w:rPr>
        <w:t>Геор</w:t>
        <w:softHyphen/>
        <w:t>гиевска «Развитие образования и молодежной политики»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сновных мероприятий подпрограмм  муниципальной программы города Георгиевс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Развитие образования и молодежной политики»</w:t>
      </w:r>
    </w:p>
    <w:tbl>
      <w:tblPr>
        <w:tblW w:w="152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957"/>
        <w:gridCol w:w="1988"/>
        <w:gridCol w:w="1407"/>
        <w:gridCol w:w="1502"/>
        <w:gridCol w:w="3116"/>
        <w:gridCol w:w="2911"/>
      </w:tblGrid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 программы, ос</w:t>
              <w:softHyphen/>
              <w:t>новного меро</w:t>
              <w:softHyphen/>
              <w:t>приятия под</w:t>
              <w:softHyphen/>
              <w:t>про</w:t>
              <w:softHyphen/>
              <w:t>граммы про</w:t>
              <w:softHyphen/>
              <w:t>граммы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</w:t>
              <w:softHyphen/>
              <w:t>ный исполни</w:t>
              <w:softHyphen/>
              <w:t>тель подпро</w:t>
              <w:softHyphen/>
              <w:t>граммы про</w:t>
              <w:softHyphen/>
              <w:t>граммы, ос</w:t>
              <w:softHyphen/>
              <w:t>новного ме</w:t>
              <w:softHyphen/>
              <w:t>роприятия подпро</w:t>
              <w:softHyphen/>
              <w:t>граммы про</w:t>
              <w:softHyphen/>
              <w:t>граммы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й непосредст</w:t>
              <w:softHyphen/>
              <w:t>венный результат основ</w:t>
              <w:softHyphen/>
              <w:t>ного мероприятия подпро</w:t>
              <w:softHyphen/>
              <w:t>граммы про</w:t>
              <w:softHyphen/>
              <w:t>граммы (крат</w:t>
              <w:softHyphen/>
              <w:t>кое описа</w:t>
              <w:softHyphen/>
              <w:t>ние)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язь с целевыми индикаторами и по</w:t>
              <w:softHyphen/>
              <w:t>казателями про</w:t>
              <w:softHyphen/>
              <w:t>граммы (подпро</w:t>
              <w:softHyphen/>
              <w:t>граммы программы)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а реализа</w:t>
              <w:softHyphen/>
              <w:t>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ончания реализа</w:t>
              <w:softHyphen/>
              <w:t>ции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89" w:hRule="atLeast"/>
        </w:trPr>
        <w:tc>
          <w:tcPr>
            <w:tcW w:w="15264" w:type="dxa"/>
            <w:gridSpan w:val="7"/>
            <w:tcBorders>
              <w:top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Подпрограмма 1 «Развитие дошкольного, общего и дополнительного образования в городе Георгиевске»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дошко</w:t>
              <w:softHyphen/>
              <w:t>льного образо</w:t>
              <w:softHyphen/>
              <w:t>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930" w:hRule="atLeast"/>
        </w:trPr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 муниципаль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пре</w:t>
              <w:softHyphen/>
              <w:t>доставления муниципаль</w:t>
              <w:softHyphen/>
              <w:t>ной услуги по реализации образовательных про</w:t>
              <w:softHyphen/>
              <w:t>грамм дошкольного обра</w:t>
              <w:softHyphen/>
              <w:t xml:space="preserve">зования дет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енность населе</w:t>
              <w:softHyphen/>
              <w:t>ния города услу</w:t>
              <w:softHyphen/>
              <w:t>гами до</w:t>
              <w:softHyphen/>
              <w:t>школьного обра</w:t>
              <w:softHyphen/>
              <w:t>зования, сокращение оче</w:t>
              <w:softHyphen/>
              <w:t>редности в дошкольные образователь</w:t>
              <w:softHyphen/>
              <w:t>ные учреж</w:t>
              <w:softHyphen/>
              <w:t>д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расте от 3 лет до 7 лет, охвачен</w:t>
              <w:softHyphen/>
              <w:t>ных различными фор</w:t>
              <w:softHyphen/>
              <w:t>мами дошкольного обра</w:t>
              <w:softHyphen/>
              <w:t>зования, в общей числен</w:t>
              <w:softHyphen/>
              <w:t>ности детей дошколь</w:t>
              <w:softHyphen/>
              <w:t>ного возраста</w:t>
            </w:r>
          </w:p>
        </w:tc>
      </w:tr>
      <w:tr>
        <w:trPr>
          <w:trHeight w:val="719" w:hRule="atLeast"/>
        </w:trPr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учение детей-инвалидов на дому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по</w:t>
              <w:softHyphen/>
              <w:t>лучения доступного обра</w:t>
              <w:softHyphen/>
              <w:t>зования детей-инвалидов дошкольного возрас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с ограни</w:t>
              <w:softHyphen/>
              <w:t>ченными возможно</w:t>
              <w:softHyphen/>
              <w:t>стями здоровья, де</w:t>
              <w:softHyphen/>
              <w:t>тей-инвалидов школьного возраста, получающих образо</w:t>
              <w:softHyphen/>
              <w:t>вание в различных формах, в общей чис</w:t>
              <w:softHyphen/>
              <w:t>ленности детей с ог</w:t>
              <w:softHyphen/>
              <w:t>раниченными воз</w:t>
              <w:softHyphen/>
              <w:t>можностями здоро</w:t>
              <w:softHyphen/>
              <w:t>вья, детей-инвали</w:t>
              <w:softHyphen/>
              <w:t>дов школьного воз</w:t>
              <w:softHyphen/>
              <w:t>раста</w:t>
            </w:r>
          </w:p>
        </w:tc>
      </w:tr>
      <w:tr>
        <w:trPr>
          <w:trHeight w:val="5930" w:hRule="atLeast"/>
        </w:trPr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3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детских дошко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пре</w:t>
              <w:softHyphen/>
              <w:t>доставления муниципаль</w:t>
              <w:softHyphen/>
              <w:t>ной услуги по реализации образовательных про</w:t>
              <w:softHyphen/>
              <w:t>грамм дошкольного обра</w:t>
              <w:softHyphen/>
              <w:t xml:space="preserve">зования дет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енность населе</w:t>
              <w:softHyphen/>
              <w:t>ния города услу</w:t>
              <w:softHyphen/>
              <w:t>гами до</w:t>
              <w:softHyphen/>
              <w:t>школьного обра</w:t>
              <w:softHyphen/>
              <w:t>зования, сокращение оче</w:t>
              <w:softHyphen/>
              <w:t>редности в дошкольные образователь</w:t>
              <w:softHyphen/>
              <w:t>ные учреж</w:t>
              <w:softHyphen/>
              <w:t>д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расте от 3 лет до 7 лет, охвачен</w:t>
              <w:softHyphen/>
              <w:t>ных различными фор</w:t>
              <w:softHyphen/>
              <w:t>мами дошкольного обра</w:t>
              <w:softHyphen/>
              <w:t>зования, в общей числен</w:t>
              <w:softHyphen/>
              <w:t>ности детей дошколь</w:t>
              <w:softHyphen/>
              <w:t>ного возраста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4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капитального ремон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учащихся и сотрудников, сохранение целостности зданий дошкольных образовательных учреждений</w:t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бщеобразовательных учреждений, находящихся в аварийном состоянии и требующих капитального ремонта</w:t>
            </w:r>
          </w:p>
        </w:tc>
      </w:tr>
      <w:tr>
        <w:trPr>
          <w:trHeight w:val="2157" w:hRule="atLeast"/>
        </w:trPr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5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езопасных усло</w:t>
              <w:softHyphen/>
              <w:t>вий для пребывания детей в образовательных учрежде</w:t>
              <w:softHyphen/>
              <w:t>ниях</w:t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бразовательных учреждений, соответст</w:t>
              <w:softHyphen/>
              <w:t>вующих требованиям правил пожарной безо</w:t>
              <w:softHyphen/>
              <w:t>пасности, в общем коли</w:t>
              <w:softHyphen/>
              <w:t>честве образовательных учреждений</w:t>
            </w:r>
          </w:p>
        </w:tc>
      </w:tr>
      <w:tr>
        <w:trPr>
          <w:trHeight w:val="4067" w:hRule="atLeast"/>
        </w:trPr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6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 в частных дошкольных образовательных организациях и частных общеобразовательных организациях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некоммерческим организа</w:t>
              <w:softHyphen/>
              <w:t>циям, сокраще</w:t>
              <w:softHyphen/>
              <w:t>ние очеред</w:t>
              <w:softHyphen/>
              <w:t>ности в до</w:t>
              <w:softHyphen/>
              <w:t>школьные обра</w:t>
              <w:softHyphen/>
              <w:t>зователь</w:t>
              <w:softHyphen/>
              <w:t xml:space="preserve">ные учреждения </w:t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</w:t>
              <w:softHyphen/>
              <w:t>расте от 3 лет до 7 лет, ох</w:t>
              <w:softHyphen/>
              <w:t>ваченных различ</w:t>
              <w:softHyphen/>
              <w:t>ными фор</w:t>
              <w:softHyphen/>
              <w:t>мами до</w:t>
              <w:softHyphen/>
              <w:t>школьного образова</w:t>
              <w:softHyphen/>
              <w:t>ния, в об</w:t>
              <w:softHyphen/>
              <w:t>щей числен</w:t>
              <w:softHyphen/>
              <w:t>ности детей дошко</w:t>
              <w:softHyphen/>
              <w:t>льного возрас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4067" w:hRule="atLeast"/>
        </w:trPr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7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езопасных усло</w:t>
              <w:softHyphen/>
              <w:t>вий для пребывания детей в образовательных учрежде</w:t>
              <w:softHyphen/>
              <w:t>ниях</w:t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бразовательных учреждений, требующих замены оконных блоков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8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организациях города Георгиевс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езопасных усло</w:t>
              <w:softHyphen/>
              <w:t>вий для пребывания детей в образовательных учрежде</w:t>
              <w:softHyphen/>
              <w:t>ниях</w:t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бразовательных учреждений, требующих замены оконных блоков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общего образования и дополнительного образования дет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, обеспе</w:t>
              <w:softHyphen/>
              <w:t>чивающих качество и дос</w:t>
              <w:softHyphen/>
              <w:t>тупность образова</w:t>
              <w:softHyphen/>
              <w:t>тельных услуг, предос</w:t>
              <w:softHyphen/>
              <w:t>тавляемых населен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населе</w:t>
              <w:softHyphen/>
              <w:t>ния города услу</w:t>
              <w:softHyphen/>
              <w:t>гами об</w:t>
              <w:softHyphen/>
              <w:t>щего образования, обеспе</w:t>
              <w:softHyphen/>
              <w:t>чение качествен</w:t>
              <w:softHyphen/>
              <w:t>ного обра</w:t>
              <w:softHyphen/>
              <w:t>зования  на всех ступенях общего образо</w:t>
              <w:softHyphen/>
              <w:t>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вышение ответственно</w:t>
              <w:softHyphen/>
              <w:t>сти  прове</w:t>
              <w:softHyphen/>
              <w:t>дение воспита</w:t>
              <w:softHyphen/>
              <w:t>тельной ра</w:t>
              <w:softHyphen/>
              <w:t>боты с учащи</w:t>
              <w:softHyphen/>
              <w:t>мися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учащихся,  обучающихся  по  федеральным государственным образовательным  стандартам  начального  общего образова</w:t>
              <w:softHyphen/>
              <w:t>ния, в общей численности учащихся, осваи</w:t>
              <w:softHyphen/>
              <w:t>вающих образовательные программы  на</w:t>
              <w:softHyphen/>
              <w:t>чального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17" w:hRule="atLeast"/>
        </w:trPr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2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школ-детских садов, школ начальных, неполных средних и средних шко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, обеспе</w:t>
              <w:softHyphen/>
              <w:t>чивающих качество и дос</w:t>
              <w:softHyphen/>
              <w:t>тупность образова</w:t>
              <w:softHyphen/>
              <w:t>тельных услуг, предос</w:t>
              <w:softHyphen/>
              <w:t>тавляемых населен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населе</w:t>
              <w:softHyphen/>
              <w:t>ния города услу</w:t>
              <w:softHyphen/>
              <w:t>гами об</w:t>
              <w:softHyphen/>
              <w:t>щего образования, обеспе</w:t>
              <w:softHyphen/>
              <w:t>чение качествен</w:t>
              <w:softHyphen/>
              <w:t>ного обра</w:t>
              <w:softHyphen/>
              <w:t>зования  на всех ступенях общего образо</w:t>
              <w:softHyphen/>
              <w:t>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вышение ответственно</w:t>
              <w:softHyphen/>
              <w:t>сти  прове</w:t>
              <w:softHyphen/>
              <w:t>дение воспита</w:t>
              <w:softHyphen/>
              <w:t>тельной ра</w:t>
              <w:softHyphen/>
              <w:t>боты с учащи</w:t>
              <w:softHyphen/>
              <w:t>мися</w:t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доля выпускников обще</w:t>
              <w:softHyphen/>
              <w:t>образовательных учреж</w:t>
              <w:softHyphen/>
              <w:t>дений, получивших до</w:t>
              <w:softHyphen/>
              <w:t>кумент государственного образца об образовании, в общей численности выпускников  общеобразовательных учреждений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3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качества пре</w:t>
              <w:softHyphen/>
              <w:t>доставления муниципаль</w:t>
              <w:softHyphen/>
              <w:t>ной услуги по реализации образовательных про</w:t>
              <w:softHyphen/>
              <w:t>грамм дополнительного образова</w:t>
              <w:softHyphen/>
              <w:t>ния детей; сни</w:t>
              <w:softHyphen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жение  числа преступле</w:t>
              <w:softHyphen/>
              <w:t>ний и правона</w:t>
              <w:softHyphen/>
              <w:t>рушений среди несовер</w:t>
              <w:softHyphen/>
              <w:t>шеннолет</w:t>
              <w:softHyphen/>
              <w:t>ни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и подростков, охваченных дополнитель</w:t>
              <w:softHyphen/>
              <w:t>ным образованием, в об</w:t>
              <w:softHyphen/>
              <w:t>щей численности учащихся общеобразовательных учреждений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4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мероприятия в области образовани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явление одаренных де</w:t>
              <w:softHyphen/>
              <w:t>тей и талантливых педаго</w:t>
              <w:softHyphen/>
              <w:t xml:space="preserve">гов </w:t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учащихся  победите</w:t>
              <w:softHyphen/>
              <w:t>лей и призеров  краевых, всероссийских  междуна</w:t>
              <w:softHyphen/>
              <w:t>родных   творческих кон</w:t>
              <w:softHyphen/>
              <w:t>курсов, фестивалей, выста</w:t>
              <w:softHyphen/>
              <w:t>вок  от общего количества обучающихся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5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капитального ремон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 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отдел капи</w:t>
              <w:softHyphen/>
              <w:t>тального строительств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учащихся и сотрудников, сохранение целостности зданий общеобразовательных  учреждений</w:t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щеобразовательных учреждений, находящихся в аварийном состоянии и требующих капитального ремонта</w:t>
            </w:r>
          </w:p>
        </w:tc>
      </w:tr>
      <w:tr>
        <w:trPr>
          <w:trHeight w:val="2966" w:hRule="atLeast"/>
        </w:trPr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6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езопасных усло</w:t>
              <w:softHyphen/>
              <w:t>вий для пребывания детей в образовательных учрежде</w:t>
              <w:softHyphen/>
              <w:t>ниях</w:t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бразовательных учреждений, соответст</w:t>
              <w:softHyphen/>
              <w:t>вующих правил пожарной безо</w:t>
              <w:softHyphen/>
              <w:t>пасности, в общем коли</w:t>
              <w:softHyphen/>
              <w:t>честве образовательных учреждений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7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 по организации занятости подростков в каникулярное врем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2014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 и подростки охваченные занятостью в каникулярный период</w:t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 и подростков, охваченных отдыхом,  оз</w:t>
              <w:softHyphen/>
              <w:t>доровлением и занятостью в каникулярный период, от общего количества уча</w:t>
              <w:softHyphen/>
              <w:t>щихся в общеобразователь</w:t>
              <w:softHyphen/>
              <w:t>ных учреждениях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8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езопасных усло</w:t>
              <w:softHyphen/>
              <w:t>вий для пребывания детей в образовательных учрежде</w:t>
              <w:softHyphen/>
              <w:t>ниях</w:t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бразовательных учреждений, требующих замены оконных блоков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9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организациях города Георгиевс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безопасных усло</w:t>
              <w:softHyphen/>
              <w:t>вий для пребывания детей в образовательных учрежде</w:t>
              <w:softHyphen/>
              <w:t>ниях</w:t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разовательных учреждений, требующих замены оконных блоков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0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расходов, связанных с повышением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качества пре</w:t>
              <w:softHyphen/>
              <w:t>доставления муниципаль</w:t>
              <w:softHyphen/>
              <w:t>ной услуги по реализации образовательных про</w:t>
              <w:softHyphen/>
              <w:t>грамм дополнительного образова</w:t>
              <w:softHyphen/>
              <w:t>ния детей</w:t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и подростков, охваченных дополнитель</w:t>
              <w:softHyphen/>
              <w:t>ным образованием, в об</w:t>
              <w:softHyphen/>
              <w:t>щей численности учащихся общеобразовательных учреждений</w:t>
            </w:r>
          </w:p>
        </w:tc>
      </w:tr>
      <w:tr>
        <w:trPr/>
        <w:tc>
          <w:tcPr>
            <w:tcW w:w="15264" w:type="dxa"/>
            <w:gridSpan w:val="7"/>
            <w:tcBorders/>
            <w:vAlign w:val="center"/>
          </w:tcPr>
          <w:p>
            <w:pPr>
              <w:pStyle w:val="ConsPlusCell"/>
              <w:snapToGrid w:val="false"/>
              <w:ind w:left="1407" w:hanging="0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. Подпрограмма 2 «Оздоровление детей и подростков,  оказание  психолого-педагогической  и медико-социальной   помощи детям, подросткам и их родителям (законным представителям)»</w:t>
            </w:r>
          </w:p>
        </w:tc>
      </w:tr>
      <w:tr>
        <w:trPr>
          <w:trHeight w:val="1262" w:hRule="atLeast"/>
        </w:trPr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и подростков в каникуляр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ширение сети учрежде</w:t>
              <w:softHyphen/>
              <w:t>ний летнего от</w:t>
              <w:softHyphen/>
              <w:t>дыха и оздо</w:t>
              <w:softHyphen/>
              <w:t>ровления де</w:t>
              <w:softHyphen/>
              <w:t>тей, увеличение охвата детей организован</w:t>
              <w:softHyphen/>
              <w:t>ными формами летнего от</w:t>
              <w:softHyphen/>
              <w:t>дыха</w:t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и подростков, охваченных отдыхом,  оз</w:t>
              <w:softHyphen/>
              <w:t>доровлением и занятостью в каникулярный период, от общего количества уча</w:t>
              <w:softHyphen/>
              <w:t>щихся в общеобразователь</w:t>
              <w:softHyphen/>
              <w:t>ных учреждениях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учреждений оказывающих психолого-педагогическую помощь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доли детей, подростков и их родите</w:t>
              <w:softHyphen/>
              <w:t>лей, получающих свое</w:t>
              <w:softHyphen/>
              <w:t>времен</w:t>
              <w:softHyphen/>
              <w:t>ную и высококва</w:t>
              <w:softHyphen/>
              <w:t>лифици</w:t>
              <w:softHyphen/>
              <w:t xml:space="preserve">рованную психолого-педагогическую  и медико – социальную   помощь  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3.Подпрограмма 3 «Строительство,  реконструкция  объектов муниципальной собственности»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модернизацию региональных систем дошкольного образования в рамках подпрограммы «Развитие дошкольного, общего и дополнительного образования детей» государственной программы Российской Федерации «Развитие образования» на 2013 – 2020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апи</w:t>
              <w:softHyphen/>
              <w:t>тального строительств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сети дошко</w:t>
              <w:softHyphen/>
              <w:t>льных образовательных учреждений, сокращение очередности в дошколь</w:t>
              <w:softHyphen/>
              <w:t>ные образовательные уч</w:t>
              <w:softHyphen/>
              <w:t>реждения, создание ком</w:t>
              <w:softHyphen/>
              <w:t>фортных условий для ор</w:t>
              <w:softHyphen/>
              <w:t>ганизации образователь</w:t>
              <w:softHyphen/>
              <w:t>ного и воспитательного процесс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ind w:right="-130" w:hanging="0"/>
              <w:rPr/>
            </w:pPr>
            <w:r>
              <w:rPr/>
              <w:t>обеспеченность  детей в возрасте от 3 лет до 7 лет дошкольными образовательными учреждения</w:t>
            </w:r>
            <w:r>
              <w:rPr>
                <w:color w:val="000000"/>
                <w:sz w:val="24"/>
                <w:szCs w:val="24"/>
              </w:rPr>
              <w:t>ми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 в рамках государственных программ Ставропольского кра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апи</w:t>
              <w:softHyphen/>
              <w:t>тального строительств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сети дошко</w:t>
              <w:softHyphen/>
              <w:t>льных образовательных учреждений, сокращение очередности в дошколь</w:t>
              <w:softHyphen/>
              <w:t>ные образовательные уч</w:t>
              <w:softHyphen/>
              <w:t>реждения, создание ком</w:t>
              <w:softHyphen/>
              <w:t>фортных условий для ор</w:t>
              <w:softHyphen/>
              <w:t>ганизации образователь</w:t>
              <w:softHyphen/>
              <w:t>ного и воспитательного процесс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rPr/>
            </w:pPr>
            <w:r>
              <w:rPr/>
              <w:t>обеспеченность  детей в возрасте от 3 лет до 7 лет дошкольными образовательными учреждения</w:t>
            </w:r>
            <w:r>
              <w:rPr>
                <w:color w:val="000000"/>
                <w:sz w:val="24"/>
                <w:szCs w:val="24"/>
              </w:rPr>
              <w:t>ми</w:t>
            </w:r>
          </w:p>
          <w:p>
            <w:pPr>
              <w:pStyle w:val="Normal"/>
              <w:ind w:right="-1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инвестиции в объекты капитального строительства собственности муниципальных образований (строительство детского сада)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апи</w:t>
              <w:softHyphen/>
              <w:t>тального строительства; ЖКХ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сети дошко</w:t>
              <w:softHyphen/>
              <w:t>льных образовательных учреждений, сокращение очередности в дошколь</w:t>
              <w:softHyphen/>
              <w:t>ные образовательные уч</w:t>
              <w:softHyphen/>
              <w:t>реждения, создание ком</w:t>
              <w:softHyphen/>
              <w:t>фортных условий для ор</w:t>
              <w:softHyphen/>
              <w:t>ганизации образователь</w:t>
              <w:softHyphen/>
              <w:t>ного и воспитательного процесс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ind w:right="-130" w:hanging="0"/>
              <w:rPr/>
            </w:pPr>
            <w:r>
              <w:rPr/>
              <w:t>обеспеченность  детей в возрасте от 3 лет до 7 лет дошкольными образовательными учреждения</w:t>
            </w:r>
            <w:r>
              <w:rPr>
                <w:color w:val="000000"/>
                <w:sz w:val="24"/>
                <w:szCs w:val="24"/>
              </w:rPr>
              <w:t>ми</w:t>
            </w:r>
          </w:p>
        </w:tc>
      </w:tr>
      <w:tr>
        <w:trPr>
          <w:trHeight w:val="559" w:hRule="atLeast"/>
        </w:trPr>
        <w:tc>
          <w:tcPr>
            <w:tcW w:w="1526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Подпрограмма «Молодежная политика»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количества молодых граждан, задействованных в добровольческой деятельности</w:t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олодых граждан, задействованных в добровольческой деятельности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количества молодых граждан, задействованных в добровольческой деятельности</w:t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олодых граждан, задействованных в добровольческой деятельности</w:t>
            </w:r>
          </w:p>
        </w:tc>
      </w:tr>
      <w:tr>
        <w:trPr>
          <w:trHeight w:val="118" w:hRule="atLeast"/>
        </w:trPr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526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Подпрограмма 5 «Дополнительное образование в сфере культуры в городе Георгиевске»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культуры</w:t>
            </w:r>
          </w:p>
        </w:tc>
        <w:tc>
          <w:tcPr>
            <w:tcW w:w="1988" w:type="dxa"/>
            <w:tcBorders/>
          </w:tcPr>
          <w:p>
            <w:pPr>
              <w:pStyle w:val="Normal"/>
              <w:rPr/>
            </w:pPr>
            <w:r>
              <w:rPr/>
              <w:t>комитет</w:t>
            </w:r>
            <w:bookmarkStart w:id="0" w:name="_GoBack"/>
            <w:bookmarkEnd w:id="0"/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дополни</w:t>
              <w:softHyphen/>
              <w:t>тельного образования в сфере культуры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</w:t>
              <w:softHyphen/>
              <w:t>стков, охваченных дополнительным об</w:t>
              <w:softHyphen/>
              <w:t>разованием в сфере культуры, в общей численности детей 5-18 лет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дополнительного образования в сфере культуры</w:t>
            </w:r>
          </w:p>
        </w:tc>
        <w:tc>
          <w:tcPr>
            <w:tcW w:w="1988" w:type="dxa"/>
            <w:tcBorders/>
          </w:tcPr>
          <w:p>
            <w:pPr>
              <w:pStyle w:val="Normal"/>
              <w:rPr/>
            </w:pPr>
            <w:r>
              <w:rPr/>
              <w:t>комитет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дополни</w:t>
              <w:softHyphen/>
              <w:t>тельного образования в сфере культуры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</w:t>
              <w:softHyphen/>
              <w:t>стков, охваченных дополнительным об</w:t>
              <w:softHyphen/>
              <w:t>разованием в сфере культуры, в общей численности детей 5-18 лет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расходов, связанных с повышением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1988" w:type="dxa"/>
            <w:tcBorders/>
          </w:tcPr>
          <w:p>
            <w:pPr>
              <w:pStyle w:val="Normal"/>
              <w:rPr/>
            </w:pPr>
            <w:r>
              <w:rPr/>
              <w:t>комитет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дополни</w:t>
              <w:softHyphen/>
              <w:t>тельного образования в сфере культуры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</w:t>
              <w:softHyphen/>
              <w:t>стков, охваченных дополнительным об</w:t>
              <w:softHyphen/>
              <w:t xml:space="preserve">разованием в сфере </w:t>
            </w:r>
          </w:p>
          <w:p>
            <w:pPr>
              <w:pStyle w:val="Normal"/>
              <w:jc w:val="both"/>
              <w:rPr/>
            </w:pPr>
            <w:r>
              <w:rPr/>
              <w:t>культуры, в общей численности детей 5-18 лет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«Культура России (2012-2018 годы)»</w:t>
            </w:r>
          </w:p>
        </w:tc>
        <w:tc>
          <w:tcPr>
            <w:tcW w:w="1988" w:type="dxa"/>
            <w:tcBorders/>
          </w:tcPr>
          <w:p>
            <w:pPr>
              <w:pStyle w:val="Normal"/>
              <w:rPr/>
            </w:pPr>
            <w:r>
              <w:rPr/>
              <w:t>комитет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дополни</w:t>
              <w:softHyphen/>
              <w:t>тельного образования в сфере культуры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учащихся  победите</w:t>
              <w:softHyphen/>
              <w:t>лей и призеров  краевых, всероссийских  междуна</w:t>
              <w:softHyphen/>
              <w:t>родных   творческих кон</w:t>
              <w:softHyphen/>
              <w:t>курсов, фестивалей, выста</w:t>
              <w:softHyphen/>
              <w:t>вок  от общего количества обучающихся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5.5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19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ступности качественного дополни</w:t>
              <w:softHyphen/>
              <w:t>тельного образования в сфере культуры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детей и подро</w:t>
              <w:softHyphen/>
              <w:t>стков, охваченных дополнительным об</w:t>
              <w:softHyphen/>
              <w:t xml:space="preserve">разованием в сфер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льтуры, в общей численности детей 5-18 лет</w:t>
            </w:r>
          </w:p>
        </w:tc>
      </w:tr>
      <w:tr>
        <w:trPr/>
        <w:tc>
          <w:tcPr>
            <w:tcW w:w="1526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6. Подпрограмма 6 «Обеспечение реализации программы и общепрограммных мероприятий»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значений всех целевых индикато</w:t>
              <w:softHyphen/>
              <w:t>ров и показателей Про</w:t>
              <w:softHyphen/>
              <w:t>граммы, выполнение ос</w:t>
              <w:softHyphen/>
              <w:t xml:space="preserve">новных мероприятий Программ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2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централизованных бухгалтерий, групп хозяйственного обслуживани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значений всех целевых индикато</w:t>
              <w:softHyphen/>
              <w:t>ров и показателей Про</w:t>
              <w:softHyphen/>
              <w:t>граммы, выполнение ос</w:t>
              <w:softHyphen/>
              <w:t xml:space="preserve">новных мероприятий Программ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3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достижение значений всех целевых индикато</w:t>
              <w:softHyphen/>
              <w:t>ров и показателей Про</w:t>
              <w:softHyphen/>
              <w:t>граммы, выполнение ос</w:t>
              <w:softHyphen/>
              <w:t xml:space="preserve">новных мероприятий Программы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80" w:top="1701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tbl>
    <w:tblPr>
      <w:tblW w:w="15035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2268"/>
      <w:gridCol w:w="1979"/>
      <w:gridCol w:w="1518"/>
      <w:gridCol w:w="1518"/>
      <w:gridCol w:w="3426"/>
      <w:gridCol w:w="2766"/>
    </w:tblGrid>
    <w:tr>
      <w:trPr/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1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2</w:t>
          </w:r>
        </w:p>
      </w:tc>
      <w:tc>
        <w:tcPr>
          <w:tcW w:w="1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3</w:t>
          </w:r>
        </w:p>
      </w:tc>
      <w:tc>
        <w:tcPr>
          <w:tcW w:w="1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4</w:t>
          </w:r>
        </w:p>
      </w:tc>
      <w:tc>
        <w:tcPr>
          <w:tcW w:w="1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5</w:t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6</w:t>
          </w:r>
        </w:p>
      </w:tc>
      <w:tc>
        <w:tcPr>
          <w:tcW w:w="27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8:00Z</dcterms:created>
  <dc:creator>Вероника</dc:creator>
  <dc:description/>
  <cp:keywords/>
  <dc:language>en-US</dc:language>
  <cp:lastModifiedBy>econ4Lena</cp:lastModifiedBy>
  <cp:lastPrinted>2013-11-22T16:42:00Z</cp:lastPrinted>
  <dcterms:modified xsi:type="dcterms:W3CDTF">2015-09-15T05:38:00Z</dcterms:modified>
  <cp:revision>167</cp:revision>
  <dc:subject/>
  <dc:title>Приложение 2 </dc:title>
</cp:coreProperties>
</file>