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660" w:hanging="0"/>
        <w:outlineLvl w:val="1"/>
        <w:rPr/>
      </w:pPr>
      <w:r>
        <w:rPr/>
        <w:t>Приложение 6</w:t>
      </w:r>
    </w:p>
    <w:p>
      <w:pPr>
        <w:pStyle w:val="Normal"/>
        <w:ind w:left="9660" w:hanging="0"/>
        <w:rPr/>
      </w:pPr>
      <w:r>
        <w:rPr/>
        <w:t xml:space="preserve"> </w:t>
      </w:r>
      <w:r>
        <w:rPr/>
        <w:t>к муниципальной программе города     Геор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ов федерального бюджета, бюджета  Ставропольского края, бюджета города Георгиевска, государственных внебюджетных фондов и юридических лиц на реализацию целей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353"/>
        <w:gridCol w:w="2940"/>
        <w:gridCol w:w="1820"/>
        <w:gridCol w:w="1820"/>
        <w:gridCol w:w="1949"/>
        <w:gridCol w:w="1949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612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ресурс</w:t>
              <w:softHyphen/>
              <w:t>ного обеспечения по ответственному ис</w:t>
              <w:softHyphen/>
              <w:t>полнителю, соиспол</w:t>
              <w:softHyphen/>
              <w:t>нителю программы, подпрограммы про</w:t>
              <w:softHyphen/>
              <w:t>граммы, основному мероприятию под</w:t>
              <w:softHyphen/>
              <w:t>программы про</w:t>
              <w:softHyphen/>
              <w:t>граммы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ая (справочная) оценка расходов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9" w:hRule="atLeast"/>
        </w:trPr>
        <w:tc>
          <w:tcPr>
            <w:tcW w:w="8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rPr/>
            </w:pPr>
            <w:r>
              <w:rPr/>
              <w:t>1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 «Развитие образования и молодёжной политики », всего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 230,08</w:t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1 790,49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 600,46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 095,1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 Российской Федерации ( далее – федеральный бюджет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686,7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 241,8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 935,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 677,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 123,89</w:t>
            </w:r>
          </w:p>
        </w:tc>
      </w:tr>
      <w:tr>
        <w:trPr>
          <w:trHeight w:val="135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города Георгиевска (далее – городской бюджет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 301,4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 854,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 923,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 971,25</w:t>
            </w:r>
          </w:p>
        </w:tc>
      </w:tr>
      <w:tr>
        <w:trPr>
          <w:trHeight w:val="123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ому ис</w:t>
              <w:softHyphen/>
              <w:t>полнителю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9 179,1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 875,8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 670,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 425,4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у капитального строительств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 311,9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8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омитету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38,9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526,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</w:tr>
      <w:tr>
        <w:trPr>
          <w:trHeight w:val="10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щего и дополнительного образования в городе Геор</w:t>
              <w:softHyphen/>
              <w:t>гиевске», всего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 231,9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5 492,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 699,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 388,78</w:t>
            </w:r>
          </w:p>
        </w:tc>
      </w:tr>
      <w:tr>
        <w:trPr>
          <w:trHeight w:val="423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 496,5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 460,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 697,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 144,4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 735,4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 198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 002,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 244,36</w:t>
            </w:r>
          </w:p>
        </w:tc>
      </w:tr>
      <w:tr>
        <w:trPr>
          <w:trHeight w:val="145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 231,9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5 492,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 699,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 388,78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</w:t>
              <w:softHyphen/>
              <w:t>разо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 273,2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 944,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 151,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 960,11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 575,0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 672,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 974,3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 267,88</w:t>
            </w:r>
          </w:p>
        </w:tc>
      </w:tr>
      <w:tr>
        <w:trPr>
          <w:trHeight w:val="402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085,1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 011,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 345,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805,14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9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95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 959,2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 889,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 143,6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 437,17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4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9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5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64,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0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62,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35,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84,02</w:t>
            </w:r>
          </w:p>
        </w:tc>
      </w:tr>
      <w:tr>
        <w:trPr>
          <w:trHeight w:val="44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7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59,1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,3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8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организациях города Георгиевск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7,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7,71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</w:t>
              <w:softHyphen/>
              <w:t>ния  и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 223,2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 515,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 545,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 184,31</w:t>
            </w:r>
          </w:p>
        </w:tc>
      </w:tr>
      <w:tr>
        <w:trPr>
          <w:trHeight w:val="8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160,3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 359,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 027,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 976,48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 142,8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 515,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 545,7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 184,31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 303,4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550,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972,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825,58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021,3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50,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843,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938,61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4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74,7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26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5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,6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6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4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7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75,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240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8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97,5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,8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9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организациях города Георгиевск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,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,29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0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2,8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доровление детей и подростков, оказание пси</w:t>
              <w:softHyphen/>
              <w:t>холого-педагогической и медико-социальной по</w:t>
              <w:softHyphen/>
              <w:t>мощи детям, подросткам и их родителям (законным представителям)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51,6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01,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6 751,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65,16</w:t>
            </w:r>
          </w:p>
        </w:tc>
      </w:tr>
      <w:tr>
        <w:trPr>
          <w:trHeight w:val="1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51,6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101,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6 751,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65,16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51,6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101,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6 751,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65,16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81,8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,00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96,5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9,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51,9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65,16</w:t>
            </w:r>
          </w:p>
        </w:tc>
      </w:tr>
      <w:tr>
        <w:trPr>
          <w:trHeight w:val="68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троительство,  реконст</w:t>
              <w:softHyphen/>
              <w:t>рукция объектов муници</w:t>
              <w:softHyphen/>
              <w:t>пальной собственности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 513,4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8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522,2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8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 161,5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29,6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8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у капитального строительства;ЖКХ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 513,4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88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7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 522,2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в рамках государственных программ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 161,5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3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 детского сада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29,6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8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4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5,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>
          <w:trHeight w:val="2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005,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 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005,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,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,00</w:t>
            </w:r>
          </w:p>
        </w:tc>
      </w:tr>
      <w:tr>
        <w:trPr>
          <w:trHeight w:val="413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</w:t>
              <w:softHyphen/>
              <w:t>ние в сфере культуры в го</w:t>
              <w:softHyphen/>
              <w:t>роде Георгиевске», всего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38,9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6 526,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83,8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 668,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4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 857,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у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38,9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6 526,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</w:tr>
      <w:tr>
        <w:trPr/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 xml:space="preserve">программы: 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 857,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3,8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4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4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5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 668,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граммы и общепро</w:t>
              <w:softHyphen/>
              <w:t>граммные мероприятия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57,0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77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328,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381,50</w:t>
            </w:r>
          </w:p>
        </w:tc>
      </w:tr>
      <w:tr>
        <w:trPr>
          <w:trHeight w:val="46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806,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,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,47</w:t>
            </w:r>
          </w:p>
        </w:tc>
      </w:tr>
      <w:tr>
        <w:trPr>
          <w:trHeight w:val="41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57,0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470,4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349,3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402,03</w:t>
            </w:r>
          </w:p>
        </w:tc>
      </w:tr>
      <w:tr>
        <w:trPr>
          <w:trHeight w:val="9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57,0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77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328,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381,50</w:t>
            </w:r>
          </w:p>
        </w:tc>
      </w:tr>
      <w:tr>
        <w:trPr>
          <w:trHeight w:val="81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74,2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47,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574,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574,1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централизованных бухгалтерий, груп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ого обслужи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82,7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722,7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75,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27,93</w:t>
            </w:r>
          </w:p>
        </w:tc>
      </w:tr>
      <w:tr>
        <w:trPr>
          <w:trHeight w:val="299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3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,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,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,47</w:t>
            </w:r>
          </w:p>
        </w:tc>
      </w:tr>
      <w:tr>
        <w:trPr>
          <w:trHeight w:val="299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"/>
      <w:gridCol w:w="3353"/>
      <w:gridCol w:w="2940"/>
      <w:gridCol w:w="1820"/>
      <w:gridCol w:w="1820"/>
      <w:gridCol w:w="1949"/>
      <w:gridCol w:w="1949"/>
    </w:tblGrid>
    <w:tr>
      <w:trPr/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1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Вероника</dc:creator>
  <dc:description/>
  <cp:keywords/>
  <dc:language>en-US</dc:language>
  <cp:lastModifiedBy>User</cp:lastModifiedBy>
  <cp:lastPrinted>2002-01-01T03:29:00Z</cp:lastPrinted>
  <dcterms:modified xsi:type="dcterms:W3CDTF">2015-11-25T13:17:00Z</dcterms:modified>
  <cp:revision>146</cp:revision>
  <dc:subject/>
  <dc:title>Приложение 6</dc:title>
</cp:coreProperties>
</file>