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декабря 2015 г. № 1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внесении изменения в постановление администрации города Георгиевска от 15 января 2014г. № 27 «Об утверждении муниципальной программы города Георгиевска «Развитие образования и молодёжной политики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Георгиевска от 18.11.2015 года № 600-57 «О внесении изменений в решение Думы города Георгиевска «О бюджете города Георгиевска на 2015 год и на плановый период 2016 и 2017 годов», в целях создания условий в целях создания условий для достижения нового современного качества образования, решения актуальных задач экономического и социального развития, на основании статей 51.2, 64 Устава города Георгиевска, администрация города Георгиев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5 января 2014 г. № 27 « Об утверждении муниципальной программы города Георгиевска «Развитие образования и молодёжной политики», изложив его в 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от 25 августа 2015 г. № 1130 «О внесении изменения в постановление администрации города Георгиевска от 15 января 2014 г. № 27 «Об утверждении муниципальной программы города Георгиевска «Развитие образования и молодёжной политик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shd w:fill="FFFFFF" w:val="clear"/>
        <w:tabs>
          <w:tab w:val="clear" w:pos="708"/>
          <w:tab w:val="left" w:pos="7157" w:leader="none"/>
        </w:tabs>
        <w:spacing w:lineRule="exact" w:line="32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1418"/>
    </w:pPr>
    <w:rPr>
      <w:rFonts w:ascii="Arial" w:hAnsi="Arial" w:eastAsia="Times New Roman" w:cs="Arial"/>
      <w:kern w:val="2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Елена</dc:creator>
  <dc:description/>
  <cp:keywords/>
  <dc:language>en-US</dc:language>
  <cp:lastModifiedBy>КапниноваА</cp:lastModifiedBy>
  <cp:lastPrinted>2015-11-24T08:14:00Z</cp:lastPrinted>
  <dcterms:modified xsi:type="dcterms:W3CDTF">2015-12-07T05:51:00Z</dcterms:modified>
  <cp:revision>99</cp:revision>
  <dc:subject/>
  <dc:title>АДМИНИСТРАЦИЯ ГОРОДА ГЕОРГИЕВСКА</dc:title>
</cp:coreProperties>
</file>