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/>
        <w:t>ПРИЛОЖЕНИЕ</w:t>
      </w:r>
    </w:p>
    <w:p>
      <w:pPr>
        <w:pStyle w:val="Normal"/>
        <w:ind w:firstLine="5103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right"/>
        <w:rPr/>
      </w:pPr>
      <w:r>
        <w:rPr/>
        <w:t>города Георгиевска</w:t>
      </w:r>
    </w:p>
    <w:p>
      <w:pPr>
        <w:pStyle w:val="Normal"/>
        <w:ind w:firstLine="5103"/>
        <w:jc w:val="right"/>
        <w:rPr/>
      </w:pPr>
      <w:r>
        <w:rPr/>
        <w:t>Ставропольского края</w:t>
      </w:r>
    </w:p>
    <w:p>
      <w:pPr>
        <w:pStyle w:val="Normal"/>
        <w:ind w:firstLine="5103"/>
        <w:jc w:val="right"/>
        <w:rPr/>
      </w:pPr>
      <w:r>
        <w:rPr/>
        <w:t>от 03 декабря 2015 г. № 1625</w:t>
      </w:r>
    </w:p>
    <w:p>
      <w:pPr>
        <w:pStyle w:val="Normal"/>
        <w:jc w:val="center"/>
        <w:rPr/>
      </w:pPr>
      <w:r>
        <w:rPr/>
      </w:r>
    </w:p>
    <w:p>
      <w:pPr>
        <w:pStyle w:val="BodyText21"/>
        <w:widowControl/>
        <w:rPr>
          <w:szCs w:val="28"/>
        </w:rPr>
      </w:pPr>
      <w:bookmarkStart w:id="0" w:name="Par29"/>
      <w:bookmarkEnd w:id="0"/>
      <w:r>
        <w:rPr>
          <w:szCs w:val="28"/>
        </w:rPr>
        <w:t xml:space="preserve">МУНИЦИПАЛЬНАЯ 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BodyText21"/>
        <w:widowControl/>
        <w:rPr/>
      </w:pPr>
      <w:r>
        <w:rPr>
          <w:szCs w:val="28"/>
        </w:rPr>
        <w:t>«Развитие образования и молодежной политики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города Георгиев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города Георгиевска «Развитие образования и молодежной политики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полнитель Программы  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орода Ге</w:t>
              <w:softHyphen/>
              <w:t>оргиевска 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дел капитального строительства админист</w:t>
              <w:softHyphen/>
              <w:t>рации города Георгиевска (далее – отдел капи</w:t>
              <w:softHyphen/>
              <w:t>тального строительства);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культуре и спорту администрации города Георги</w:t>
              <w:softHyphen/>
              <w:t>евска (далее – комитет);</w:t>
            </w:r>
          </w:p>
          <w:p>
            <w:pPr>
              <w:pStyle w:val="ConsPlusCell"/>
              <w:jc w:val="both"/>
              <w:rPr/>
            </w:pPr>
            <w:r>
              <w:rPr/>
              <w:t>управление жилищно-коммунальным хозяйством администрации города Георгиевска</w:t>
            </w:r>
          </w:p>
          <w:p>
            <w:pPr>
              <w:pStyle w:val="ConsPlusCell"/>
              <w:jc w:val="both"/>
              <w:rPr/>
            </w:pPr>
            <w:r>
              <w:rPr/>
              <w:t>(далее - ЖКХ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ConsPlusCel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</w:t>
              <w:softHyphen/>
              <w:t>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Оздоровление детей и  подро</w:t>
              <w:softHyphen/>
              <w:t>стков, оказание  психолого-педагогической  и медико-социальной помощи детям, подросткам и их родителям (законным представителям)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Строительство, реконструкция  объектов муниципальной собственности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Молодежная политика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Дополнительное образование в сфере культуры в городе Геор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Обеспечение реализации про</w:t>
              <w:softHyphen/>
              <w:t>граммы и общепрограммные мероприятия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Программы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 системе дошкольного образова</w:t>
              <w:softHyphen/>
              <w:t>ния равных возможностей для получения качествен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ступности качественного общего образования, соответствующего тре</w:t>
              <w:softHyphen/>
              <w:t>бованиям инновационного социально-ори</w:t>
              <w:softHyphen/>
              <w:t>ентированного разви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качественного до</w:t>
              <w:softHyphen/>
              <w:t>полнительного образования, способствую</w:t>
              <w:softHyphen/>
              <w:t>щего совершенствованию духовно-нравст</w:t>
              <w:softHyphen/>
              <w:t>венного, гражданско-правового и патриоти</w:t>
              <w:softHyphen/>
              <w:t>ческого воспитания подрастающего поколе</w:t>
              <w:softHyphen/>
              <w:t>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кращение количества   общеобразовательных учреждений, находящихся в аварийном состоянии и требующих капитального ремонта; сокращение количества учреждений требующих замены оконных блок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условий для оказания психолого-педагогической и  медико-социальной помощи  детям, подросткам и их родителям (законным представителя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занятости, отдыха детей и подростков в каникулярный перио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сети дошкольных образователь</w:t>
              <w:softHyphen/>
              <w:t>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развитие правовых, экономических и организационных условий для вос</w:t>
              <w:softHyphen/>
              <w:t>питания у молодёжи гражданского созна</w:t>
              <w:softHyphen/>
              <w:t>ния в условиях демократического обще</w:t>
              <w:softHyphen/>
              <w:t>ства, рыночной экономики и правового го</w:t>
              <w:softHyphen/>
              <w:t>сударства, личностная самореализации мо</w:t>
              <w:softHyphen/>
              <w:t>лодых людей как активных участников преобразований современного российского обществ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качественного до</w:t>
              <w:softHyphen/>
              <w:t>полнительного образования, способствую</w:t>
              <w:softHyphen/>
              <w:t>щего совершенствованию эстетического и духовно-нравственного воспитания подрас</w:t>
              <w:softHyphen/>
              <w:t>тающего поко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и обеспечение условий для реализации мероприятий муниципальной программы города Георгиевска «Развитие образования и молодежной политики».</w:t>
            </w:r>
          </w:p>
          <w:p>
            <w:pPr>
              <w:pStyle w:val="Normal"/>
              <w:spacing w:lineRule="atLeast" w:line="240"/>
              <w:ind w:left="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 качества  оказываемых  муни</w:t>
              <w:softHyphen/>
              <w:t>ципальных   услуг (работ), доступности до</w:t>
              <w:softHyphen/>
              <w:t>школьного, общего  и дополнительного  об</w:t>
              <w:softHyphen/>
              <w:t>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новление содержания и технологий обу</w:t>
              <w:softHyphen/>
              <w:t>чения и воспитания на всех уровнях образо</w:t>
              <w:softHyphen/>
              <w:t>вания, внедрение  федеральных   государст</w:t>
              <w:softHyphen/>
              <w:t xml:space="preserve">венных образовательных стандартов общего образования второго поколения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 вариативных  форм получения  образования   детьми  с   ограниченными   возможностями здоровья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увеличения оплаты труда  ра</w:t>
              <w:softHyphen/>
              <w:t>ботникам образовательных учреждений до уровня, сопоставимого с уровнем оплаты труда в экономик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индивидуальной  психолого-педагогической и  медико-социальной помощи  детям, подросткам и их родителям (законным представителя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нятости и  отдыха детей и подростков в каникулярный перио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очередности на зачисление де</w:t>
              <w:softHyphen/>
              <w:t>тей в дошкольные образовательные учреж</w:t>
              <w:softHyphen/>
              <w:t>дения создание  безопасных условий для организации образовательного процесса;</w:t>
            </w:r>
          </w:p>
          <w:p>
            <w:pPr>
              <w:pStyle w:val="2"/>
              <w:widowControl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, уве</w:t>
              <w:softHyphen/>
              <w:t>ковечение памяти защитников Отечеств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ация мероприятий по поддержке молодых семей и работающей молодеж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держка молодежного предпринима</w:t>
              <w:softHyphen/>
              <w:t>тельства и содействие занятости молодёж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держка детских, молодёжных и студен</w:t>
              <w:softHyphen/>
              <w:t>ческих общественных объединени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филактика асоциальных явлений и пра</w:t>
              <w:softHyphen/>
              <w:t>вонарушений в молодёжной сред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витие молодёжного туризма, междуна</w:t>
              <w:softHyphen/>
              <w:t>родных и региональных связей в сфере мо</w:t>
              <w:softHyphen/>
              <w:t>лодежной полити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художественного творчества мо</w:t>
              <w:softHyphen/>
              <w:t>лодёж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молодежной политик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 качества  оказываемых  муни</w:t>
              <w:softHyphen/>
              <w:t>ципальных услуг (работ), доступности до</w:t>
              <w:softHyphen/>
              <w:t>полнительного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результативности участия в творческих конкурсах и фестиваля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эффективной деятельности управления образования по выпол</w:t>
              <w:softHyphen/>
              <w:t>нению комплекса мероприятий Программы, целевого и эффективного расхо</w:t>
              <w:softHyphen/>
              <w:t>дования финансовых средств, выделяемых на реализацию Программ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ация деятельности соисполнителей Программы по реализации её мероприятий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 xml:space="preserve">Целевые индикаторы 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и 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 детей  в возрасте от  3  до  7  лет,  ох</w:t>
              <w:softHyphen/>
              <w:t>ваченных различными  формами  дошколь</w:t>
              <w:softHyphen/>
              <w:t>ного  образования,  в   общей численности детей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учащихся,  обучающихся  по  феде</w:t>
              <w:softHyphen/>
              <w:t>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,  обучающихся  по  феде</w:t>
              <w:softHyphen/>
              <w:t>ральным государственным образовательным  стандартам основного  общего образования, в общей численности учащихся, осваиваю</w:t>
              <w:softHyphen/>
              <w:t>щих образовательные  программы  основ</w:t>
              <w:softHyphen/>
              <w:t>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выпускников общеоб</w:t>
              <w:softHyphen/>
              <w:t>разовательных  учреждений, получивших документ государственного образца об обра</w:t>
              <w:softHyphen/>
              <w:t>зовании,  в общей численности выпускников  общеобразовательных уч</w:t>
              <w:softHyphen/>
              <w:t>реждений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с ограниченными возможностями  здоровья,  детей-инвалидов  школьного   возраста, получающих  образование  в  раз</w:t>
              <w:softHyphen/>
              <w:t>личных  формах,  в общей численности де</w:t>
              <w:softHyphen/>
              <w:t>тей с  ограниченными возможностями здо</w:t>
              <w:softHyphen/>
              <w:t>ровья, детей-инвалидов школьного  воз</w:t>
              <w:softHyphen/>
              <w:t>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 с ограниченными возможно</w:t>
              <w:softHyphen/>
              <w:t>стями  здоровья, детей-инвалидов  дошколь</w:t>
              <w:softHyphen/>
              <w:t>ного  возраста, получающих  образование  в  различных  формах,  в  общей   численности   детей с ограниченными возможностями здо</w:t>
              <w:softHyphen/>
              <w:t>ровья, детей-инвалидов  дошкольного воз</w:t>
              <w:softHyphen/>
              <w:t xml:space="preserve">раст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детей и подростков, охваченных до</w:t>
              <w:softHyphen/>
              <w:t>полнительным образованием, в общей чис</w:t>
              <w:softHyphen/>
              <w:t>ленности учащихся  обще</w:t>
              <w:softHyphen/>
              <w:t xml:space="preserve">образовательных учреждений;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учащихся  победителей и призеров</w:t>
            </w:r>
            <w:r>
              <w:rPr/>
              <w:t xml:space="preserve"> краевых и всероссийских  интеллектуальных состязаний, конференций, творческих кон</w:t>
              <w:softHyphen/>
              <w:t>курсов, спортивных соревнований  от об</w:t>
              <w:softHyphen/>
              <w:t>щего количества учащихся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соответствующих требованиям правил пожарной безопасности, в общем количестве образовате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учреждений, находящихся в аварийном состоянии и требующих капитального ремон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разовательных учреждений требующих замены оконных блоков;</w:t>
            </w:r>
          </w:p>
          <w:p>
            <w:pPr>
              <w:pStyle w:val="Normal"/>
              <w:jc w:val="both"/>
              <w:rPr/>
            </w:pPr>
            <w:r>
              <w:rPr/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отдыхом, оздоровлением и занятостью в каникулярный период, от общего количества учащихся в   обще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обеспеченность  детей в возрасте от 3 лет до 7 лет дошкольными образовательными учреждениями;</w:t>
            </w:r>
          </w:p>
          <w:p>
            <w:pPr>
              <w:pStyle w:val="Normal"/>
              <w:jc w:val="both"/>
              <w:rPr/>
            </w:pPr>
            <w:r>
              <w:rPr/>
              <w:t>доля молодых граждан, задейство</w:t>
              <w:softHyphen/>
              <w:t>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 краевых, всероссийских международных   творческих конкурсов, фестивалей, выставок  от общего количества обучающихс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rPr/>
            </w:pPr>
            <w:r>
              <w:rPr/>
              <w:t>2014 – 2017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и источники  </w:t>
              <w:br/>
              <w:t>финансового обеспечения 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бъемы бюджетных ассигнований Программы составят 2 604 716,17  тысяч 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>2014 год  –768 230,08   тысяч рублей;</w:t>
            </w:r>
          </w:p>
          <w:p>
            <w:pPr>
              <w:pStyle w:val="ConsPlusCell"/>
              <w:rPr/>
            </w:pPr>
            <w:r>
              <w:rPr/>
              <w:t>2015 год  –591 790,49  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6 год  –608 600,46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7 год  –636 095,14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за счет средств бюджета  Российской Федерации (далее – федеральный бюджет)  -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98 686,77 тысяч рублей, в том числе по годам: 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 98 686,77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за счет средств: бюджета Ставропольского  края (далее –  краевой бюджет) –  1 356 978,84 тысяч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381 241,88  тысяча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300 935,99 тысяч 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 325 677,08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7 год – 349 123,89 тысячи рублей;</w:t>
            </w:r>
          </w:p>
          <w:p>
            <w:pPr>
              <w:pStyle w:val="ConsPlusCell"/>
              <w:jc w:val="both"/>
              <w:rPr/>
            </w:pPr>
            <w:r>
              <w:rPr/>
              <w:t>бюджета города Георгиевска (далее – город</w:t>
              <w:softHyphen/>
              <w:t>ской бюджет) –  1 149 050,56 тысяч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288 301,43 тысяча рубле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15 год </w:t>
            </w:r>
            <w:r>
              <w:rPr>
                <w:b/>
              </w:rPr>
              <w:t>–</w:t>
            </w:r>
            <w:r>
              <w:rPr/>
              <w:t>290 854,50</w:t>
            </w:r>
            <w:r>
              <w:rPr>
                <w:b/>
              </w:rPr>
              <w:t xml:space="preserve"> </w:t>
            </w:r>
            <w:r>
              <w:rPr/>
              <w:t xml:space="preserve">тысячи рублей;    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282 923,38 тысячи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7 год –286 971,25 тысяча 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 xml:space="preserve">Ожидаемые  конечные </w:t>
              <w:br/>
              <w:t xml:space="preserve">результаты реализации </w:t>
              <w:br/>
              <w:t xml:space="preserve">Программы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 учащихся,  обучающихся  по федеральным государственным образова</w:t>
              <w:softHyphen/>
              <w:t>тельным стандартам начального общего об</w:t>
              <w:softHyphen/>
              <w:t>разования, в общей численности учащихся, осваивающих образовательные программы начального общего образования, до 100 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,  обучающихся  по  федеральным государственным образо</w:t>
              <w:softHyphen/>
              <w:t>вательным  стандартам основного общего образования, в общей численности уча</w:t>
              <w:softHyphen/>
              <w:t>щихся, осваивающих  образовательные  про</w:t>
              <w:softHyphen/>
              <w:t>граммы основного общего образования, до 42,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 выпускников муници</w:t>
              <w:softHyphen/>
              <w:t>пальных  общеобразовательных учрежде</w:t>
              <w:softHyphen/>
              <w:t>ний, получивших документ государствен</w:t>
              <w:softHyphen/>
              <w:t>ного образца об образовании, в общей чис</w:t>
              <w:softHyphen/>
              <w:t>ленности выпускников муниципальных об</w:t>
              <w:softHyphen/>
              <w:t>щеобразовательных 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детей с ограниченными возможностями здоровья, детей-инвалидов школьного возраста,  получающих  образо</w:t>
              <w:softHyphen/>
              <w:t>вание  в различных формах, в общей чис</w:t>
              <w:softHyphen/>
              <w:t>ленности детей с ограниченными возможно</w:t>
              <w:softHyphen/>
              <w:t>стями здоровья, детей-инвалидов 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детей с ограниченными возможностями здоровья, детей-инвалидов дошкольного возраста,  получающих  обра</w:t>
              <w:softHyphen/>
              <w:t>зование  в различных формах, в  общей  чис</w:t>
              <w:softHyphen/>
              <w:t>ленности детей с ограниченными возможно</w:t>
              <w:softHyphen/>
              <w:t>стями  здоровья, детей-инвалидов дошколь</w:t>
              <w:softHyphen/>
              <w:t xml:space="preserve">ного  возраста  до 100 процентов;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, в общей численности учащихся общеобразо</w:t>
              <w:softHyphen/>
              <w:t>вательных учреждений до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ащихся победителей  и призеров краевых и всероссийских  интел</w:t>
              <w:softHyphen/>
              <w:t>лектуальных состязаний, конференций, творческих конкурсов, спортивных соревно</w:t>
              <w:softHyphen/>
              <w:t>ваний до 9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общеобразовательных учреждений, находящихся в аварийном состоянии и требующих капитального ремонта   до 10 процен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общеобразовательных учреждений, требующих замены оконных блоков до 45,4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      </w:r>
            <w:r>
              <w:rPr>
                <w:b/>
              </w:rPr>
              <w:t xml:space="preserve">)  </w:t>
            </w:r>
            <w:r>
              <w:rPr/>
              <w:t>до 96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обеспеченности  детей  в возрасте от  3    до  7  лет, дошкольными образовательными учреждениями до 95 процентов;</w:t>
            </w:r>
          </w:p>
          <w:p>
            <w:pPr>
              <w:pStyle w:val="2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ых граждан, задейство</w:t>
              <w:softHyphen/>
              <w:t>ванных в добровольческой деятельности  (доля от общего числа  молодых граждан)  до 12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 до 5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25 процентов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</w:tbl>
    <w:p>
      <w:pPr>
        <w:pStyle w:val="ConsPlusCell"/>
        <w:ind w:firstLine="708"/>
        <w:jc w:val="both"/>
        <w:rPr/>
      </w:pPr>
      <w:r>
        <w:rPr/>
        <w:t>Раздел 1. Характеристика текущего состояния сферы реализации Про</w:t>
        <w:softHyphen/>
        <w:t>граммы, в том числе формулировка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6"/>
          <w:lang w:eastAsia="en-US"/>
        </w:rPr>
        <w:t>На территории города Георгиевска функционирует 34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образовательных учреждениях реализуется 3 уровня образования: дошкольное образование (17 муниципальных учреждений, 1 негосударственное), общее образование (6 общеобразовательных школ, 3 общеобразовательные школы повышенного уровня получения обра</w:t>
        <w:softHyphen/>
        <w:t>зования, вечернее (сменное) общеобразовательное учреждение Центр обра</w:t>
        <w:softHyphen/>
        <w:t xml:space="preserve">зования № 10, специальная (коррекционная), дополнительное образование (5 учреждений), Центр психолого-педагогической коррекции и реабилитации «Лира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В 2013 году проведена ликвидация муниципального казенного образовательного учреждения дополнительного образования детей Станции юных техников в соответствии с постановлением администрации города Георгиевска от 07.08.2013 г. № 1348 «О ликвидации муниципального казённого образовательного учреждения  дополнительного образования детей Станции юных техников» (лист записи Единого государственного реестра юридических лиц от   26.03.2014г. о внесении записи о ликвидации юридического лица).</w:t>
      </w:r>
    </w:p>
    <w:p>
      <w:pPr>
        <w:pStyle w:val="Normal"/>
        <w:ind w:firstLine="709"/>
        <w:jc w:val="both"/>
        <w:rPr/>
      </w:pPr>
      <w:r>
        <w:rPr/>
        <w:t>Программы технической направленности реализуются на базе муниципального образовательного учреждения  дополнительного образования детей Дома детского творчества. Имущество также закреплено за указанным учреждением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4 году муниципальное казённое дошкольное образовательное учреждения детский сад № 8 «Дюймовочка» реорганизован путем присоединения к муниципальному дошкольному образовательному учреждению детскому саду комбинированного вида № 20 «Золотая рыбка» в соответствии с постановлением администрации города Георгиевска  от 19.05.2014 г. № 695 «О реорганизации муниципального казённого дошкольного образовательного учреждения детского сада № 8 «Дюймовочка» путем присоединения к муниципальному дошкольному образовательному учреждению детскому саду комбинированного вида № 20 «Золотая рыбка» (лист записи Единого государственного реестра юридических лиц от 16.10.2014 г. о внесении записи о прекращении деятельности юридического лица путем реорганизации в форме присоединения)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В 2014 году муниципальное казённое дошкольное образовательное учреждение детский сад общеразвивающего вида с приоритетным осуществлением художественно-эстетического развития детей № 9 «Колосок» реорганизован путем присоединения к муниципальному казённому дошкольному образовательному учреждению детскому саду общеразвивающего вида с приоритетным осуществлением познавательно-речевого развития детей № 3 «Огонёк» на основании постановления администрации города Георгиевска от 19.05.2014 г. № 696 «О реорганизации муниципального казённого дошкольного образовательного учреждения детского сада общеразвивающего вида с приоритетным осуществлением художественно-эстетического развития детей № 9 «Колосок» путем присоединения к муниципальному казённому дошкольному образовательному учреждению детскому саду общеразвивающего вида с приоритетным осуществлением познавательно-речевого развития детей № 3 «Огонёк» </w:t>
      </w:r>
      <w:r>
        <w:rPr>
          <w:bCs/>
        </w:rPr>
        <w:t>(лист записи Единого государственного реестра юридических лиц от 30.10.2014 г. о внесении записи о прекращении деятельности юридического лица путем реорганизации в форме присоединения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 2015 году в целях оптимизации системы образования города Георгиевска, в связи с необходимостью создания благоприятных условий для повышения качества предоставления услуг в сфере образования, в соответствии со статьями 61-64 Гражданского кодекса Российской Федерации, статьей 22 Федерального закона «Об образовании в Российской Федерации», постановлением администрации города Георгиевска от 11 февраля 2014 г. № 160 «О порядке проведения оценки последствий принятия решения о реорганизации или ликвидации муниципальной образовательной организации города Георгиевска, включая критерии этой оценки (по типам данных образовательных организаций),и порядке создания комиссии по  оценке последствий принятия решения о реорганизации или ликвидации муниципальной образовательной организации города Георгиевска, постановлениями администрации города Георгиевска Ставропольского края от 28 января 2015 г. № 67 , от 28 января 2015 г. № 68, реорганизованы казенное образовательное учреждение дополнительного образования детей Эколого-биологический центр путем присоединения к муниципальному казенному образовательному учреждению дополнительного образования детей Центру детского и юношеского туризма и экскурсий, муниципальное образовательное учреждение дополнительного образования детей  Детская школа искусств путем присоединения к муниципальному образовательному учреждению дополнительного образования детей Дому Детского творч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2"/>
          <w:kern w:val="2"/>
        </w:rPr>
        <w:t>В целях оптимизации сети учреждений</w:t>
      </w:r>
      <w:r>
        <w:rPr>
          <w:bCs/>
          <w:color w:val="000000"/>
          <w:spacing w:val="-2"/>
          <w:kern w:val="2"/>
        </w:rPr>
        <w:t xml:space="preserve"> </w:t>
      </w:r>
      <w:r>
        <w:rPr>
          <w:color w:val="000000"/>
          <w:spacing w:val="-6"/>
          <w:lang w:eastAsia="en-US"/>
        </w:rPr>
        <w:t>создано муниципальное казен</w:t>
        <w:softHyphen/>
        <w:t>ное учреждение Центр по обслуживанию муниципальных образовательных уч</w:t>
        <w:softHyphen/>
        <w:t xml:space="preserve">реждений, подведомственное управлению образования и молодёжной политики.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«О внесении изменений в отдельные законодательные акты Российской Федера</w:t>
        <w:softHyphen/>
        <w:t>ции в связи с совершенствованием правового положения государственных (муниципальных) учреждений» изменен правовой статус образовательных учреждений (27 – казенных и 7 – бюджетных).</w:t>
      </w:r>
    </w:p>
    <w:p>
      <w:pPr>
        <w:pStyle w:val="Normal"/>
        <w:ind w:firstLine="709"/>
        <w:jc w:val="both"/>
        <w:rPr/>
      </w:pPr>
      <w:r>
        <w:rPr/>
        <w:t>Бюджетные образовательные учреждения осуществляют свою деятель</w:t>
        <w:softHyphen/>
        <w:t>ность в условиях обеспечения выполнения муниципального задания на ос</w:t>
        <w:softHyphen/>
        <w:t>нове плана финансово-хозяйственной деятельности. Казенные образовательные учреждения – на основе бюджетной сметы расходов.</w:t>
      </w:r>
    </w:p>
    <w:p>
      <w:pPr>
        <w:pStyle w:val="Normal"/>
        <w:ind w:firstLine="709"/>
        <w:jc w:val="both"/>
        <w:rPr/>
      </w:pPr>
      <w:r>
        <w:rPr/>
        <w:t>Образовательная политика в области дошкольного образования наце</w:t>
        <w:softHyphen/>
        <w:t>лена на обновление содержания дошкольного образования в соответствии с Федеральными государственными требованиями и внедрение инноваци</w:t>
        <w:softHyphen/>
        <w:t>онной деятельности в организацию образовательного процесса, повышение доступности дошкольного образования, предоставление равных стартовых возможностей получения дошкольного образования, на сохранение и укреп</w:t>
        <w:softHyphen/>
        <w:t>ление здоровья детей при поступлении в школ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Число детей, посещающих дошкольные образовательные учреждения го</w:t>
        <w:softHyphen/>
        <w:t>рода на 01 января 2014 года, составляет 3753 человек (185 групп). Наполняе</w:t>
        <w:softHyphen/>
        <w:t xml:space="preserve">мость детских садов – 112,4 процентов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хват детей в возрасте от  0 до 7 лет дошкольным образованием города составляет 81 процент, а детей от 3 до 7 лет – 100 процентов.          </w:t>
      </w:r>
    </w:p>
    <w:p>
      <w:pPr>
        <w:pStyle w:val="Normal"/>
        <w:ind w:firstLine="709"/>
        <w:jc w:val="both"/>
        <w:rPr/>
      </w:pPr>
      <w:r>
        <w:rPr/>
        <w:t>Ввод в эксплуатацию нового детского сада с 01.01.2015 г. на 280 мест позволил увеличить обеспеченность детей дошкольными образовательными учреждениями  в возрасте от 3 до 7 лет до 95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С целью обеспечения доступности дошкольного образования в период с 2010 по 2013 годы в дошкольных образовательных учреждениях дополни</w:t>
        <w:softHyphen/>
        <w:t xml:space="preserve">тельно создано 602 места (2010 год – 255 мест, 2011 год – 322 места, 2012 год – 25 мест). Развивается сектор негосударственных образовательных услуг. </w:t>
      </w:r>
      <w:r>
        <w:rPr>
          <w:spacing w:val="-6"/>
        </w:rPr>
        <w:t>В соответствии с Федеральным Законом «О размещении заказов на поставки товаров, выполнение работ, оказание услуг для государст</w:t>
        <w:softHyphen/>
        <w:t>венных и муниципальных нужд», отделом образования, начиная с 2010 года, приобретаются услуги дошкольного образования на 140 детей в негосударствен</w:t>
        <w:softHyphen/>
        <w:t>ном дошкольном  образовательном учреждении детском саду «Светлана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Во исполнение распоряжения Правительства Ставропольского края от 23 ноября 2011 г. № 501-рп «О работе министерства образования Ставрополь</w:t>
        <w:softHyphen/>
        <w:t>ского края по реализации прав граждан на получение общедоступного дошко</w:t>
        <w:softHyphen/>
        <w:t>льного образования» в городе приняты дополнительные меры по развитию ва</w:t>
        <w:softHyphen/>
        <w:t>риативных форм дошкольного образования: открыто 10 групп кратковремен</w:t>
        <w:softHyphen/>
        <w:t xml:space="preserve">ного пребывания для 100 детей и 4 консультативных пункта для семей, воспитывающих детей дошкольного возрас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й из мер социальной поддержки родителей является  предоставле</w:t>
        <w:softHyphen/>
        <w:t>ние компенсации части родительской платы за содержание ребенка в обра</w:t>
        <w:softHyphen/>
        <w:t>зовательных учреждениях, реализующих общеобразовательную программу дошкольного образования. Численность детей, на которых предоставлена та</w:t>
        <w:softHyphen/>
        <w:t>кая компенсация, составляет 3298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им из основных направлений деятельности управления образования и молодёжной политики яв</w:t>
        <w:softHyphen/>
        <w:t>ляется обеспечение доступности и качества образования.</w:t>
      </w:r>
    </w:p>
    <w:p>
      <w:pPr>
        <w:pStyle w:val="Normal"/>
        <w:ind w:firstLine="709"/>
        <w:jc w:val="both"/>
        <w:rPr/>
      </w:pPr>
      <w:r>
        <w:rPr/>
        <w:t>В связи с введением с 01 сентября 2011 года Федеральных государст</w:t>
        <w:softHyphen/>
        <w:t>венных образовательных стандартов начального общего образования в учеб</w:t>
        <w:softHyphen/>
        <w:t>ный план первых, вторых, третьих классов введены 10 часов внеурочной деятельности, которые распределены с учетом пожеланий и запросов обу</w:t>
        <w:softHyphen/>
        <w:t>чающихся и родителей по следующим направлениям: спортивно-оздорови</w:t>
        <w:softHyphen/>
        <w:t>тельное, научно-познавательное, художественно-эстетическое, социальное, проектная деятельность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/>
        <w:t>Введение внеурочной деятельности позволило более полно осуществ</w:t>
        <w:softHyphen/>
        <w:t>лять взаимосвязь и преемственность общего и дополнительного образования, обеспечить полноту и целостность образования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о всех общеобразовательных учреждениях на второй ступени обуче</w:t>
        <w:softHyphen/>
        <w:t>ния в целях формирования осознанного выбора обучающимися будущей профессии   реализуются программы предпрофильного обучения</w:t>
      </w:r>
      <w:r>
        <w:rPr>
          <w:b/>
          <w:lang w:eastAsia="en-US"/>
        </w:rPr>
        <w:t xml:space="preserve">.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>В 50 процентах  общеобразовательных учреждений открыты профиль</w:t>
        <w:softHyphen/>
        <w:t>ные классы на третьей ступени обучения</w:t>
      </w:r>
      <w:r>
        <w:rPr>
          <w:b/>
          <w:lang w:eastAsia="en-US"/>
        </w:rPr>
        <w:t xml:space="preserve">. </w:t>
      </w:r>
      <w:r>
        <w:rPr>
          <w:lang w:eastAsia="en-US"/>
        </w:rPr>
        <w:t>Программы профильного обучения реализуются по 5 направлениям: естественно-научное (средняя общеобразо</w:t>
        <w:softHyphen/>
        <w:t>вательная школа № 1), социально-гуманитарное (средние общеобразователь</w:t>
        <w:softHyphen/>
        <w:t>ные школы № 7, 9), физико-математическое (средняя общеобразовательная школа № 29), социально-экономическое (средние общеобразовательные школы № 5, 7, 29), информационно - технологическое (средняя общеобразо</w:t>
        <w:softHyphen/>
        <w:t>вательная школа № 3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ятый год продолжает работу Ресурсный центр (средняя общеобразо</w:t>
        <w:softHyphen/>
        <w:t>вательная школа № 29), который посещают 314 старшеклассников. Обучаю</w:t>
        <w:softHyphen/>
        <w:t>щиеся всех общеобразовательных учреждений города имеют возможность углубить и расширить свои знания в области физики, химии, информатики и информационно-коммуникационных технологий, биологии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средней общеобразовательной школе № 5 продолжает развиваться кадетское движение, ежегодно увеличивается количество кадетских классов</w:t>
      </w:r>
      <w:r>
        <w:rPr>
          <w:b/>
          <w:lang w:eastAsia="en-US"/>
        </w:rPr>
        <w:t xml:space="preserve"> </w:t>
      </w:r>
      <w:r>
        <w:rPr>
          <w:lang w:eastAsia="en-US"/>
        </w:rPr>
        <w:t>с 2-х в 2009 году до 5 в 2014 году.</w:t>
      </w:r>
      <w:r>
        <w:rPr/>
        <w:t xml:space="preserve">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Важнейшим направлением деятельности управления  образования и молодёжной политики, общеоб</w:t>
        <w:softHyphen/>
        <w:t>разовательных учреждений является повышение качества образования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Анализ итогов учебного года показал, что качество знаний учащихся   в 2014 году незначительно, но выше по сравнению с 2013 годом на 0,8 % и составляет 46,13 %. Наивысший показатель качества знаний по образовательным программа начального общего образования 56 %, что на уровне прошлого года; по образовательным программам среднего общего образования-55,24 % ( 2013 год-51,1%); по образовательным программам основного общего образования 40,2(2013 год -38,6 %)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Повышение качества общего образования невозможно без внешней (независимой) оценки качества образовани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Качественным показателем деятельности общеобразовательных учреж</w:t>
        <w:softHyphen/>
        <w:t xml:space="preserve">дений являются результаты единого государственного экзамена. </w:t>
      </w:r>
    </w:p>
    <w:p>
      <w:pPr>
        <w:pStyle w:val="Normal"/>
        <w:ind w:firstLine="709"/>
        <w:jc w:val="both"/>
        <w:rPr/>
      </w:pPr>
      <w:r>
        <w:rPr>
          <w:spacing w:val="-2"/>
        </w:rPr>
        <w:t>Доля лиц, сдавших единый государственный экзамен, в общей числен</w:t>
        <w:softHyphen/>
        <w:t>ности выпускников муниципальных общеобразовательных учреждений в 2011 - 2014 годах составила 100 процентов против 99,7 процента в 2010 году (среднекраевой показатель в 2011 году – 99,5 процента, в 2012 году – 99,4 процента, в 2013 году – 98,8 процента, в 2014 году – 99,5 процента).</w:t>
      </w:r>
    </w:p>
    <w:p>
      <w:pPr>
        <w:pStyle w:val="TextBody"/>
        <w:ind w:firstLine="709"/>
        <w:jc w:val="both"/>
        <w:rPr/>
      </w:pPr>
      <w:r>
        <w:rPr>
          <w:spacing w:val="-8"/>
          <w:sz w:val="28"/>
          <w:szCs w:val="28"/>
        </w:rPr>
        <w:t>Отмечаются стабильно высокие результаты по обязательным предметам ЕГЭ. В рейтинге среди городских округов края по русскому языку в 2010 и 2012 годах город Георгиевск занимает первое место, в 2011, 2013,2014 годах – второе место, средний балл ежегодно с 2010 по 2014 год превышает краевое значение на 5 бал</w:t>
        <w:softHyphen/>
        <w:t>лов. Аналогичные результаты по математике (в 2010 году первое место, в 2011, 2012, 2013 годах – второе место, в 2014 году – четвертое место). Средний балл ежегодно с 2010 по 2014 год пре</w:t>
        <w:softHyphen/>
        <w:t xml:space="preserve">вышает краевое значение в среднем на 3 балла. 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По итогам краевой олимпиады школьников, победителями и призерами стали 36 учащихся из 5 общеобразовательных учреждений города (средняя общеобразовательная школа № 1 – 1 человек, гимназия № 2 – 24 человека, средняя общеобразовательная школа № 6 – 3 человека, средняя общеобразовательная школа № 7 – 2 человека, средняя общеобразовательная школа № 29 – 6 человек).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>
          <w:bCs/>
        </w:rPr>
      </w:pPr>
      <w:r>
        <w:rPr>
          <w:bCs/>
        </w:rPr>
        <w:t>Высокий уровень знаний учащиеся школ города демонстрируют, уча</w:t>
        <w:softHyphen/>
        <w:t xml:space="preserve">ствуя во Всероссийской олимпиаде школьников. Ежегодно растет количество призеров и победителей регионального этапа. 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/>
      </w:pPr>
      <w:r>
        <w:rPr>
          <w:bCs/>
        </w:rPr>
        <w:t>П</w:t>
      </w:r>
      <w:r>
        <w:rPr/>
        <w:t>ризерами и победителями заключительного этапа Всероссийской олимпиады школьников за 2011-2013 гг. стали 3 человека (2011г. – 1 человек по двум предметам, 2012 г. – 1 человек, 2013 г. – 1человек).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/>
      </w:pPr>
      <w:r>
        <w:rPr>
          <w:bCs/>
        </w:rPr>
        <w:t xml:space="preserve">Участниками </w:t>
      </w:r>
      <w:r>
        <w:rPr/>
        <w:t>заключительного этапа Всероссийской олимпиады школьников в 2014 году стали 4 челове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городе накоплен положительный опыт по развитию системы допол</w:t>
        <w:softHyphen/>
        <w:t>нительного образования детей и молодежи, укреплению воспитательного потенциала общеобразовательных учреждений, работе с талантливыми детьми. Получают свое развитие детско-юношеский спорт, трудовые объеди</w:t>
        <w:softHyphen/>
        <w:t>нения школьников, в том числе ученические производственные бригады, детские общественные объединения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pacing w:val="-2"/>
        </w:rPr>
        <w:t>Большую роль в воспитании детей, выявлении талантливой молодежи, развитии их творческого потенциала играют учреждения дополнительного об</w:t>
        <w:softHyphen/>
        <w:t>разования детей. В городе Георгиевске развита сеть учреждений дополнитель</w:t>
        <w:softHyphen/>
        <w:t>ного образования детей художественно-эстетической, спортивной, туристско-краеведческой, технической, эколого-биологической направленностей, что по</w:t>
        <w:softHyphen/>
        <w:t>зволило, начиная с 2010 года увеличить  количество школьников, получающих услуги дополнительного об</w:t>
        <w:softHyphen/>
        <w:t>разования на безвозмездной основе .</w:t>
      </w:r>
    </w:p>
    <w:p>
      <w:pPr>
        <w:pStyle w:val="Normal"/>
        <w:ind w:firstLine="709"/>
        <w:jc w:val="both"/>
        <w:rPr/>
      </w:pPr>
      <w:r>
        <w:rPr>
          <w:spacing w:val="-2"/>
        </w:rPr>
        <w:t>В 2013-2014 учебном году в 5 учреждениях дополнительного образования занимались 4650 воспитанников (в 2009-2010 учебном году – 3620 чел., в 2010-2011 году – 4219,  в 2011-2012 учебном году – 4037 чел., в 2012-2013 учебном году – 5166 чел.).</w:t>
      </w:r>
    </w:p>
    <w:p>
      <w:pPr>
        <w:pStyle w:val="Normal"/>
        <w:ind w:firstLine="709"/>
        <w:jc w:val="both"/>
        <w:rPr>
          <w:spacing w:val="-2"/>
        </w:rPr>
      </w:pPr>
      <w:r>
        <w:rPr/>
        <w:t>Обеспечение доступного дополнительного образования в городе Геор</w:t>
        <w:softHyphen/>
        <w:t>гиевске способствовало выявлению талантливой молодежи. Так, в 2010-2013 годах лауреатами премии Президента по направлению поддержки та</w:t>
        <w:softHyphen/>
        <w:t>лантливой молодежи в рамках приоритетного национального проекта «Обра</w:t>
        <w:softHyphen/>
        <w:t>зование» в 2010-2013 годах стали 16 школьников города (2010 год – 3 чело</w:t>
        <w:softHyphen/>
        <w:t xml:space="preserve">века, 2011 год – 3 человека, 2012 год – 4 человека,2013 год-6 человек), в том числе 4 победителя и призера Всероссийской олимпиады школьник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проблем, сложившихся в системе дополнительного образова</w:t>
        <w:softHyphen/>
        <w:t>ния детей и молодежи, будет осуществляться по следующим направле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теграция общего и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социального партнерства в сфере творческого развит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хранение и укрепление здоровья детей и подростков в процессе обу</w:t>
        <w:softHyphen/>
        <w:t>чения, реализация образовательных программ по профилактике асоциального поведения, формированию основ здорового образа жиз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держка талантливой молодеж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программ ученического самоуправления в общеобразователь</w:t>
        <w:softHyphen/>
        <w:t>ных учреждениях, создание волонтерского 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совершенствование форм каникулярной занятости.</w:t>
      </w:r>
    </w:p>
    <w:p>
      <w:pPr>
        <w:pStyle w:val="Normal"/>
        <w:ind w:firstLine="709"/>
        <w:jc w:val="both"/>
        <w:rPr/>
      </w:pPr>
      <w:r>
        <w:rPr/>
        <w:t>В качестве основной задачи в области реализации права на образование детей с ограниченными возможностями здоровья является создание условий для получения образования всеми детьми указанной категории с учетом их психофизических особенностей.</w:t>
      </w:r>
    </w:p>
    <w:p>
      <w:pPr>
        <w:pStyle w:val="Normal"/>
        <w:ind w:firstLine="709"/>
        <w:jc w:val="both"/>
        <w:rPr/>
      </w:pPr>
      <w:r>
        <w:rPr/>
        <w:t>В городе существует дифференцированная сеть специализированных образовательных учреждений, непосредственно предназначенных для орга</w:t>
        <w:softHyphen/>
        <w:t>низации обучения детей с ограниченными возможностями здоровья. В сред</w:t>
        <w:softHyphen/>
        <w:t>них общеобразовательных  школах № 3, 5, 7, 9 для детей с ограниченными возможностями здоровья открыты коррекционные классы. С 2010 года функ</w:t>
        <w:softHyphen/>
        <w:t>ционирует муниципальное казенное вечернее (сменное) общеобразователь</w:t>
        <w:softHyphen/>
        <w:t>ное учреждение Центр образования № 10, где открыты коррекционные классы VII и VIII видов для детей города.</w:t>
      </w:r>
    </w:p>
    <w:p>
      <w:pPr>
        <w:pStyle w:val="Normal"/>
        <w:ind w:firstLine="709"/>
        <w:jc w:val="both"/>
        <w:rPr/>
      </w:pPr>
      <w:r>
        <w:rPr/>
        <w:t>На базе дошкольных учреждений функционируют 4 группы для слабо</w:t>
        <w:softHyphen/>
        <w:t xml:space="preserve">видящих детей, 1 группа - для слабослышащих детей, 1 группа – для детей с задержкой психического развития, 3 виражные группы  и 13 логопедических групп. </w:t>
      </w:r>
    </w:p>
    <w:p>
      <w:pPr>
        <w:pStyle w:val="Normal"/>
        <w:ind w:firstLine="709"/>
        <w:jc w:val="both"/>
        <w:rPr/>
      </w:pPr>
      <w:r>
        <w:rPr/>
        <w:t>В общеобразовательных учреждениях используются вариативные формы обучения: очная, индивидуальная (обучение на дому), дистанционная  и экстернатная.</w:t>
      </w:r>
    </w:p>
    <w:p>
      <w:pPr>
        <w:pStyle w:val="Normal"/>
        <w:ind w:firstLine="709"/>
        <w:jc w:val="both"/>
        <w:rPr/>
      </w:pPr>
      <w:r>
        <w:rPr/>
        <w:t>Сложившаяся система в целом обеспечивает потребности детей-инва</w:t>
        <w:softHyphen/>
        <w:t xml:space="preserve">лидов в обучении и реабилитации. </w:t>
      </w:r>
    </w:p>
    <w:p>
      <w:pPr>
        <w:pStyle w:val="Normal"/>
        <w:ind w:firstLine="709"/>
        <w:jc w:val="both"/>
        <w:rPr/>
      </w:pPr>
      <w:r>
        <w:rPr/>
        <w:t>Всего в банке данных числится 568 детей с ограниченными возможно</w:t>
        <w:softHyphen/>
        <w:t>стями здоровья. Из них – 408 детей школьного возраста и 160 детей дошколь</w:t>
        <w:softHyphen/>
        <w:t>ного</w:t>
      </w:r>
      <w:r>
        <w:rPr>
          <w:color w:val="FF0000"/>
        </w:rPr>
        <w:t xml:space="preserve"> </w:t>
      </w:r>
      <w:r>
        <w:rPr/>
        <w:t>возраста.</w:t>
      </w:r>
    </w:p>
    <w:p>
      <w:pPr>
        <w:pStyle w:val="Normal"/>
        <w:ind w:firstLine="709"/>
        <w:jc w:val="both"/>
        <w:rPr/>
      </w:pPr>
      <w:r>
        <w:rPr/>
        <w:t>Всего обучающихся на дому 26 детей- инвалидов и детей с ограниченными возможностями здоровья, из них 5 детей дошкольного возраста и 21 человек школьного возраста.</w:t>
      </w:r>
    </w:p>
    <w:p>
      <w:pPr>
        <w:pStyle w:val="Normal"/>
        <w:ind w:firstLine="709"/>
        <w:jc w:val="both"/>
        <w:rPr/>
      </w:pPr>
      <w:r>
        <w:rPr/>
        <w:t>Детям-инвалидам, по состоянию здоровья временно или постоянно не имеющим возможности посещать образовательные учреждения, созданы не</w:t>
        <w:softHyphen/>
        <w:t>обходимые условия для получения образования по полной общеобразова</w:t>
        <w:softHyphen/>
        <w:t xml:space="preserve">тельной или индивидуальной программе на дому. </w:t>
      </w:r>
    </w:p>
    <w:p>
      <w:pPr>
        <w:pStyle w:val="Normal"/>
        <w:ind w:firstLine="709"/>
        <w:jc w:val="both"/>
        <w:rPr/>
      </w:pPr>
      <w:r>
        <w:rPr/>
        <w:t>В рамках реализации подпрограммы «Право ребенка на семью в Став</w:t>
        <w:softHyphen/>
        <w:t>ропольском крае на 2011-2013 годы» краевой целевой программы «Развитие образования в Ставропольском крае на 2010-2013 годы» на базе муниципаль</w:t>
        <w:softHyphen/>
        <w:t>ного образовательного учреждения Центра психолого-педагогической реаби</w:t>
        <w:softHyphen/>
        <w:t>литации и коррекции «ЛИРА» продолжает работу Служба ранней помощи семьям, воспитывающим детей с нарушениями в развитии, которая предна</w:t>
        <w:softHyphen/>
        <w:t>значена для оказания помощи семьям с детьми, не посещающими дошкольные образовательные учреждения, в воз</w:t>
        <w:softHyphen/>
        <w:t xml:space="preserve">расте от 1,5 до 4 лет. </w:t>
      </w:r>
    </w:p>
    <w:p>
      <w:pPr>
        <w:pStyle w:val="Normal"/>
        <w:ind w:firstLine="709"/>
        <w:jc w:val="both"/>
        <w:rPr/>
      </w:pPr>
      <w:r>
        <w:rPr/>
        <w:t>В целях эффективного средства организации образования детей с огра</w:t>
        <w:softHyphen/>
        <w:t xml:space="preserve">ниченными возможностями здоровья, особенно детей, имеющих трудности в передвижении, предусмотрено развитие дистанционной формы их обучения. </w:t>
      </w:r>
    </w:p>
    <w:p>
      <w:pPr>
        <w:pStyle w:val="Normal"/>
        <w:ind w:firstLine="709"/>
        <w:jc w:val="both"/>
        <w:rPr/>
      </w:pPr>
      <w:r>
        <w:rPr/>
        <w:t>С 2010 года в городе реализуются мероприятия «Развитие дистанцион</w:t>
        <w:softHyphen/>
        <w:t>ного образования детей-инвалидов» приоритетного национального проекта «Образование» на 2009-2012 годы. Данное мероприятие направлено на рас</w:t>
        <w:softHyphen/>
        <w:t>ширение доступа к образованию детей, которые в силу особенностей своего развития и здоровья не могут посещать школу и нуждаются в обучении на дому.</w:t>
      </w:r>
    </w:p>
    <w:p>
      <w:pPr>
        <w:pStyle w:val="Normal"/>
        <w:ind w:firstLine="709"/>
        <w:jc w:val="both"/>
        <w:rPr/>
      </w:pPr>
      <w:r>
        <w:rPr/>
        <w:t>Вместе с тем, с каждым годом наблюдается снижение количества детей-инвалидов, обучающихся с помощью дистанционных образовательных технологий. В 2013-2014 учебном году 5 человек окончили шко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блемы кадрового обеспечения отрасли образования, поддержка со</w:t>
        <w:softHyphen/>
        <w:t>циального статуса учителя, совершенствование структуры и качества подго</w:t>
        <w:softHyphen/>
        <w:t>товки педагогов для образовательных учреждений с учетом современных тенденций развития образования, национальной образовательной инициа</w:t>
        <w:softHyphen/>
        <w:t>тивы «Наша новая школа» – основные направления работы управления образования и молодёжной политики  администрации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общеобразовательных учреждениях работают 479 педагога, 85,5 про</w:t>
        <w:softHyphen/>
        <w:t>цента из которых имеют высшее профессиональное образование, в том числе 26 молодых педагога  со стажем работы менее тре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то же время в городе остается проблема удовлетворения потребности отрасли образования в педагогических кадрах. Количество педагогических вакансий ежегодно составляет в среднем 10 педагогов. Повышение квали</w:t>
        <w:softHyphen/>
        <w:t>фикации и профессиональная переподготовка педагогических кадров осуще</w:t>
        <w:softHyphen/>
        <w:t>ствляются посредством совершенствования системы сопровождения непре</w:t>
        <w:softHyphen/>
        <w:t>рывного профессионального образования руководящих и педагогических ра</w:t>
        <w:softHyphen/>
        <w:t>ботников в образовательных учреждениях. Задачам повышения статуса учи</w:t>
        <w:softHyphen/>
        <w:t xml:space="preserve">теля, его социальной поддержки служит механизм внедрения новой системы оплаты труда педагогов. Дополнительно к плановому фонду оплаты труда педагогов установлена доплата молодым учителям. </w:t>
      </w:r>
    </w:p>
    <w:p>
      <w:pPr>
        <w:pStyle w:val="2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комплекса мер по модернизации системы общего образо</w:t>
        <w:softHyphen/>
        <w:t>вания в 2011-2013 годах позволила значительно обновить общеобразова</w:t>
        <w:softHyphen/>
        <w:t>тельные учреждения города современным учебно-лабораторным, компью</w:t>
        <w:softHyphen/>
        <w:t>терным, медицинским оборудованием, модернизировать пищеблоки школь</w:t>
        <w:softHyphen/>
        <w:t>ных столовых, обеспечить в полном объеме спортивные залы спортивным оборудованием и инвентарем; прибрести учебники и учебные пособия, заме</w:t>
        <w:softHyphen/>
        <w:t>нить 525 оконных блоков. Однако материально-техническая база учрежде</w:t>
        <w:softHyphen/>
        <w:t>ний дополнительного образования детей, требует обновления и модерниза</w:t>
        <w:softHyphen/>
        <w:t>ции.</w:t>
      </w:r>
    </w:p>
    <w:p>
      <w:pPr>
        <w:pStyle w:val="2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продолжающегося социального расслоения, от</w:t>
        <w:softHyphen/>
        <w:t>сутствия у молодых граждан равных шансов на получение образования, дос</w:t>
        <w:softHyphen/>
        <w:t>тойной работы, медицинских, социально-бытовых и других услуг продолжают нарастать негативные тенденции в молодёжной среде:</w:t>
      </w:r>
    </w:p>
    <w:p>
      <w:pPr>
        <w:pStyle w:val="Normal"/>
        <w:ind w:firstLine="709"/>
        <w:jc w:val="both"/>
        <w:rPr/>
      </w:pPr>
      <w:r>
        <w:rPr/>
        <w:t>размываются духовные ценности, ориентиры, усиливается недоверие к институтам власти;</w:t>
      </w:r>
    </w:p>
    <w:p>
      <w:pPr>
        <w:pStyle w:val="Normal"/>
        <w:ind w:firstLine="709"/>
        <w:jc w:val="both"/>
        <w:rPr/>
      </w:pPr>
      <w:r>
        <w:rPr/>
        <w:t>сохраняется высокий уровень преступности в молодёжной среде;</w:t>
      </w:r>
    </w:p>
    <w:p>
      <w:pPr>
        <w:pStyle w:val="Normal"/>
        <w:ind w:firstLine="709"/>
        <w:jc w:val="both"/>
        <w:rPr/>
      </w:pPr>
      <w:r>
        <w:rPr/>
        <w:t>распространяются наркобизнес и наркомания среди молодёжи. Эта про</w:t>
        <w:softHyphen/>
        <w:t>блема является одной из серьезнейших проблем национальной безопасности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Опыт реализации молодежной политики на территории города Георгиев</w:t>
        <w:softHyphen/>
        <w:t>ска свидетельствует о том, что эффективным механизмом решения проблем в мо</w:t>
        <w:softHyphen/>
        <w:t>лодежной среде является программно-целевой подход, позволяющий ком</w:t>
        <w:softHyphen/>
        <w:t>плексно осуществлять необходимые мероприятия и наиболее рационально и адресно использовать финансовые, кадровые и организационные ресурсы. Основной базовый подход к содержанию Программы заключается в смеще</w:t>
        <w:softHyphen/>
        <w:t>нии акцентов с проведения мероприятий для молодежи на разработку и внедре</w:t>
        <w:softHyphen/>
        <w:t>ние инновационных подходов и технологий вовлечения молодежи в жизнедея</w:t>
        <w:softHyphen/>
        <w:t>тельность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направления реализации Программы позволяют учесть ос</w:t>
        <w:softHyphen/>
        <w:t>новные аспекты развития системы образования и молодежной политики  города Георгиевска и в рам</w:t>
        <w:softHyphen/>
        <w:t>ках ее финансирования определить приоритетность тех или иных мероприя</w:t>
        <w:softHyphen/>
        <w:t xml:space="preserve">ти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/>
        <w:t>Переход от сметного финансирования к предоставлению субсидий на финансовое обеспечение выполнения муниципального задания на оказание муниципальных услуг, обусловленного объема и качества позво</w:t>
        <w:softHyphen/>
        <w:t>лит выявить ресурсы и перспективы для дальнейшего развития образова</w:t>
        <w:softHyphen/>
        <w:t>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снижения рисков невыполнения Программы возможна корректировка мероприятий Программы и их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ее вероятными прогнозными вариантами развития об</w:t>
        <w:softHyphen/>
        <w:t>разования и молодежной политики в городе Георгиевске в период 2014-2017 годов являются: посте</w:t>
        <w:softHyphen/>
        <w:t>пенное решение указанных выше проблем, выход на траекторию устойчивого развития системы образования, ориентация бюджетных расходов на обеспе</w:t>
        <w:softHyphen/>
        <w:t>чение результативности деятельности образовательных учреждений, разви</w:t>
        <w:softHyphen/>
        <w:t>тие конкуренции в сфере предоставления образовательных услуг, повышение эффективности и прозрачности государственного управления</w:t>
      </w:r>
      <w:r>
        <w:rPr>
          <w:color w:val="FF000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дел 2. Приоритеты политики администрации города Георгиевска в сфере реализации Программы, цели, задачи, целевые индикаторы и показа</w:t>
        <w:softHyphen/>
        <w:t xml:space="preserve">тели программы, описание ожидаемых конечных результатов реализации программы и сроки ее реализац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ка города Георгиевска в сфере образования и молодежной политики включает систему мер и механизмов регулирования, направленных на создание эффективной системы образования гор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решения задачи проведения в городе Георгиевске политики в сфере образования и молодежной политики определены следующие приорите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рав граждан на получение доступного качественного и эффективного образования на основе сохранения его фундаментальности и соответствия актуальным и перспективным потребностям личности и обще</w:t>
        <w:softHyphen/>
        <w:t>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эффективности и результативности функционирования ме</w:t>
        <w:softHyphen/>
        <w:t>ханизмов управления качеством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системы комплексной поддержки одаренных детей, талантли</w:t>
        <w:softHyphen/>
        <w:t>вой молодежи, детей с ограниченными возможностями здоров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гибкости и многообразия форм предоставления услуг обра</w:t>
        <w:softHyphen/>
        <w:t>зовательными учрежд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здание муниципальной системы оценки качества образования, согла</w:t>
        <w:softHyphen/>
        <w:t>сованной по всем уровням и ступеням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статуса воспитания в образовательных учреждениях всех типов и видов, обеспечение обновления содержания и технологий воспита</w:t>
        <w:softHyphen/>
        <w:t>тельной деятельности с учетом региональных особенностей, социокультур</w:t>
        <w:softHyphen/>
        <w:t>ной среды, традиционного и инновационного опы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нового поколения, способного создавать и восприни</w:t>
        <w:softHyphen/>
        <w:t>мать инновации, путем усиления мотивации учащихся школ к занятиям на</w:t>
        <w:softHyphen/>
        <w:t>учно-техническим творче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работка и использование комбинированного учебно-методического контента  для непрерывного дистанцион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нового поколения педагогического корпуса соответст</w:t>
        <w:softHyphen/>
        <w:t>вующей квалификации и в необходимом количест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хранение и укрепление здоровья детей в процессе обучения и воспи</w:t>
        <w:softHyphen/>
        <w:t>т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эффективных механизмов поддержки детей-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и развитие материально-технической, учебной базы обра</w:t>
        <w:softHyphen/>
        <w:t>зователь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мер, направленных на повышение уровня социальной защи</w:t>
        <w:softHyphen/>
        <w:t>щенности работников системы образования, обучающихся и воспитан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дение мероприятий по выполнению указов Президента Россий</w:t>
        <w:softHyphen/>
        <w:t>ской Федерации от 07 мая 2012 г. № 597 «О мероприятиях по реализации государственной социальной политики» и от 07 мая 2012 г. № 599 «О мерах по реализации государственной политики в области образования и науки», направленных на обеспечение доступности образования и повышение эффек</w:t>
        <w:softHyphen/>
        <w:t>тивности деятельности образова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Целями Программы я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создание в системе дошкольного образова</w:t>
        <w:softHyphen/>
        <w:t>ния равных возможностей для получения качествен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еспечение доступности качественного общего образования, соответствующего тре</w:t>
        <w:softHyphen/>
        <w:t>бованиям инновационного социально-ори</w:t>
        <w:softHyphen/>
        <w:t>ентированного развит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еспечение доступности качественного до</w:t>
        <w:softHyphen/>
        <w:t>полнительного образования, способствую</w:t>
        <w:softHyphen/>
        <w:t>щего совершенствованию духовно-нравст</w:t>
        <w:softHyphen/>
        <w:t>венного, гражданско-правового и патриоти</w:t>
        <w:softHyphen/>
        <w:t>ческого воспитания подрастающего поколе</w:t>
        <w:softHyphen/>
        <w:t>ния;</w:t>
      </w:r>
    </w:p>
    <w:p>
      <w:pPr>
        <w:pStyle w:val="Normal"/>
        <w:jc w:val="both"/>
        <w:rPr/>
      </w:pPr>
      <w:r>
        <w:rPr>
          <w:color w:val="000000"/>
        </w:rPr>
        <w:tab/>
        <w:t>сокращение количества   общеобразовательных учреждений, находящихся в аварийном состоянии и требующих капитального ремонта; сокращение количества учреждений требующих замены оконных блоко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здание условий для оказания психолого-педагогической и  медико-социальной помощи  детям, подросткам и их родителям (законным представителям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ция занятости, отдыха детей и подростков в каникулярный период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сети дошкольных образователь</w:t>
        <w:softHyphen/>
        <w:t>ных учрежден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здание и развитие правовых, экономических и организационных условий для вос</w:t>
        <w:softHyphen/>
        <w:t>питания у молодёжи гражданского созна</w:t>
        <w:softHyphen/>
        <w:t>ния в условиях демократического обще</w:t>
        <w:softHyphen/>
        <w:t>ства , рыночной экономики и правового го</w:t>
        <w:softHyphen/>
        <w:t>сударства, личностная самореализация мо</w:t>
        <w:softHyphen/>
        <w:t>лодых людей как активных участников преобразований современного российского обществ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еспечение доступности качественного до</w:t>
        <w:softHyphen/>
        <w:t>полнительного образования, способствую</w:t>
        <w:softHyphen/>
        <w:t>щего совершенствованию эстетического и духовно-нравственного воспитания подрас</w:t>
        <w:softHyphen/>
        <w:t>тающего покол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здание и обеспечение условий для реализации мероприятий муниципальной программы города Георгиевска «Развитие образования и молодежной политики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достижения вышеуказанных целей необходимо решение следую</w:t>
        <w:softHyphen/>
        <w:t>щих задач Программы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вышение качества  оказываемых  муни</w:t>
        <w:softHyphen/>
        <w:t>ципальных   услуг (работ), доступности до</w:t>
        <w:softHyphen/>
        <w:t>школьного, общего  и дополнительного  об</w:t>
        <w:softHyphen/>
        <w:t>разова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новление содержания и технологий обу</w:t>
        <w:softHyphen/>
        <w:t>чения и воспитания на всех уровнях образо</w:t>
        <w:softHyphen/>
        <w:t>вания, внедрение  федеральных   государст</w:t>
        <w:softHyphen/>
        <w:t xml:space="preserve">венных образовательных стандартов общего образования второго поколения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звитие  вариативных  форм получения  образования  детьми  с   ограниченными   возможностями здоровья;</w:t>
      </w:r>
    </w:p>
    <w:p>
      <w:pPr>
        <w:pStyle w:val="ConsPlusCell"/>
        <w:ind w:firstLine="708"/>
        <w:jc w:val="both"/>
        <w:rPr/>
      </w:pPr>
      <w:r>
        <w:rPr>
          <w:color w:val="000000"/>
        </w:rPr>
        <w:t>обеспечение увеличения оплаты труда  ра</w:t>
        <w:softHyphen/>
        <w:t>ботникам образовательных учреждений до уровня, сопоставимого с уровнем оплаты труда в экономике Ставропольского кра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еспечение индивидуальной  психолого-педагогической и  медико-социальной помощи  детям, подросткам и их родителям (законным представителям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еспечение занятости и  отдыха детей и подростков в каникулярный период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кращение очередности на зачисление де</w:t>
        <w:softHyphen/>
        <w:t>тей в дошкольные образовательные учреж</w:t>
        <w:softHyphen/>
        <w:t>дения создание  безопасных условий для организации образовательного процесса;</w:t>
      </w:r>
    </w:p>
    <w:p>
      <w:pPr>
        <w:pStyle w:val="2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, уве</w:t>
        <w:softHyphen/>
        <w:t>ковечение памяти защитников Отечеств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ция мероприятий по поддержке молодых семей и работающей молодеж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ддержка молодежного предпринима</w:t>
        <w:softHyphen/>
        <w:t>тельства и содействие занятости молодёж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ддержка детских, молодёжных и студен</w:t>
        <w:softHyphen/>
        <w:t>ческих общественных объедине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филактика асоциальных явлений и пра</w:t>
        <w:softHyphen/>
        <w:t>вонарушений в молодёжной среде;</w:t>
      </w:r>
    </w:p>
    <w:p>
      <w:pPr>
        <w:pStyle w:val="Normal"/>
        <w:ind w:firstLine="708"/>
        <w:rPr/>
      </w:pPr>
      <w:r>
        <w:rPr>
          <w:color w:val="000000"/>
        </w:rPr>
        <w:t>развитие молодёжного туризма, междуна</w:t>
        <w:softHyphen/>
        <w:t>родных и региональных связей в сфере мо</w:t>
        <w:softHyphen/>
        <w:t>лодежной политики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развитие художественного творчества мо</w:t>
        <w:softHyphen/>
        <w:t>лодёжи;</w:t>
      </w:r>
    </w:p>
    <w:p>
      <w:pPr>
        <w:pStyle w:val="ConsPlusCell"/>
        <w:ind w:firstLine="708"/>
        <w:jc w:val="both"/>
        <w:rPr/>
      </w:pPr>
      <w:r>
        <w:rPr>
          <w:color w:val="000000"/>
        </w:rPr>
        <w:t>информационное обеспечение молодежной политик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вышение  качества  оказываемых  муни</w:t>
        <w:softHyphen/>
        <w:t>ципальных услуг (работ), доступности до</w:t>
        <w:softHyphen/>
        <w:t>полнитель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вышение результативности участия в творческих конкурсах и фестивалях;</w:t>
      </w:r>
    </w:p>
    <w:p>
      <w:pPr>
        <w:pStyle w:val="Normal"/>
        <w:jc w:val="both"/>
        <w:rPr/>
      </w:pPr>
      <w:r>
        <w:rPr>
          <w:color w:val="000000"/>
        </w:rPr>
        <w:t>обеспечение эффективной деятельности управления образования по выпол</w:t>
        <w:softHyphen/>
        <w:t>нению комплекса мероприятий Программы, целевого и эффективного расхо</w:t>
        <w:softHyphen/>
        <w:t>дования финансовых средств, выделяемых на реализацию Программы;</w:t>
      </w:r>
    </w:p>
    <w:p>
      <w:pPr>
        <w:pStyle w:val="Normal"/>
        <w:jc w:val="both"/>
        <w:rPr/>
      </w:pPr>
      <w:r>
        <w:rPr>
          <w:color w:val="000000"/>
        </w:rPr>
        <w:t>координация деятельности соисполнителей Программы по реализации её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индикаторы и показатели Программы оцениваются в целом по Программе, в том числе по подпрограммам Программы, включённым в Про</w:t>
        <w:softHyphen/>
        <w:t xml:space="preserve">грамму. </w:t>
      </w:r>
    </w:p>
    <w:p>
      <w:pPr>
        <w:pStyle w:val="Normal"/>
        <w:ind w:firstLine="708"/>
        <w:rPr/>
      </w:pPr>
      <w:r>
        <w:rPr/>
        <w:t>Целевые индикаторы и показатели Программы предназначены для оценки наиболее существенных результатов реализации Программы, подпрограмм Программы, включенных в Программу.</w:t>
      </w:r>
    </w:p>
    <w:p>
      <w:pPr>
        <w:pStyle w:val="Normal"/>
        <w:ind w:firstLine="708"/>
        <w:jc w:val="both"/>
        <w:rPr/>
      </w:pPr>
      <w:r>
        <w:rPr/>
        <w:t>Сведения о целевых индикаторах и показателях Программы, подпро</w:t>
        <w:softHyphen/>
        <w:t>грамм, включенных в Программу, и их значениях приведены в приложении 1 к Программ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результате реализации Программы к 2017 году будет обеспечено:</w:t>
      </w:r>
    </w:p>
    <w:p>
      <w:pPr>
        <w:pStyle w:val="Normal"/>
        <w:ind w:firstLine="709"/>
        <w:jc w:val="both"/>
        <w:rPr/>
      </w:pPr>
      <w:r>
        <w:rPr/>
        <w:t>увеличение  доли  детей  в возрасте от  3    до  7  лет, охваченных   различными    фор</w:t>
        <w:softHyphen/>
        <w:t>мами    дошкольного  образования,   в    об</w:t>
        <w:softHyphen/>
        <w:t>щей    численности    детей  до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 учащихся,  обучающихся  по федеральным государственным образова</w:t>
        <w:softHyphen/>
        <w:t>тельным стандартам начального общего об</w:t>
        <w:softHyphen/>
        <w:t>разования, в общей численности учащихся, осваивающих образовательные программы начального общего образования, до 100  процентов;</w:t>
      </w:r>
    </w:p>
    <w:p>
      <w:pPr>
        <w:pStyle w:val="Normal"/>
        <w:ind w:firstLine="709"/>
        <w:jc w:val="both"/>
        <w:rPr/>
      </w:pPr>
      <w:r>
        <w:rPr/>
        <w:t>увеличение доли  учащихся,  обучающихся  по  федеральным государственным образо</w:t>
        <w:softHyphen/>
        <w:t>вательным  стандартам основного общего образования, в общей численности уча</w:t>
        <w:softHyphen/>
        <w:t>щихся, осваивающих  образовательные  про</w:t>
        <w:softHyphen/>
        <w:t>граммы основного общего образования, до 42,0 процентов;</w:t>
      </w:r>
    </w:p>
    <w:p>
      <w:pPr>
        <w:pStyle w:val="Normal"/>
        <w:ind w:firstLine="709"/>
        <w:jc w:val="both"/>
        <w:rPr/>
      </w:pPr>
      <w:r>
        <w:rPr/>
        <w:t>увеличение  доли  выпускников муници</w:t>
        <w:softHyphen/>
        <w:t>пальных  общеобразовательных учрежде</w:t>
        <w:softHyphen/>
        <w:t>ний, получивших документ государствен</w:t>
        <w:softHyphen/>
        <w:t>ного образца об образовании, в общей чис</w:t>
        <w:softHyphen/>
        <w:t>ленности выпускников муниципальных об</w:t>
        <w:softHyphen/>
        <w:t>щеобразовательных  учреждений до 100 процентов;</w:t>
      </w:r>
    </w:p>
    <w:p>
      <w:pPr>
        <w:pStyle w:val="Normal"/>
        <w:ind w:firstLine="709"/>
        <w:jc w:val="both"/>
        <w:rPr/>
      </w:pPr>
      <w:r>
        <w:rPr/>
        <w:t>увеличение  доли детей с ограниченными возможностями здоровья, детей-инвалидов школьного возраста,  получающих  образо</w:t>
        <w:softHyphen/>
        <w:t>вание  в различных формах, в общей чис</w:t>
        <w:softHyphen/>
        <w:t>ленности детей с ограниченными возможно</w:t>
        <w:softHyphen/>
        <w:t>стями здоровья, детей-инвалидов 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вья, детей-инвалидов дошкольного возраста,  получающих  обра</w:t>
        <w:softHyphen/>
        <w:t>зование  в различных формах, в  общей  чис</w:t>
        <w:softHyphen/>
        <w:t>ленности детей с ограниченными возможно</w:t>
        <w:softHyphen/>
        <w:t>стями  здоровья, детей-инвалидов дошколь</w:t>
        <w:softHyphen/>
        <w:t xml:space="preserve">ного  возраста  до 100 процентов; </w:t>
      </w:r>
    </w:p>
    <w:p>
      <w:pPr>
        <w:pStyle w:val="Normal"/>
        <w:ind w:firstLine="709"/>
        <w:jc w:val="both"/>
        <w:rPr/>
      </w:pPr>
      <w:r>
        <w:rPr/>
        <w:t>увеличение доли  детей и подростков, охва</w:t>
        <w:softHyphen/>
        <w:t>ченных дополнительным образованием, в общей численности учащихся общеобразо</w:t>
        <w:softHyphen/>
        <w:t>вательных учреждений до 80 процентов;</w:t>
      </w:r>
    </w:p>
    <w:p>
      <w:pPr>
        <w:pStyle w:val="Normal"/>
        <w:ind w:firstLine="709"/>
        <w:jc w:val="both"/>
        <w:rPr/>
      </w:pPr>
      <w:r>
        <w:rPr/>
        <w:t>увеличение доли учащихся победителей  и призеров краевых и всероссийских  интел</w:t>
        <w:softHyphen/>
        <w:t>лектуальных состязаний, конференций, творческих конкурсов, спортивных соревно</w:t>
        <w:softHyphen/>
        <w:t>ваний до 9,5 процентов;</w:t>
      </w:r>
    </w:p>
    <w:p>
      <w:pPr>
        <w:pStyle w:val="Normal"/>
        <w:ind w:firstLine="709"/>
        <w:jc w:val="both"/>
        <w:rPr/>
      </w:pPr>
      <w:r>
        <w:rPr/>
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меньшение доли общеобразовательных учреждений, находящихся в аварийном состоянии и требующих капитального ремонта   до 10 проц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меньшение доли образовательных учреждений требующих замены оконных блоков в 2014 году  до 94,30 %;</w:t>
      </w:r>
    </w:p>
    <w:p>
      <w:pPr>
        <w:pStyle w:val="Normal"/>
        <w:ind w:firstLine="709"/>
        <w:jc w:val="both"/>
        <w:rPr/>
      </w:pPr>
      <w:r>
        <w:rPr/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</w:r>
      <w:r>
        <w:rPr>
          <w:b/>
        </w:rPr>
        <w:t xml:space="preserve">)  </w:t>
      </w:r>
      <w:r>
        <w:rPr/>
        <w:t>до 96,5 процентов;</w:t>
      </w:r>
    </w:p>
    <w:p>
      <w:pPr>
        <w:pStyle w:val="Normal"/>
        <w:ind w:firstLine="709"/>
        <w:jc w:val="both"/>
        <w:rPr/>
      </w:pPr>
      <w:r>
        <w:rPr/>
        <w:t>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;</w:t>
      </w:r>
    </w:p>
    <w:p>
      <w:pPr>
        <w:pStyle w:val="Normal"/>
        <w:ind w:firstLine="709"/>
        <w:jc w:val="both"/>
        <w:rPr/>
      </w:pPr>
      <w:r>
        <w:rPr/>
        <w:t>увеличение  обеспеченности  детей  в возрасте от  3    до  7  лет, дошкольными образовательными учреждениями  до 95 процентов;</w:t>
      </w:r>
    </w:p>
    <w:p>
      <w:pPr>
        <w:pStyle w:val="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задейство</w:t>
        <w:softHyphen/>
        <w:t>ванных в добровольческой деятельности  (доля от общего числа  молодых граждан)  до 12 процентов;</w:t>
      </w:r>
    </w:p>
    <w:p>
      <w:pPr>
        <w:pStyle w:val="Normal"/>
        <w:ind w:firstLine="709"/>
        <w:jc w:val="both"/>
        <w:rPr/>
      </w:pPr>
      <w:r>
        <w:rPr/>
        <w:t>увеличение доли  детей и подростков, охва</w:t>
        <w:softHyphen/>
        <w:t>ченных дополнительным образованием в сфере культуры, в общей численности детей 5-18 лет  до 5,5 процентов;</w:t>
      </w:r>
    </w:p>
    <w:p>
      <w:pPr>
        <w:pStyle w:val="Normal"/>
        <w:ind w:firstLine="709"/>
        <w:jc w:val="both"/>
        <w:rPr/>
      </w:pPr>
      <w:r>
        <w:rPr/>
        <w:t>увеличение доли обучающихся победителей  и призеров краевых, всероссийских  между</w:t>
        <w:softHyphen/>
        <w:t>народных творческих конкурсов, фестива</w:t>
        <w:softHyphen/>
        <w:t>лей, выставок до 25 процентов.</w:t>
      </w:r>
    </w:p>
    <w:p>
      <w:pPr>
        <w:pStyle w:val="Normal"/>
        <w:jc w:val="both"/>
        <w:rPr/>
      </w:pPr>
      <w:r>
        <w:rPr/>
      </w:r>
    </w:p>
    <w:p>
      <w:pPr>
        <w:pStyle w:val="ConsPlusCel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и реализации Программы –  2014-2017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здел 3. Описание основных мер правового регулирования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вое регулирование в сфере реализации муниципальной Про</w:t>
        <w:softHyphen/>
        <w:t>граммы осуществляется в соответствии с законодательством Российской Фе</w:t>
        <w:softHyphen/>
        <w:t>дерации и законодательством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об основных мерах правового регулирования в сфере реализа</w:t>
        <w:softHyphen/>
        <w:t>ции Программы приведены в приложении 3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здел 4. Анализ рисков реализации муниципальной Программы (ве</w:t>
        <w:softHyphen/>
        <w:t>роятных явлений, событий, процессов, не зависящих от участников Про</w:t>
        <w:softHyphen/>
        <w:t>граммы и негативно влияющих на основные параметры Программы) и описа</w:t>
        <w:softHyphen/>
        <w:t>ние мер управления рисками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использовании программно-целевого метода могут возникнуть следующие внешние риски реализации муниципальной Программы, сло</w:t>
        <w:softHyphen/>
        <w:t>жившиеся под воздействием негативных факторов и имеющихся в обществе социально-экономических пробл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роэкономические риски, связанные с возможностью снижения тем</w:t>
        <w:softHyphen/>
        <w:t>пов  роста экономики города Георгиевска и высокой инфля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вые риски, связанные с несовершенством и требующей дальней</w:t>
        <w:softHyphen/>
        <w:t>шего совершенствования нормативно-правовой базы сферы образования и молодежной политики го</w:t>
        <w:softHyphen/>
        <w:t>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циальные риски, связанные с вероятностью повышения социальной напряженности из-за неполной или недостоверной информации о реализуе</w:t>
        <w:softHyphen/>
        <w:t>мых мероприятиях, в силу наличия разноплановых социальных интересов социальных групп, а также в условиях излишнего администр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-экономические риски, связанные с возможным уменьше</w:t>
        <w:softHyphen/>
        <w:t>нием объема средств федерального бюджета, краевого бюджета и городского бюджета, направляемых на реализацию основных мероприятий Программы, оптимизацией расходов при формировании проекта городск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дствиями указанных рисков могут явиться недостаточное финан</w:t>
        <w:softHyphen/>
        <w:t>совое обеспечение реализации мероприятий Программы, снижение эффек</w:t>
        <w:softHyphen/>
        <w:t>тивности использования выделяемых бюджетных средств. В рамках реализа</w:t>
        <w:softHyphen/>
        <w:t>ции Программы риск снижения (отсутствия) ее финансирования оценивается как высокий. Риски, связанные со снижением (отсутствием) финансирования мероприятий Программы, также могут помешать повышению качества и дос</w:t>
        <w:softHyphen/>
        <w:t>тупности муниципальных услуг в сфере образования и молодежной политики города Георгиевска, по</w:t>
        <w:softHyphen/>
        <w:t>скольку непременным условием их предоставления в электронной форме яв</w:t>
        <w:softHyphen/>
        <w:t>ляется техническое и программное обеспечение, требующее дополнительных финансов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рограммы относятся следующие организационные и управленческие рис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достаточная проработка вопросов, решаемых в рамках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достаточная оперативность корректировки хода реализации Про</w:t>
        <w:softHyphen/>
        <w:t>граммы при наступлении внешних рисков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вышеуказанных рисков в процессе реализации Программы предусматривается оперативное реагирование и принятие мер по управлению рисками реализации Программы, закрепление персональной от</w:t>
        <w:softHyphen/>
        <w:t>ветственности исполнителей мероприятий Программы за достижение ко</w:t>
        <w:softHyphen/>
        <w:t>нечны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хода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ое реагирование на изменения законодательства Российской   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ределение приоритетов для первоочередного финансирования ос</w:t>
        <w:softHyphen/>
        <w:t>новных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корректировка основных мероприятий Программы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е основных мероприятий Программы в очередном фи</w:t>
        <w:softHyphen/>
        <w:t>нансовом году будет осуществлять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Управляющая делами </w:t>
      </w:r>
    </w:p>
    <w:p>
      <w:pPr>
        <w:pStyle w:val="Normal"/>
        <w:autoSpaceDE w:val="false"/>
        <w:rPr/>
      </w:pPr>
      <w:r>
        <w:rPr/>
        <w:t>администрации города                                                                      С.И. Коровкина</w:t>
      </w:r>
    </w:p>
    <w:p>
      <w:pPr>
        <w:pStyle w:val="ConsPlusCel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imes New Roman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Calibri" w:cs="Pragmatica;Times New Roman"/>
      <w:color w:val="auto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2:00Z</dcterms:created>
  <dc:creator>Вероника</dc:creator>
  <dc:description/>
  <cp:keywords/>
  <dc:language>en-US</dc:language>
  <cp:lastModifiedBy>КапниноваА</cp:lastModifiedBy>
  <cp:lastPrinted>2015-10-28T15:41:00Z</cp:lastPrinted>
  <dcterms:modified xsi:type="dcterms:W3CDTF">2015-12-07T05:54:00Z</dcterms:modified>
  <cp:revision>216</cp:revision>
  <dc:subject/>
  <dc:title>ПРИЛОЖЕНИЕ</dc:title>
</cp:coreProperties>
</file>