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both"/>
        <w:outlineLvl w:val="1"/>
        <w:rPr/>
      </w:pPr>
      <w:r>
        <w:rPr/>
        <w:t>Приложение 7</w:t>
      </w:r>
    </w:p>
    <w:p>
      <w:pPr>
        <w:pStyle w:val="Normal"/>
        <w:ind w:left="4536" w:hanging="0"/>
        <w:jc w:val="both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/>
      </w:pPr>
      <w:r>
        <w:rPr/>
        <w:t>«Развитие дошкольного, общего и дополните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городе Георгиевске»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5675"/>
      </w:tblGrid>
      <w:tr>
        <w:trPr/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, общего и дополни</w:t>
              <w:softHyphen/>
              <w:t>тельного образования в городе Георгиевске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администрации города Георгиевска (далее – управление образов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в системе дошкольного образова</w:t>
              <w:softHyphen/>
              <w:t>ния равных возможностей для получения качествен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общего образования, соответствующего тре</w:t>
              <w:softHyphen/>
              <w:t>бованиям инновационного социально-ори</w:t>
              <w:softHyphen/>
              <w:t>ентированного развития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до</w:t>
              <w:softHyphen/>
              <w:t>полнительного образования, способствую</w:t>
              <w:softHyphen/>
              <w:t>щего совершенствованию духовно-нравст</w:t>
              <w:softHyphen/>
              <w:t>венного, гражданско-правового и патриоти</w:t>
              <w:softHyphen/>
              <w:t>ческого воспитания подрастающего поколе</w:t>
              <w:softHyphen/>
              <w:t xml:space="preserve">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кращение количества   общеобразовательных учреждений, находящихся в аварийном состоянии и требующих капитального ремонт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кращение количества учреждений требующих замены оконных бло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 качества  оказываемых  муни</w:t>
              <w:softHyphen/>
              <w:t>ципальных   услуг (работ), доступности до</w:t>
              <w:softHyphen/>
              <w:t>школьного, общего  и дополнительного  об</w:t>
              <w:softHyphen/>
              <w:t>разования;</w:t>
            </w:r>
          </w:p>
          <w:p>
            <w:pPr>
              <w:pStyle w:val="Normal"/>
              <w:jc w:val="both"/>
              <w:rPr/>
            </w:pPr>
            <w:r>
              <w:rPr/>
              <w:t>обновление содержания и технологий обу</w:t>
              <w:softHyphen/>
              <w:t>чения и воспитания на всех уровнях образо</w:t>
              <w:softHyphen/>
              <w:t>вания, внедрение  федеральных   государст</w:t>
              <w:softHyphen/>
              <w:t xml:space="preserve">венных образовательных стандартов общего образования второго поколения; </w:t>
            </w:r>
          </w:p>
          <w:p>
            <w:pPr>
              <w:pStyle w:val="Normal"/>
              <w:jc w:val="both"/>
              <w:rPr/>
            </w:pPr>
            <w:r>
              <w:rPr/>
              <w:t>развитие  вариативных  форм получения  об-разования  детьми  с   ограниченными   воз-</w:t>
            </w:r>
          </w:p>
          <w:p>
            <w:pPr>
              <w:pStyle w:val="Normal"/>
              <w:jc w:val="both"/>
              <w:rPr/>
            </w:pPr>
            <w:r>
              <w:rPr/>
              <w:t>можностями здоровья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увеличения оплаты труда  ра</w:t>
              <w:softHyphen/>
              <w:t>ботникам образовательных учреждений до уровня, сопоставимого с уровнем оплаты труда в экономике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jc w:val="both"/>
              <w:rPr/>
            </w:pPr>
            <w:r>
              <w:rPr/>
              <w:t>и показатели Подпрограммы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ля  детей  в возрасте от  3  до  7  лет,  ох</w:t>
              <w:softHyphen/>
              <w:t>ваченных различными  формами  дошколь</w:t>
              <w:softHyphen/>
              <w:t>ного  образования,  в   общей численности детей дошкольного возрас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ля учащихся,  обучающихся  по  феде</w:t>
              <w:softHyphen/>
              <w:t>ральным государственным образовательным  стандартам  начального  общего образова</w:t>
              <w:softHyphen/>
              <w:t>ния, в общей численности учащихся, осваи</w:t>
              <w:softHyphen/>
              <w:t>вающих образовательные программы  на</w:t>
              <w:softHyphen/>
              <w:t>чального обще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доля  учащихся,  обучающихся  по  феде</w:t>
              <w:softHyphen/>
              <w:t>ральным государственным образовательным  стандартам основного  общего образования, в общей численности учащихся, осваиваю</w:t>
              <w:softHyphen/>
              <w:t>щих образовательные  программы  основ</w:t>
              <w:softHyphen/>
              <w:t>ного обще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общеоб</w:t>
              <w:softHyphen/>
              <w:t>разовательных  учреждений, получивших документ государственного образца об обра</w:t>
              <w:softHyphen/>
              <w:t>зовании,  в общей численности выпускников  общеобразовательных уч</w:t>
              <w:softHyphen/>
              <w:t>реждений;</w:t>
            </w:r>
          </w:p>
          <w:p>
            <w:pPr>
              <w:pStyle w:val="Normal"/>
              <w:jc w:val="both"/>
              <w:rPr/>
            </w:pPr>
            <w:r>
              <w:rPr/>
              <w:t>доля детей с ограниченными возможностями  здоровья,  детей-инвалидов  школьного   возраста, получающих  образование  в  раз</w:t>
              <w:softHyphen/>
              <w:t>личных  формах,  в общей численности де</w:t>
              <w:softHyphen/>
              <w:t>тей с  ограниченными возможностями здо</w:t>
              <w:softHyphen/>
              <w:t>ровья, детей-инвалидов школьного  воз</w:t>
              <w:softHyphen/>
              <w:t>раста;</w:t>
            </w:r>
          </w:p>
          <w:p>
            <w:pPr>
              <w:pStyle w:val="Normal"/>
              <w:jc w:val="both"/>
              <w:rPr/>
            </w:pPr>
            <w:r>
              <w:rPr/>
              <w:t>доля детей  с ограниченными возможно</w:t>
              <w:softHyphen/>
              <w:t>стями  здоровья, детей-инвалидов  дошколь</w:t>
              <w:softHyphen/>
              <w:t>ного  возраста, получающих  образование  в  различных  формах,  в  общей   численности   детей с ограниченными возможностями здо</w:t>
              <w:softHyphen/>
              <w:t>ровья, детей-инвалидов  дошкольного воз</w:t>
              <w:softHyphen/>
              <w:t xml:space="preserve">раста; </w:t>
            </w:r>
          </w:p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, в общей чис</w:t>
              <w:softHyphen/>
              <w:t>ленности учащихся обще</w:t>
              <w:softHyphen/>
              <w:t xml:space="preserve">образовательных учреждений;  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 победителей и призеров краевых и всероссийских  интеллектуальных состязаний, конференций, творческих кон</w:t>
              <w:softHyphen/>
              <w:t>курсов, спортивных соревнований  от об</w:t>
              <w:softHyphen/>
              <w:t>щего количества учащихся;</w:t>
            </w:r>
          </w:p>
          <w:p>
            <w:pPr>
              <w:pStyle w:val="Normal"/>
              <w:jc w:val="both"/>
              <w:rPr/>
            </w:pPr>
            <w:r>
              <w:rPr/>
              <w:t>доля образовательных учреждений, соответствующих требованиям правил пожарной безопасности, в общем количестве образовательных учрежде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бщеобразовательных учреждений, находящихся в аварийном состоянии и требующих капитального ремонт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бразовательных учреждений требующих замены оконных бло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>финансового обеспечения Подпрограммы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ы бюджетных ассигнований Подпро</w:t>
              <w:softHyphen/>
              <w:t>граммы  составят  2 204 812,53 тысяч руб</w:t>
              <w:softHyphen/>
              <w:t>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527 231,95 тысяча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535 492,06 тысячи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558 699,74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583 388,78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средств: бюджета Ставропольского  края  (далее  –  краевой  бюджет)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 260 798,91  тысяч   рублей, в том числе по  го</w:t>
              <w:softHyphen/>
              <w:t>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289 496,55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298 460,33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324 697,61 тысяч 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– 348 144,42 тысячи  рублей;</w:t>
            </w:r>
          </w:p>
          <w:p>
            <w:pPr>
              <w:pStyle w:val="Normal"/>
              <w:jc w:val="both"/>
              <w:rPr/>
            </w:pPr>
            <w:r>
              <w:rPr/>
              <w:t>бюджета города Георгиевска (далее – бюд</w:t>
              <w:softHyphen/>
              <w:t>жет города) – 944 013,62  тысяч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237 735,40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год – 237 031,73 тысяча рублей;       </w:t>
            </w:r>
          </w:p>
          <w:p>
            <w:pPr>
              <w:pStyle w:val="Normal"/>
              <w:jc w:val="both"/>
              <w:rPr/>
            </w:pPr>
            <w:r>
              <w:rPr/>
              <w:t>2016 год – 234 002,13 тысячи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– 235 244,36 тысячи рублей.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жидаемые конеч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 доли  детей  в возрасте от  3    до  7  лет, охваченных   различными    фор</w:t>
              <w:softHyphen/>
              <w:t>мами    дошкольного  образования,   в    об</w:t>
              <w:softHyphen/>
              <w:t>щей    численности    детей  дошкольного возраста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учащихся,  обучающихся  по федеральным государственным образова</w:t>
              <w:softHyphen/>
              <w:t>тельным стандартам начального общего об</w:t>
              <w:softHyphen/>
              <w:t>разования, в общей численности учащихся, осваивающих образовательные программы начального общего образования, до 100 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учащихся,  обучающихся  по  федеральным государственным образо</w:t>
              <w:softHyphen/>
              <w:t>вательным  стандартам основного общего образования, в общей численности уча</w:t>
              <w:softHyphen/>
              <w:t>щихся, осваивающих  образовательные  про</w:t>
              <w:softHyphen/>
              <w:t>граммы основного общего образования, до 42,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 доли  выпускников муници</w:t>
              <w:softHyphen/>
              <w:t>пальных  общеобразовательных учрежде</w:t>
              <w:softHyphen/>
              <w:t>ний, получивших документ государствен</w:t>
              <w:softHyphen/>
              <w:t>ного образца об образовании, в общей чис</w:t>
              <w:softHyphen/>
              <w:t>ленности выпускников муниципальных об</w:t>
              <w:softHyphen/>
              <w:t>щеобразовательных  учреждений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 доли детей с ограниченными возможностями здоровья, детей-инвалидов школьного возраста,  получающих  образо</w:t>
              <w:softHyphen/>
              <w:t>вание  в различных формах, в общей чис</w:t>
              <w:softHyphen/>
              <w:t>ленности детей с ограниченными возможно</w:t>
              <w:softHyphen/>
              <w:t>стями здоровья, детей-инвалидов школьного возраста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детей с ограниченными возможностями здоровья, детей-инвалидов дошкольного возраста,  получающих  обра</w:t>
              <w:softHyphen/>
              <w:t>зование  в различных формах, в  общей  чис</w:t>
              <w:softHyphen/>
              <w:t>ленности детей с ограниченными возможно</w:t>
              <w:softHyphen/>
              <w:t>стями  здоровья, детей-инвалидов дошколь</w:t>
              <w:softHyphen/>
              <w:t xml:space="preserve">ного  возраста  до 100 процентов; 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, в общей численности учащихся общеобразо</w:t>
              <w:softHyphen/>
              <w:t>вательных учреждений до 8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учащихся победителей  и призеров краевых и всероссийских  интел</w:t>
              <w:softHyphen/>
              <w:t>лектуальных состязаний, конференций, творческих конкурсов, спортивных соревно</w:t>
              <w:softHyphen/>
              <w:t>ваний до 9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разовательных учреждений, соответствующих требованиям правил пожарной безопасности, в общем количестве образовательных учреждений до 100 процент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доли общеобразовательных учреждений, находящихся в аварийном состоянии и требующих капитального ремонта   до 10 %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доли образовательных учреждений требующих замены оконных блоков в 2014 году до 94,30 %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, постановлениями администрации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18 декабря 2013 года № 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Муниципальная система образования представлена тремя уровнями об</w:t>
        <w:softHyphen/>
        <w:t>разования: дошкольное, общее, дополнительно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Число детей, посещающих дошкольные образовательные учреждения го</w:t>
        <w:softHyphen/>
        <w:t>рода на 01 января 2014 года, составляет 3753 человек (185 групп). Наполняе</w:t>
        <w:softHyphen/>
        <w:t xml:space="preserve">мость детских садов – 112,4 процентов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хват детей в возрасте от  0 до 7 лет дошкольным образованием города составляет 81 процент, а детей от 3 до 7 лет – 100 процентов.        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дошкольных образовательных учреждениях города на базе 15 детских са</w:t>
        <w:softHyphen/>
        <w:t>дов открыты группы кратковременного пребывания, в 4 дошкольных обра</w:t>
        <w:softHyphen/>
        <w:t>зовательных учреждений  открыты консультационные пункты, 5 детей-инва</w:t>
        <w:softHyphen/>
        <w:t>лидов получают обучение на дом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днако за последние годы обострилась проблема в удовлетворении воз</w:t>
        <w:softHyphen/>
        <w:t>росшей потребности населения в открытии групп для детей в  возрасте от 1,5 до 3 лет и обеспечения «шаговой» доступности детских садов. Актуальной остается внедрение образовательных программ в соответствии с федераль</w:t>
        <w:softHyphen/>
        <w:t>ными государственными требованиями к структуре основной общеобразова</w:t>
        <w:softHyphen/>
        <w:t>тельной программы, а также организация семейных детских садов. Необхо</w:t>
        <w:softHyphen/>
        <w:t>дима модернизация материально-технической базы дошкольных образова</w:t>
        <w:softHyphen/>
        <w:t xml:space="preserve">тельных учреждений.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2013 году проведена ликвидация муниципального казенного образовательного учреждения дополнительного образования детей Станции юных техников в соответствии с постановлением администрации города Георгиевска от 07.08.2013 г. № 1348 «О ликвидации муниципального казённого образовательного учреждения  дополнительного образования детей Станции юных техников» (лист записи Единого государственного реестра юридических лиц от   26.03.2014г. о внесении записи о ликвидации юридического лица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граммы технической направленности реализуются на базе муниципального образовательного учреждения  дополнительного образования детей Дома детского творчества. Имущество также закреплено за указанным учреждением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 2014 году муниципальное казённое дошкольное образовательное учреждения детский сад № 8 «Дюймовочка» реорганизован путем присоединения к муниципальному дошкольному образовательному учреждению детскому саду комбинированного вида № 20 «Золотая рыбка» в соответствии с постановлением администрации города Георгиевска  от 19.05.2014 г. № 695 «О реорганизации муниципального казённого дошкольного образовательного учреждения детского сада № 8 «Дюймовочка» путем присоединения к муниципальному дошкольному образовательному учреждению детскому саду комбинированного вида № 20 «Золотая рыбка» (лист записи Единого государственного реестра юридических лиц от 16.10.2014 г. о внесении записи о прекращении деятельности юридического лица путем реорганизации в форме присоединения).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</w:t>
      </w:r>
      <w:r>
        <w:rPr/>
        <w:t xml:space="preserve">В 2014 году муниципальное казённое дошкольное образовательное учреждение детский сад общеразвивающего вида с приоритетным осуществлением художественно-эстетического развития детей № 9 «Колосок» реорганизован путем присоединения к муниципальному казённому дошкольному образовательному учреждению детскому саду общеразвивающего вида с приоритетным осуществлением познавательно-речевого развития детей № 3 «Огонёк» на основании постановления администрации города Георгиевска от 19.05.2014 г. № 696 «О реорганизации муниципального казённого дошкольного образовательного учреждения детского сада общеразвивающего вида с приоритетным осуществлением художественно-эстетического развития детей № 9 «Колосок» путем присоединения к муниципальному казённому дошкольному образовательному учреждению детскому саду общеразвивающего вида с приоритетным осуществлением познавательно-речевого развития детей № 3 «Огонёк» </w:t>
      </w:r>
      <w:r>
        <w:rPr>
          <w:bCs/>
        </w:rPr>
        <w:t>(лист записи Единого государственного реестра юридических лиц от 30.10.2014 г. о внесении записи о прекращении деятельности юридического лица путем реорганизации в форме присоединения).</w:t>
      </w:r>
    </w:p>
    <w:p>
      <w:pPr>
        <w:pStyle w:val="Normal"/>
        <w:ind w:firstLine="708"/>
        <w:jc w:val="both"/>
        <w:rPr/>
      </w:pPr>
      <w:r>
        <w:rPr>
          <w:bCs/>
        </w:rPr>
        <w:t>В 2015 году в целях оптимизации системы образования города Георгиевска, в связи с необходимостью создания благоприятных условий для повышения качества предоставления услуг в сфере образования, в соответствии со статьями 61-64 Гражданского кодекса Российской Федерации, статьей 22 Федерального закона «Об образовании в Российской Федерации»,постановлением администрации города Георгиевска от 11 февраля 2014г. № 160 «О порядке проведения оценки последствий принятия решения о реорганизации или ликвидации муниципальной образовательной организации города Георгиевска, включая критерии этой оценки (по типам данных образовательных организаций),и порядке создания комиссии по  оценке последствий принятия решения о реорганизации или ликвидации муниципальной образовательной организации города Георгиевска, постановлениями администрации города Георгиевска Ставропольского края от 28 января 2015 г. № 67 , от 28 января 2015 г. № 68, реорганизованы казенное образовательное учреждение дополнительного образования детей Эколого-биологический центр путем присоединения к муниципальному казенному образовательному учреждению дополнительного образования детей Центру детского и юношеского туризма и экскурсий, муниципальное образовательное учреждение дополнительного образования детей  Детская школа искусств путем присоединения к муниципальному образовательному учреждению дополнительного образования детей Дому Детского творчеств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остоянию на 01сентября 2014 года муниципальная   сеть общеобразова</w:t>
        <w:softHyphen/>
        <w:t>тельных учреждений  включает 10 общеобразовательных учреждений, из них: 6 общеобразовательных учреждений, 1 гимназия, 1 школа с углублен</w:t>
        <w:softHyphen/>
        <w:t>ным изучением математики и физики, 1 школа с углубленным изучением от</w:t>
        <w:softHyphen/>
        <w:t>дельных предметов, 1 Центр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 01сентября 2011 года во всех общеобразовательных учреждениях введен федеральный государственный образовательный стандарт начального общего образования. Используется дистанционная форма обучения детей-инвалидо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ализация комплекса мер по модернизации системы общего образова</w:t>
        <w:softHyphen/>
        <w:t>ния позволила значительно обновить общеобразовательные учреждения го</w:t>
        <w:softHyphen/>
        <w:t>рода современным учебно-лабораторным, компьютерным, медицинским оборудованием, модернизировать пищеблоки школьных столовых, обеспе</w:t>
        <w:softHyphen/>
        <w:t>чить в полном объеме спортивные залы спортивным оборудования и инвен</w:t>
        <w:softHyphen/>
        <w:t>тарем, прибрести учебники и учебные пособия, заменить 525 оконных  бло</w:t>
        <w:softHyphen/>
        <w:t>к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целях создания современных и безопасных условий функционирования муниципальных общеобразовательных учреждений проведены противоава</w:t>
        <w:softHyphen/>
        <w:t>рийные мероприятия зданий гимназии  № 2, средней школы № 3, капитальный ремонт здания Центра образования № 10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днако в сфере общего  образования остается нерешенным целый ряд проблем. Необходимо создание условий для доступной среды во всех обще</w:t>
        <w:softHyphen/>
        <w:t>образовательных учреждениях, проведение противоаварийных мероприятий  здания средней школы № 1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олее 78 процентов  от общего числа школьников пользуются услугами дополнительного образования. Муниципальные учреждения дополнитель</w:t>
        <w:softHyphen/>
        <w:t>ного образования детей предоставляют услуги  4650  детям и подросткам по художественно-эстетическому, эколого-биологическому, техническому, спортивному, туристско-краеведческому направления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ыстроена система взаимодействия учреждений дополнительного обра</w:t>
        <w:softHyphen/>
        <w:t>зования детей с общеобразовательными учреждениями, что позволяет соз</w:t>
        <w:softHyphen/>
        <w:t>дать интегративное образовательное пространство, которое способствует оп</w:t>
        <w:softHyphen/>
        <w:t>тимальному переходу на федеральные государственные образовательные стандар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днако в сфере образования остается нерешенным целый ряд проблем: невысокий уровень материально-технической базы учреждений дополни</w:t>
        <w:softHyphen/>
        <w:t>тельного образования детей; требуется обновление спортивного оборудова</w:t>
        <w:softHyphen/>
        <w:t>ния, приобретение компьютерного оборудования, учебник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о состоянию на 01.01.2014 года здания 20% общеобразовательных учреждений (МОУ СОШ №1 имени  А.К. Просоедова, МБОУ гимназия №2) находятся в аварийном состоянии и требуют капитального ремонта, что не позволяет обеспечить безопасность учащихся и сотрудников общеобразовательных учреждений, осуществлять образовательный процесс.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Раздел 2. Приоритеты реализуемой в городе Георгиевске государствен</w:t>
        <w:softHyphen/>
        <w:t>ной политики в сфере реализации Подпрограммы, цели, задачи, целевые ин</w:t>
        <w:softHyphen/>
        <w:t>дикаторы и показатели подпрограммы, описание ожидаемых конечных ре</w:t>
        <w:softHyphen/>
        <w:t>зультатов Подпрограммы и сроки ее реализаци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ми целями  подпрограммы являются: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создание в системе дошкольного образования равных возможностей для по</w:t>
        <w:softHyphen/>
        <w:t>лучения качественного образования;</w:t>
      </w:r>
    </w:p>
    <w:p>
      <w:pPr>
        <w:pStyle w:val="Normal"/>
        <w:ind w:firstLine="709"/>
        <w:jc w:val="both"/>
        <w:rPr/>
      </w:pPr>
      <w:r>
        <w:rPr/>
        <w:t>обеспечение доступности качественного общего образования, соответствую</w:t>
        <w:softHyphen/>
        <w:t>щего требованиям инновационного социально-ориентированного развития;</w:t>
      </w:r>
    </w:p>
    <w:p>
      <w:pPr>
        <w:pStyle w:val="Normal"/>
        <w:ind w:firstLine="709"/>
        <w:jc w:val="both"/>
        <w:rPr/>
      </w:pPr>
      <w:r>
        <w:rPr/>
        <w:t>обеспечение доступности качественного дополнительного образования, спо</w:t>
        <w:softHyphen/>
        <w:t>собствующего совершенствованию духовно-нравственного, гражданско-пра</w:t>
        <w:softHyphen/>
        <w:t>вового и патриотического воспитания подрастающего поколе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кращение количества общеобразовательных учреждений, находящихся в аварийном состоянии и требующих капитального ремонта;</w:t>
      </w:r>
    </w:p>
    <w:p>
      <w:pPr>
        <w:pStyle w:val="Normal"/>
        <w:jc w:val="both"/>
        <w:rPr/>
      </w:pPr>
      <w:r>
        <w:rPr/>
        <w:tab/>
        <w:t>сокращение количества учреждений требующих замены оконных блок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стижению целей подпрограммы способствует решение следующих задач:</w:t>
      </w:r>
    </w:p>
    <w:p>
      <w:pPr>
        <w:pStyle w:val="Normal"/>
        <w:ind w:firstLine="709"/>
        <w:jc w:val="both"/>
        <w:rPr/>
      </w:pPr>
      <w:r>
        <w:rPr/>
        <w:t>повышение качества оказываемых муниципальных услуг (работ), доступ</w:t>
        <w:softHyphen/>
        <w:t>ности дошкольного, общего и дополнительного образования;</w:t>
      </w:r>
    </w:p>
    <w:p>
      <w:pPr>
        <w:pStyle w:val="Normal"/>
        <w:ind w:firstLine="709"/>
        <w:jc w:val="both"/>
        <w:rPr/>
      </w:pPr>
      <w:r>
        <w:rPr/>
        <w:t>обновление содержания и технологий обучения и воспитания на всех уров</w:t>
        <w:softHyphen/>
        <w:t>нях образования, внедрение федеральных государственных образова</w:t>
        <w:softHyphen/>
        <w:t>тель</w:t>
        <w:softHyphen/>
        <w:t>ных стандартов общего образования второго поколения;</w:t>
      </w:r>
    </w:p>
    <w:p>
      <w:pPr>
        <w:pStyle w:val="Normal"/>
        <w:ind w:firstLine="709"/>
        <w:jc w:val="both"/>
        <w:rPr/>
      </w:pPr>
      <w:r>
        <w:rPr/>
        <w:t>развитие вариативных форм получения  образования  детьми  с   огра</w:t>
        <w:softHyphen/>
        <w:t>ничен</w:t>
        <w:softHyphen/>
        <w:t>ными возможностями здоровья;</w:t>
      </w:r>
    </w:p>
    <w:p>
      <w:pPr>
        <w:pStyle w:val="Normal"/>
        <w:ind w:firstLine="709"/>
        <w:jc w:val="both"/>
        <w:rPr/>
      </w:pPr>
      <w:r>
        <w:rPr/>
        <w:t>обеспечение увеличения оплаты  труда работникам образовательных учреж</w:t>
        <w:softHyphen/>
        <w:t>дений до уровня, сопоставимого с уровнем оплаты труда в экономике Став</w:t>
        <w:softHyphen/>
        <w:t>ропольского края.</w:t>
      </w:r>
    </w:p>
    <w:p>
      <w:pPr>
        <w:pStyle w:val="Normal"/>
        <w:ind w:firstLine="709"/>
        <w:jc w:val="both"/>
        <w:rPr/>
      </w:pPr>
      <w:r>
        <w:rPr/>
        <w:t>Сведения о целевых индикаторах и показателях Подпрограммы  и их значениях приведены в приложении 1 к Программе.</w:t>
      </w:r>
    </w:p>
    <w:p>
      <w:pPr>
        <w:pStyle w:val="Normal"/>
        <w:ind w:firstLine="709"/>
        <w:jc w:val="both"/>
        <w:rPr/>
      </w:pPr>
      <w:r>
        <w:rPr/>
        <w:t>По прогнозным оценкам, к концу 2017 года:</w:t>
      </w:r>
    </w:p>
    <w:p>
      <w:pPr>
        <w:pStyle w:val="Normal"/>
        <w:ind w:firstLine="709"/>
        <w:jc w:val="both"/>
        <w:rPr/>
      </w:pPr>
      <w:r>
        <w:rPr/>
        <w:t>увеличение доли детей в возрасте от 3 до 7 лет, охваченных раз</w:t>
        <w:softHyphen/>
        <w:t>личными формами дошкольного образования, в общей численности детей дошкольного возраста до 100 процентов;</w:t>
      </w:r>
    </w:p>
    <w:p>
      <w:pPr>
        <w:pStyle w:val="Normal"/>
        <w:ind w:firstLine="709"/>
        <w:jc w:val="both"/>
        <w:rPr/>
      </w:pPr>
      <w:r>
        <w:rPr/>
        <w:t>увеличение доли  учащихся, обучающихся по федеральным государ</w:t>
        <w:softHyphen/>
        <w:t>ственным образовательным стандартам начального общего образования, в общей численности учащихся, осваивающих образователь</w:t>
        <w:softHyphen/>
        <w:t>ные программы начального общего образования, до 100 процентов;</w:t>
      </w:r>
    </w:p>
    <w:p>
      <w:pPr>
        <w:pStyle w:val="Normal"/>
        <w:ind w:firstLine="709"/>
        <w:jc w:val="both"/>
        <w:rPr/>
      </w:pPr>
      <w:r>
        <w:rPr/>
        <w:t>увеличение доли учащихся, обучающихся по федеральным государ</w:t>
        <w:softHyphen/>
        <w:t>ст</w:t>
        <w:softHyphen/>
        <w:t>венным образовательным стандартам основного общего образования, в об</w:t>
        <w:softHyphen/>
        <w:t>щей численности учащихся, осваивающих образовательные  программы ос</w:t>
        <w:softHyphen/>
        <w:t>новного общего образования, до 42,0 процентов;</w:t>
      </w:r>
    </w:p>
    <w:p>
      <w:pPr>
        <w:pStyle w:val="Normal"/>
        <w:ind w:firstLine="709"/>
        <w:jc w:val="both"/>
        <w:rPr/>
      </w:pPr>
      <w:r>
        <w:rPr/>
        <w:t>увеличение  доли  выпускников муниципальных  общеобразовательных учреждений, получивших документ государственного образца об образова</w:t>
        <w:softHyphen/>
        <w:t>нии, в общей численности  выпускников муниципальных  общеобразова</w:t>
        <w:softHyphen/>
        <w:t>тельных учреждений до 100 процентов;</w:t>
      </w:r>
    </w:p>
    <w:p>
      <w:pPr>
        <w:pStyle w:val="Normal"/>
        <w:ind w:firstLine="709"/>
        <w:jc w:val="both"/>
        <w:rPr/>
      </w:pPr>
      <w:r>
        <w:rPr/>
        <w:t>увеличение доли детей с ограниченными возможностями здоро</w:t>
        <w:softHyphen/>
        <w:t>вья, детей-инвалидов школьного возраста, получающих образование в различных формах, в общей численности детей с ограниченными возможно</w:t>
        <w:softHyphen/>
        <w:t>стями здоровья, детей-инвалидов школьного возраста до 100 процентов;</w:t>
      </w:r>
    </w:p>
    <w:p>
      <w:pPr>
        <w:pStyle w:val="Normal"/>
        <w:ind w:firstLine="709"/>
        <w:jc w:val="both"/>
        <w:rPr/>
      </w:pPr>
      <w:r>
        <w:rPr/>
        <w:t>увеличение доли детей с ограниченными возможностями здоро</w:t>
        <w:softHyphen/>
        <w:t>вья, детей-инвалидов дошкольного возраста, получающих образование в различных формах, в общей численности детей с ограниченными возмож</w:t>
        <w:softHyphen/>
        <w:t>ностями здоровья, детей-инвалидов дошкольного возраста до 100 про</w:t>
        <w:softHyphen/>
        <w:t xml:space="preserve">центов; </w:t>
      </w:r>
    </w:p>
    <w:p>
      <w:pPr>
        <w:pStyle w:val="Normal"/>
        <w:ind w:firstLine="709"/>
        <w:jc w:val="both"/>
        <w:rPr/>
      </w:pPr>
      <w:r>
        <w:rPr/>
        <w:t>увеличение доли  детей и подростков, охваченных дополнительным об</w:t>
        <w:softHyphen/>
        <w:t>разованием, в общей численности учащихся  муниципальных общеобразова</w:t>
        <w:softHyphen/>
        <w:t>тельных учреждений до 80 процентов;</w:t>
      </w:r>
    </w:p>
    <w:p>
      <w:pPr>
        <w:pStyle w:val="Normal"/>
        <w:ind w:firstLine="708"/>
        <w:jc w:val="both"/>
        <w:rPr/>
      </w:pPr>
      <w:r>
        <w:rPr/>
        <w:t>увеличение доли учащихся победителей  и призеров краевых и всерос</w:t>
        <w:softHyphen/>
        <w:t>сийских интеллектуальных состязаний, конференций, творческих конкурсов, спортивных соревнований до 9,5 процентов;</w:t>
      </w:r>
    </w:p>
    <w:p>
      <w:pPr>
        <w:pStyle w:val="Normal"/>
        <w:ind w:firstLine="708"/>
        <w:jc w:val="both"/>
        <w:rPr/>
      </w:pPr>
      <w:r>
        <w:rPr/>
        <w:t>увеличение доли образовательных учреждений, соответствующих требованиям правил пожарной безопасности, в общем количестве образовательных учреждений до 100 проц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уменьшение доли общеобразовательных учреждений, находящихся в аварийном состоянии и требующих капитального ремонта   до 10 %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уменьшение доли образовательных учреждений требующих замены оконных блоков в 2014 году  до 94,30 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Ответственный исполнитель Подпрограммы:</w:t>
      </w:r>
    </w:p>
    <w:p>
      <w:pPr>
        <w:pStyle w:val="Normal"/>
        <w:ind w:firstLine="709"/>
        <w:jc w:val="both"/>
        <w:rPr/>
      </w:pPr>
      <w:r>
        <w:rPr/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/>
        <w:t>представляет в установленном порядке отчёт о ходе финансирова</w:t>
        <w:softHyphen/>
        <w:t>ния и реализации Подпрограммы.</w:t>
      </w:r>
    </w:p>
    <w:p>
      <w:pPr>
        <w:pStyle w:val="Normal"/>
        <w:ind w:firstLine="709"/>
        <w:jc w:val="both"/>
        <w:rPr/>
      </w:pPr>
      <w:r>
        <w:rPr/>
        <w:t>Сроки реализации Подпрограммы – 2014-2017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3. Характеристика основных мероприятий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амках Подпрограммы реализуются 2 основных мероприят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Развитие дошкольного образования.</w:t>
      </w:r>
    </w:p>
    <w:p>
      <w:pPr>
        <w:pStyle w:val="Normal"/>
        <w:rPr/>
      </w:pPr>
      <w:r>
        <w:rPr>
          <w:color w:val="000000"/>
        </w:rPr>
        <w:t xml:space="preserve">          </w:t>
      </w:r>
      <w:r>
        <w:rPr>
          <w:color w:val="000000"/>
        </w:rPr>
        <w:t>1.1. О</w:t>
      </w:r>
      <w:r>
        <w:rPr/>
        <w:t>беспечение государственных гарантий реализации    прав на получение общедоступного и бесплатного дошкольного образования  в муниципальных дошкольных образовательных организациях, в муниципальных общеобразовательных организациях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.2.</w:t>
      </w:r>
      <w:r>
        <w:rPr/>
        <w:t xml:space="preserve"> Обучение детей-инвалидов на дому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Обеспечение деятельности (оказание услуг) детских дошкольных учреждений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.4.</w:t>
      </w:r>
      <w:r>
        <w:rPr/>
        <w:t xml:space="preserve"> Расходы на проведение капитального ремонта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color w:val="000000"/>
        </w:rPr>
        <w:t>1.5.</w:t>
      </w:r>
      <w:r>
        <w:rPr/>
        <w:t xml:space="preserve"> Расходы на проведение мероприятий по обеспечению пожарной  безопасности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1.6. </w:t>
      </w:r>
      <w:r>
        <w:rPr/>
        <w:t>Обеспечение государственных гарантий реализации прав на получение общедоступного и бесплатного дошкольного образования в частных дошкольных образовательных организациях и частных общеобразовательных организациях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7. 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1.8. Проведение работ по замене оконных блоков в муниципальных образовательных организациях города Георгиевс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Развитие общего образования и дополнительного образования детей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.1. О</w:t>
      </w:r>
      <w:r>
        <w:rPr/>
        <w:t>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2.2. </w:t>
      </w:r>
      <w:r>
        <w:rPr/>
        <w:t>Обеспечение деятельности (оказание услуг) школ-детских садов, школ начальных, неполных средних и средних шко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2.3. </w:t>
      </w:r>
      <w:r>
        <w:rPr/>
        <w:t>Обеспечение деятельности (оказание услуг) учреждений по внешкольной работе с детьми в области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</w:t>
      </w:r>
      <w:r>
        <w:rPr/>
        <w:t>2.4. Прочие мероприятия в области образова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5. Расходы на проведение капитального ремонт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6. Расходы на проведение мероприятий по обеспечению пожарной безопасност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7. Мероприятия по организации занятости подростков в каникулярное врем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8 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</w:rPr>
        <w:t xml:space="preserve">         </w:t>
      </w:r>
      <w:r>
        <w:rPr/>
        <w:t>2.9. Проведение работ по замене оконных блоков в муниципальных организациях города Георгиевс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3.0. Обеспечение расходов, связанных с повышением заработной платы педагогических работников муниципальных образовательных учреждений дополнительного образования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/>
        <w:t>Перечень основных мероприятий Подпрограммы приведен в при</w:t>
        <w:softHyphen/>
        <w:t>ложе</w:t>
        <w:softHyphen/>
        <w:t>нии 2 к Программ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здел 4. Информация об участии государственных внебюджетных фондов, общественных, научных и иных организаций в реализации Подпро</w:t>
        <w:softHyphen/>
        <w:t>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осударственные внебюджетные фонды, общественные, научные и иные организации</w:t>
      </w:r>
      <w:bookmarkStart w:id="0" w:name="_GoBack"/>
      <w:bookmarkEnd w:id="0"/>
      <w:r>
        <w:rPr/>
        <w:t xml:space="preserve">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/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4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</w:rPr>
        <w:t>фе</w:t>
        <w:softHyphen/>
        <w:t>дерального бюджета</w:t>
      </w:r>
      <w:r>
        <w:rPr>
          <w:spacing w:val="-4"/>
        </w:rPr>
        <w:t>, бюджета Ставропольского края</w:t>
      </w:r>
      <w:r>
        <w:rPr>
          <w:rFonts w:cs="Calibri"/>
          <w:spacing w:val="-4"/>
        </w:rPr>
        <w:t>, бюджета города Георги</w:t>
        <w:softHyphen/>
        <w:t xml:space="preserve">евска, государственных внебюджетных фондов </w:t>
      </w:r>
      <w:r>
        <w:rPr>
          <w:spacing w:val="-4"/>
        </w:rPr>
        <w:t>и юридических лиц на реализа</w:t>
        <w:softHyphen/>
        <w:t>цию Подпрограммы приведено в приложении 6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0:00Z</dcterms:created>
  <dc:creator>Вероника</dc:creator>
  <dc:description/>
  <cp:keywords/>
  <dc:language>en-US</dc:language>
  <cp:lastModifiedBy>КапниноваА</cp:lastModifiedBy>
  <cp:lastPrinted>2015-12-04T10:55:00Z</cp:lastPrinted>
  <dcterms:modified xsi:type="dcterms:W3CDTF">2015-12-04T06:57:00Z</dcterms:modified>
  <cp:revision>126</cp:revision>
  <dc:subject/>
  <dc:title>Приложение 7</dc:title>
</cp:coreProperties>
</file>