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  <w:t>Приложение 8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5567"/>
      </w:tblGrid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  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казания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занятости, отдыха детей и подростков в каникуляр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занятости и  отдыха детей и подростков в каникуляр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детей и подростков, охваченных отдыхом, оздоровлением и занятостью в каникулярный период, от общего количества учащихся в  муниципальных обще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одпрограммы  составят   27 870,30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7 251,64 тысяча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7 101,59  тысяча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 751,91 тысяча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6 765,1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бюджета города Георгиевска (городской бюджет)  –  </w:t>
            </w:r>
          </w:p>
          <w:p>
            <w:pPr>
              <w:pStyle w:val="Normal"/>
              <w:jc w:val="both"/>
              <w:rPr/>
            </w:pPr>
            <w:r>
              <w:rPr/>
              <w:t>27 870,30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7 251,64 тысяча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7 101,59  тысяча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 751,91 тысяча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6 765,16 тысяч рублей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      </w:r>
            <w:r>
              <w:rPr>
                <w:b/>
              </w:rPr>
              <w:t xml:space="preserve">)  </w:t>
            </w:r>
            <w:r>
              <w:rPr/>
              <w:t>до 96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дел 1.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отъемлемой частью образовательного процесса является его психолого-педагогическое сопровождение.</w:t>
      </w:r>
    </w:p>
    <w:p>
      <w:pPr>
        <w:pStyle w:val="Normal"/>
        <w:jc w:val="both"/>
        <w:rPr/>
      </w:pPr>
      <w:r>
        <w:rPr/>
        <w:tab/>
        <w:t>Востребованность  в предоставлении услуг по индивидуальной психолого-педагогической, медико-социальной и правовой помощи детям, подросткам и их родителям (законным представителям) в образовательном пространстве города  с каждым годом повыш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чиной является не только ухудшение экологической обстановки в стране, широкое распространение заболеваний и социальных пороков, изменение требований к системе образования, внедрение инклюзивного образования, необходимость реализации приоритетных национальных программ, но и осознание значимости психологического здоровья в жизни челове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ая доля клиентов - школьники младших и средних классов – дети 7-12 лет. На втором месте – старшеклассники (дети 12-18 лет) и родители (законные представители)  (практически равное количество обращений), затем – педагог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В муниципальном образовательном учреждении Центре психолого-педагогической реабилитации и коррекции «ЛИРА» осуществляется психолого-педагогическое сопровождение детей от 1,5 до 18 лет. Из общего количества детей – 12 процентов детей с особыми образовательными потребностями.  За последние  годы контингент детей изменился. Он характеризуется более сложной структурой недоразвития. Поэтому содержание коррекционно-образовательной услуги этих детей в условиях Центра имеет доступные, дифференцированные, развивающие формы и методы  психолого-педагогического и социокультурного сопровождения с использованием средств  индивидуального развития каждого ребенка. </w:t>
      </w:r>
    </w:p>
    <w:p>
      <w:pPr>
        <w:pStyle w:val="Normal"/>
        <w:ind w:firstLine="709"/>
        <w:jc w:val="both"/>
        <w:rPr/>
      </w:pPr>
      <w:r>
        <w:rPr/>
        <w:t>Основные направления коррекционно-развивающей деятельности муниципального образовательного учреждения Центра психолого-педагогической реабилитации и коррекции «ЛИРА»:</w:t>
      </w:r>
    </w:p>
    <w:p>
      <w:pPr>
        <w:pStyle w:val="Normal"/>
        <w:jc w:val="both"/>
        <w:rPr/>
      </w:pPr>
      <w:r>
        <w:rPr/>
        <w:tab/>
        <w:t>индивидуальные коррекционно-развивающие занятия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групповые коррекционно-развивающие занятия; </w:t>
      </w:r>
    </w:p>
    <w:p>
      <w:pPr>
        <w:pStyle w:val="Normal"/>
        <w:ind w:firstLine="709"/>
        <w:jc w:val="both"/>
        <w:rPr/>
      </w:pPr>
      <w:r>
        <w:rPr/>
        <w:t xml:space="preserve">игровые сеансы с детьми раннего возраста.  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В деятельности психологической службы образования города выстроена система психолого-педагогической поддержки детей и семей, оказавшихся в трудной жизненной ситуации. Педагогами-психологами образовательных учреждений проводится планомерная работа с семьями и детьми «группы риска»: диагностика, направленная на выявление детей данной категории,  коррекционно-развивающие занятия,  профилактические групповые консультации, индивидуальные  беседы с детьми, родителями, рекомендации педагогам по вопросам оказания своевременной и грамотной помощи детя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муниципальном образовательном учреждении Центре психолого-педагогической реабилитации и коррекции «ЛИРА» работает Школа приемных родителей, куда обращаются  по направлению отдела опеки и попечительства взрослые,  желающие оформить опеку над ребенком или усыновление. Оказывается своевременная психологическая помощь опекунам и детям, находящимся под опеко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реализации подпрограммы «Право ребенка на семью в Ставропольском крае на 2011-2013 годы» краевой целевой программы «Развитие образования в Ставропольском крае на 2010-2013 годы» продолжает функционировать структурное подразделение  муниципального образовательного учреждения Центра «ЛИРА» «Служба ранней помощи семьям, воспитывающим детей с нарушениями в развитии», которая  оснащена новейшим диагностическим и реабилитационным оборудованием (общей стоимостью более 1,5 миллионов рублей).</w:t>
      </w:r>
      <w:r>
        <w:rPr>
          <w:b/>
        </w:rPr>
        <w:t xml:space="preserve"> </w:t>
      </w:r>
      <w:r>
        <w:rPr/>
        <w:t>Службой ранней помощи были охвачены дети раннего возраста, не посещающие образовательные учреждения,  с ограниченными возможностями здоровья и инвалиды, дети группы «социального риска». Вместе с тем, следует отметить, что процент охвата детей, подростков и их родителей (законных представителей) индивидуальной психолого-педагогической и медико-социальной помощью остается невысо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дел 2.  Приоритеты реализуемой  в городе Георгиевске государственной 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  целями   Подпрограммы являются:</w:t>
      </w:r>
    </w:p>
    <w:p>
      <w:pPr>
        <w:pStyle w:val="Normal"/>
        <w:ind w:firstLine="567"/>
        <w:jc w:val="both"/>
        <w:rPr/>
      </w:pPr>
      <w:r>
        <w:rPr/>
        <w:t>создание условий для оказания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567"/>
        <w:jc w:val="both"/>
        <w:rPr/>
      </w:pPr>
      <w:r>
        <w:rPr/>
        <w:t>организация занятости, отдыха детей и подростков в каникулярный период.</w:t>
      </w:r>
    </w:p>
    <w:p>
      <w:pPr>
        <w:pStyle w:val="Normal"/>
        <w:ind w:firstLine="567"/>
        <w:jc w:val="both"/>
        <w:rPr/>
      </w:pPr>
      <w:r>
        <w:rPr/>
        <w:t xml:space="preserve">Достижению целей   Подпрограммы способствует решение задач: </w:t>
      </w:r>
    </w:p>
    <w:p>
      <w:pPr>
        <w:pStyle w:val="Normal"/>
        <w:ind w:firstLine="567"/>
        <w:jc w:val="both"/>
        <w:rPr/>
      </w:pPr>
      <w:r>
        <w:rPr/>
        <w:t>обеспечение индивидуальной 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567"/>
        <w:jc w:val="both"/>
        <w:rPr/>
      </w:pPr>
      <w:r>
        <w:rPr/>
        <w:t>обеспечение занятости и отдыха детей и подростков в каникулярный период.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7 года:</w:t>
      </w:r>
    </w:p>
    <w:p>
      <w:pPr>
        <w:pStyle w:val="Normal"/>
        <w:jc w:val="both"/>
        <w:rPr/>
      </w:pPr>
      <w:r>
        <w:rPr/>
        <w:tab/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</w:r>
      <w:r>
        <w:rPr>
          <w:b/>
        </w:rPr>
        <w:t xml:space="preserve">)  </w:t>
      </w:r>
      <w:r>
        <w:rPr/>
        <w:t>до 96,5 процентов;</w:t>
      </w:r>
    </w:p>
    <w:p>
      <w:pPr>
        <w:pStyle w:val="Normal"/>
        <w:jc w:val="both"/>
        <w:rPr/>
      </w:pPr>
      <w:r>
        <w:rPr/>
        <w:tab/>
        <w:t xml:space="preserve"> 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7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дел 3. 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одпрограммы реализуются 2  основных 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Организация отдыха детей и подростков  в каникулярное врем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беспечение деятельности (оказание услуг) учреждений оказывающих психолого-педагогическую помощ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;Century Gothic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;Century Gothic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Айрапетова</cp:lastModifiedBy>
  <cp:lastPrinted>2013-12-03T16:05:00Z</cp:lastPrinted>
  <dcterms:modified xsi:type="dcterms:W3CDTF">2015-07-14T06:56:00Z</dcterms:modified>
  <cp:revision>31</cp:revision>
  <dc:subject/>
  <dc:title>Приложение 8</dc:title>
</cp:coreProperties>
</file>