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 xml:space="preserve">                                                           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  <w:t>Приложение 9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Строительство, реконструкция объектов муниципальной собств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, реконструк</w:t>
              <w:softHyphen/>
              <w:t>ция  объектов муниципальной собственно</w:t>
              <w:softHyphen/>
              <w:t>ст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 админи</w:t>
              <w:softHyphen/>
              <w:t>страции города Георгиевска (далее – отдел капитального строительства); управление жилищно-коммунальным хозяйством администрации города Георгиевска (далее-жк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ети дошкольных образователь</w:t>
              <w:softHyphen/>
              <w:t>ных учрежд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очередности на зачисление де</w:t>
              <w:softHyphen/>
              <w:t>тей в дошкольные образовательные учреж</w:t>
              <w:softHyphen/>
              <w:t>дения создание  безопасных условий для организации образовательного проце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  детей  в возрасте от  3  до  7  лет дошкольными образовательными учрежд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ы бюджетных ассигнований Подпро</w:t>
              <w:softHyphen/>
              <w:t>граммы  составят   194 901,65 тысяча  руб</w:t>
              <w:softHyphen/>
              <w:t>лей;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 191 513,48 тысяч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3 388,17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 Российской Федерации (далее – федеральный бюджет) -  98 522,29 тысячи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98 522,29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9 161,53 тысяча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89 161,53  тысяча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бюджета города Георгиевска –7 217,83 ты</w:t>
              <w:softHyphen/>
              <w:t>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3 829,66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3 388,17 тысяч рублей.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обеспеченности  детей  в возрасте от  3    до  7  лет, дошкольными образовательными учреждениями    до 95 проц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567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истему дошкольного образования города  входит 19 детских садов, из них 17 муниципальных дошкольных образовательных учреждений, 1 госу</w:t>
        <w:softHyphen/>
        <w:t xml:space="preserve">дарственное дошкольное образовательное учреждение и 1 негосударственное дошкольное образовательное учреждени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Число детей, посещающих дошкольные образовательные учреждения го</w:t>
        <w:softHyphen/>
        <w:t>рода на 01 января 2014 года, составляет 3753 человек (185 групп). Наполняе</w:t>
        <w:softHyphen/>
        <w:t xml:space="preserve">мость детских садов – 112,4 процентов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хват детей в возрасте от  0 до 7 лет дошкольным образованием города составляет 63,4 процента, а детей от 5 до 7 лет – 99,8 процентов.     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етское население города в возрасте от 0 до 7 лет на протяжении по</w:t>
        <w:softHyphen/>
        <w:t>следних  лет растет. Ежегодное увеличение составляет  в среднем  2,5 про</w:t>
        <w:softHyphen/>
        <w:t>цента. Например: в 2010 году в городе насчитывалось детей дошкольного возраста  – 5538 человек, в 2011 году – 5637 человек, в 2012 году – 5734 че</w:t>
        <w:softHyphen/>
        <w:t>ловека, в 2013 году – 5743 человека, в 2014 году – 5893 человека.</w:t>
      </w:r>
    </w:p>
    <w:p>
      <w:pPr>
        <w:pStyle w:val="Normal"/>
        <w:ind w:firstLine="567"/>
        <w:jc w:val="both"/>
        <w:rPr/>
      </w:pPr>
      <w:r>
        <w:rPr/>
        <w:t>Во исполнение Указа Президента Российской Федерации от 07 мая 2012 года № 599 «О мерах по реализации государственной политики в области об</w:t>
        <w:softHyphen/>
        <w:t>разования и науки», в целях  обеспечения доступности дошкольного образо</w:t>
        <w:softHyphen/>
        <w:t>вания в период с 2010 по 2013 годы в дошкольных образовательных учреж</w:t>
        <w:softHyphen/>
        <w:t>дениях дополнительно создано 602 места. Развивается сектор негосударст</w:t>
        <w:softHyphen/>
        <w:t>венных образовательных услуг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 исполнение распоряжения Правительства Ставропольского края от 23 ноября 2011 г. № 501-рп «О работе министерства образования Ставрополь</w:t>
        <w:softHyphen/>
        <w:t>ского края по реализации прав граждан на получение общедоступного дошко</w:t>
        <w:softHyphen/>
        <w:t>льного образования» в городе приняты дополнительные меры по развитию ва</w:t>
        <w:softHyphen/>
        <w:t>риативных форм дошкольного образования: открыто 10 групп кратковремен</w:t>
        <w:softHyphen/>
        <w:t xml:space="preserve">ного пребывания для 100 детей и 4 консультативных пункта для семей, воспитывающих детей дошкольного возрас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хват  детей в возрасте от 3 до 7 лет дошколь</w:t>
        <w:softHyphen/>
        <w:t>ным образованием (2010 год – 2655 человек, 2011год – 3442 человека, 2012 год – 3530 человек, 2013– 3041 человек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хват детей в возрасте от  0 до 7 лет дошкольным образованием города составляет 81 процент, а детей от 3 до 7 лет – 100 процентов.          </w:t>
      </w:r>
    </w:p>
    <w:p>
      <w:pPr>
        <w:pStyle w:val="Normal"/>
        <w:ind w:firstLine="567"/>
        <w:jc w:val="both"/>
        <w:rPr/>
      </w:pPr>
      <w:r>
        <w:rPr/>
        <w:t>Ввод в эксплуатацию нового детского сада с 01.01.2015 г. на 280 мест позволил увеличить обеспеченность детей дошкольными образовательными учреждениями  в возрасте от 3 до 7 лет до 95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2.  Приоритеты реализуемой в городе Георгиевске государст</w:t>
        <w:softHyphen/>
        <w:t>венной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й  целью   Подпрограммы явля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ение сети дошколь</w:t>
        <w:softHyphen/>
        <w:t>ных образовательных учреждений.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стижению цели Подпрограммы способствует решение основной за</w:t>
        <w:softHyphen/>
        <w:t>дачи: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>
          <w:color w:val="000000"/>
        </w:rPr>
        <w:t>сокращение очередности на зачисление де</w:t>
        <w:softHyphen/>
        <w:t>тей в дошкольные образовательные учреж</w:t>
        <w:softHyphen/>
        <w:t>дения создание  безопасных условий для организации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анируемый показатель по итогам реализации подпрограммы:</w:t>
      </w:r>
    </w:p>
    <w:p>
      <w:pPr>
        <w:pStyle w:val="Normal"/>
        <w:jc w:val="both"/>
        <w:rPr/>
      </w:pPr>
      <w:r>
        <w:rPr/>
        <w:t>обеспеченность  детей  в возрасте от  3    до  7  лет дошкольными образовательными учреждениями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5 года:</w:t>
      </w:r>
    </w:p>
    <w:p>
      <w:pPr>
        <w:pStyle w:val="Normal"/>
        <w:jc w:val="both"/>
        <w:rPr>
          <w:color w:val="FF0000"/>
        </w:rPr>
      </w:pPr>
      <w:r>
        <w:rPr/>
        <w:tab/>
        <w:t>обеспеченность  детей  в возрасте от  3    до  7  лет дошкольными образовательными учреждениями     до 95 процентов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5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3. Характеристика основных мероприятий подпрограммы</w:t>
      </w:r>
    </w:p>
    <w:p>
      <w:pPr>
        <w:pStyle w:val="Normal"/>
        <w:ind w:firstLine="567"/>
        <w:jc w:val="both"/>
        <w:rPr/>
      </w:pPr>
      <w:r>
        <w:rPr/>
        <w:t>В рамках Подпрограммы реализуется 3   основных  мероприятия:</w:t>
      </w:r>
    </w:p>
    <w:p>
      <w:pPr>
        <w:pStyle w:val="Normal"/>
        <w:ind w:left="-140" w:hanging="0"/>
        <w:jc w:val="both"/>
        <w:rPr/>
      </w:pPr>
      <w:r>
        <w:rPr/>
        <w:t xml:space="preserve">         </w:t>
      </w:r>
      <w:r>
        <w:rPr/>
        <w:t>1.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</w:r>
    </w:p>
    <w:p>
      <w:pPr>
        <w:pStyle w:val="Normal"/>
        <w:ind w:left="-140" w:hanging="0"/>
        <w:jc w:val="both"/>
        <w:rPr/>
      </w:pPr>
      <w:r>
        <w:rPr/>
        <w:t xml:space="preserve">         </w:t>
      </w:r>
      <w:r>
        <w:rPr/>
        <w:t>2. Бюджетные инвестиции в объекты капитального строительства собственности муниципальных образований в рамках государственных программ Ставропольского края;</w:t>
      </w:r>
    </w:p>
    <w:p>
      <w:pPr>
        <w:pStyle w:val="Normal"/>
        <w:ind w:left="-140" w:hanging="0"/>
        <w:jc w:val="both"/>
        <w:rPr/>
      </w:pPr>
      <w:r>
        <w:rPr/>
        <w:t xml:space="preserve">        </w:t>
      </w:r>
      <w:r>
        <w:rPr/>
        <w:t>3. Бюджетные инвестиции в объекты капитального строительства собственности муниципальных образований (строительство детского сада)</w:t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5-12-07T10:10:00Z</cp:lastPrinted>
  <dcterms:modified xsi:type="dcterms:W3CDTF">2015-12-07T06:10:00Z</dcterms:modified>
  <cp:revision>83</cp:revision>
  <dc:subject/>
  <dc:title>Приложение 9</dc:title>
</cp:coreProperties>
</file>