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outlineLvl w:val="1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ind w:left="10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реализации муниципальной программы города Георгиевска 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/>
        <w:t>«Развитие образования и молодежной политики» за счет средств бюджета города Георгиевска</w:t>
      </w:r>
      <w:bookmarkStart w:id="0" w:name="Par5344"/>
      <w:bookmarkEnd w:id="0"/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tbl>
      <w:tblPr>
        <w:tblW w:w="1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10"/>
        <w:gridCol w:w="1260"/>
        <w:gridCol w:w="20"/>
        <w:gridCol w:w="21"/>
        <w:gridCol w:w="1216"/>
        <w:gridCol w:w="23"/>
        <w:gridCol w:w="21"/>
        <w:gridCol w:w="1217"/>
        <w:gridCol w:w="22"/>
        <w:gridCol w:w="21"/>
        <w:gridCol w:w="1776"/>
        <w:gridCol w:w="22"/>
        <w:gridCol w:w="21"/>
        <w:gridCol w:w="1497"/>
        <w:gridCol w:w="21"/>
        <w:gridCol w:w="21"/>
        <w:gridCol w:w="1539"/>
        <w:gridCol w:w="1564"/>
        <w:gridCol w:w="1566"/>
        <w:gridCol w:w="2803"/>
      </w:tblGrid>
      <w:tr>
        <w:trPr>
          <w:trHeight w:val="40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рограммы, подпрограммы программы, ос</w:t>
              <w:softHyphen/>
              <w:t>новного мероприятия подпро</w:t>
              <w:softHyphen/>
              <w:t>граммы программы</w:t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, со</w:t>
              <w:softHyphen/>
              <w:t>исполнитель про</w:t>
              <w:softHyphen/>
              <w:t>граммы, подпро</w:t>
              <w:softHyphen/>
              <w:t>граммы про</w:t>
              <w:softHyphen/>
              <w:t>граммы</w:t>
            </w:r>
          </w:p>
        </w:tc>
        <w:tc>
          <w:tcPr>
            <w:tcW w:w="6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мм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мм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ние расходов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0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, все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 301,4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 854,50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 923,38</w:t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 971,25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Развитие дошкольного, об</w:t>
              <w:softHyphen/>
              <w:t>щего и дополнительного образо</w:t>
              <w:softHyphen/>
              <w:t>вания в городе Георгиевске», все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 735,40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 031,7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 002,1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 244,36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1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 959,20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 889,2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 143,67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 437,17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3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,31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, начальных, неполных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 303,49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550,7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 972,2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825,58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4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,87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021,32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550,0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843,23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 938,61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3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24,72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45,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8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3,02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40,0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,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,0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9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4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47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,6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0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рганизациях города Георгиевс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5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Оздоровление детей и подро</w:t>
              <w:softHyphen/>
              <w:t>стков, оказание психолого-пе</w:t>
              <w:softHyphen/>
              <w:t>дагогической и медико-соци</w:t>
              <w:softHyphen/>
              <w:t>альной помощи детям, подро</w:t>
              <w:softHyphen/>
              <w:t>сткам и их родителям (закон</w:t>
              <w:softHyphen/>
              <w:t>ным представителям)», все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51,64</w:t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01,5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51,9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65,16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7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1848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7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2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81,8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0,0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6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96,5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9,7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51,91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65,16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дпрограмма 3 «Строительство,  реконструк</w:t>
              <w:softHyphen/>
              <w:t>ция объектов муниципальной собственности», всего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>ства; ЖКХ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29,6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 388,1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</w:trPr>
        <w:tc>
          <w:tcPr>
            <w:tcW w:w="7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1848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8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>ства; ЖКХ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29,6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88,1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0" w:hRule="atLeast"/>
        </w:trPr>
        <w:tc>
          <w:tcPr>
            <w:tcW w:w="70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ная политика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,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5,0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0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848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7,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,0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,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,0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1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Дополнительное образование в сфере культуры в городе Ге</w:t>
              <w:softHyphen/>
              <w:t>оргиевске», всего</w:t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90,6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857,5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929,9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9,7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 xml:space="preserve">граммы: </w:t>
            </w:r>
          </w:p>
        </w:tc>
        <w:tc>
          <w:tcPr>
            <w:tcW w:w="7179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8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  <w:bookmarkStart w:id="1" w:name="_GoBack"/>
            <w:bookmarkEnd w:id="1"/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90,6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57,5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929,9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669,7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2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реализации про</w:t>
              <w:softHyphen/>
              <w:t>граммы и общепрограммные мероприятия», всего</w:t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57,0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470,4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349,3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402,03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74,2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47,7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74,1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574,10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</w:t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482,7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722,7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775,2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27,93</w:t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tbl>
    <w:tblPr>
      <w:tblW w:w="5200" w:type="pct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8"/>
      <w:gridCol w:w="3028"/>
      <w:gridCol w:w="1237"/>
      <w:gridCol w:w="1239"/>
      <w:gridCol w:w="1239"/>
      <w:gridCol w:w="1791"/>
      <w:gridCol w:w="1516"/>
      <w:gridCol w:w="1512"/>
      <w:gridCol w:w="1446"/>
      <w:gridCol w:w="1446"/>
    </w:tblGrid>
    <w:tr>
      <w:trPr/>
      <w:tc>
        <w:tcPr>
          <w:tcW w:w="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1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2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2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1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  <w:tc>
        <w:tcPr>
          <w:tcW w:w="1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8</w:t>
          </w:r>
        </w:p>
      </w:tc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9</w:t>
          </w:r>
        </w:p>
      </w:tc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Вероника</dc:creator>
  <dc:description/>
  <cp:keywords/>
  <dc:language>en-US</dc:language>
  <cp:lastModifiedBy>econ4Lena</cp:lastModifiedBy>
  <cp:lastPrinted>2013-11-25T09:33:00Z</cp:lastPrinted>
  <dcterms:modified xsi:type="dcterms:W3CDTF">2015-11-11T11:44:00Z</dcterms:modified>
  <cp:revision>103</cp:revision>
  <dc:subject/>
  <dc:title>Приложение 5</dc:title>
</cp:coreProperties>
</file>