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Дополнительное образование в сфере культуры в городе Георгиевске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 администрации города Геор</w:t>
              <w:softHyphen/>
              <w:t>гиевска (далее – комит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ая музыкальная школа города Георгиевска»,  муниципальное бюджетное образовательное учреждение дополнитель</w:t>
              <w:softHyphen/>
              <w:t>ного образования детей «Детская художест</w:t>
              <w:softHyphen/>
              <w:t>венная школа города Георгиев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эстетического и духовно-нравственного воспитания подрас</w:t>
              <w:softHyphen/>
              <w:t>тающего поко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услуг (работ), доступности до</w:t>
              <w:softHyphen/>
              <w:t>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результативности участия в творческих конкурсах и фестивал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</w:t>
              <w:softHyphen/>
              <w:t>тел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о</w:t>
              <w:softHyphen/>
              <w:t>вого обеспечения Подпро</w:t>
              <w:softHyphen/>
              <w:t>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ём финансирования  мероприятий Под</w:t>
              <w:softHyphen/>
              <w:t>программы составит 66 865,10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15 738,95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16 526,4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15 929,99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 18 669,70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 Российской Федерации (далее – федеральный бюджет) -  164,48 тысячи 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164,48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бюджета Ставропольского  края  (далее  –  краевой  бюджет) –  4 252,75  тысячи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 583,80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1668,95  тысяч рублей; </w:t>
            </w:r>
          </w:p>
          <w:p>
            <w:pPr>
              <w:pStyle w:val="Normal"/>
              <w:jc w:val="both"/>
              <w:rPr/>
            </w:pPr>
            <w:r>
              <w:rPr/>
              <w:t>за счет бюджета города Георгиевска (далее –  бюджет города) –  62 447,87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2 990,67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14 857,51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5 929,99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18 669,70  тысяч рублей;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</w:t>
              <w:softHyphen/>
              <w:t>таты реализаци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1. Характеристика текущего состояния сферы реализации Подпро</w:t>
        <w:softHyphen/>
        <w:t>граммы, в том числе формулировка основных проблем в указанной сфере и прогноз её развития</w:t>
      </w:r>
    </w:p>
    <w:p>
      <w:pPr>
        <w:pStyle w:val="Default"/>
        <w:ind w:firstLine="709"/>
        <w:jc w:val="both"/>
        <w:rPr/>
      </w:pPr>
      <w:r>
        <w:rPr/>
        <w:t xml:space="preserve">            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е время в городе Георгиевске создана оптимальная сеть допол</w:t>
        <w:softHyphen/>
        <w:t>нительного образования,  способная обеспечить права граждан получение до</w:t>
        <w:softHyphen/>
        <w:t>полнительного художественно-эстетического образования для детей. В нее во</w:t>
        <w:softHyphen/>
        <w:t>шли: муниципальное бюджетное  образовательное учреждение дополнитель</w:t>
        <w:softHyphen/>
        <w:t>ного образования детей «Детская музыкальная школа города Георгиевска» и муниципальное бюджетное  образовательное учреждение дополнительного об</w:t>
        <w:softHyphen/>
        <w:t>разования детей «Детская художественная  школа города Георгиевск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ые учреждения ведут обучение по лицензированным  образователь</w:t>
        <w:softHyphen/>
        <w:t>ным программам академической, художественно-эстетической, общеэстетиче</w:t>
        <w:softHyphen/>
        <w:t>ской направленности. В  августе 2013 года учреждения  успешно прошли процедуру лицен</w:t>
        <w:softHyphen/>
        <w:t>зирования предпрофессиональных образовательных программ дополнительного образования де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я детей в возрасте 5-18 лет, получающих услуги по дополнительному образованию в  детской музыкальной школе и детской художественной школе в общей численности детей данной возрастной группы составляет 5,59 процентов (детская художественная школа – 202 человек,  детская музыкальная школа  – 382 чело</w:t>
        <w:softHyphen/>
        <w:t>века, число детей – 10463 человек). Все желающие имеют возможность получить дополнительное образование в сфере культуры. В целях наиболее полного удовлетворения образовательных потребностей населения города Георгиевска в детской художественной школе  с 01.09.2010 года открыто хозрасчетное отде</w:t>
        <w:softHyphen/>
        <w:t>ление. Размер платной дополнительной образовательной услуги в 2012-2013 учебном году составлял 650 рублей в месяц, в 2013-2014 учебном году – 1000 руб. С 1 сентября 2013 года в  детской художественной школе на хозрасчетном отделении реализуются программы эстетического развития хозрасчетного от</w:t>
        <w:softHyphen/>
        <w:t xml:space="preserve">деления «Подготовка детей к обучению в школе»,  </w:t>
        <w:tab/>
        <w:t>«Раннеэстетическое  разви</w:t>
        <w:softHyphen/>
        <w:t>тие детей, преподавание основ изобразительного искусства», «Творческие мастерские» (обучение  подростков и лиц старше 18 лет изобразительному ис</w:t>
        <w:softHyphen/>
        <w:t xml:space="preserve">кусству и декоративно-прикладному искусству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щиеся учреждений являются постоянными участниками многих твор</w:t>
        <w:softHyphen/>
        <w:t>ческих конкурсов и фестивалей различного уровня. Наши юные таланты поко</w:t>
        <w:softHyphen/>
        <w:t xml:space="preserve">рили не только родной город, но и города-курорты Кавминвод, Ставрополь, Сочи, Адлер. Динамика количества призовых мест такова: 2011 год – 99 наград, 2012 год – 127 наград, 2013 год–82 награды, за 9 месяцев 2014 года –127 наград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днако в сфере дополнительного образования остается нерешенным це</w:t>
        <w:softHyphen/>
        <w:t>лый ряд проблем. Остро стоит вопрос обновления материально-технической базы Учреждений в соответствии с современными требованиями, в том числе оснащение современным видеопроекционным оборудованием, обновление фонда музыкальных инструментов, натюрмортного фонда. Требуется проведе</w:t>
        <w:softHyphen/>
        <w:t>ние капитального ремонта в зданиях детской музык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2. Приоритеты реализуемой в городе Георгиевске государственной политики в сфере культуры, цели, задачи, целевые индикаторы и показатели подпрограммы, описание ожидаемых конечных результатов Подпрограммы и сроки её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государственной политики в сфере дополнительного образо</w:t>
        <w:softHyphen/>
        <w:t>вания детей в сфере культуры на территории города Георгиевска направлена в первую очередь на сохранение существующей сети учреждений культуры, ко</w:t>
        <w:softHyphen/>
        <w:t>торая  на достаточно высоком уровне решает проблемы доступности и разнооб</w:t>
        <w:softHyphen/>
        <w:t>разия предлагаемых услу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ю Подпрограммы является обеспечение доступности качественного дополнительного образования, способствующего совершенствованию  эстети</w:t>
        <w:softHyphen/>
        <w:t xml:space="preserve">ческого  и духовно-нравственного    воспитания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достижения цели Подпрограммы необходимо решение следующих за</w:t>
        <w:softHyphen/>
        <w:t>дач:</w:t>
      </w:r>
    </w:p>
    <w:p>
      <w:pPr>
        <w:pStyle w:val="Normal"/>
        <w:jc w:val="both"/>
        <w:rPr/>
      </w:pPr>
      <w:r>
        <w:rPr/>
        <w:t>повышение  качества  оказываемых  муниципальных   услуг (работ), доступно</w:t>
        <w:softHyphen/>
        <w:t>сти дополнительного  образования;</w:t>
      </w:r>
    </w:p>
    <w:p>
      <w:pPr>
        <w:pStyle w:val="Normal"/>
        <w:jc w:val="both"/>
        <w:rPr/>
      </w:pPr>
      <w:r>
        <w:rPr/>
        <w:t>повышение результативности участия в творческих конкурсах и фестива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7 года:</w:t>
      </w:r>
    </w:p>
    <w:p>
      <w:pPr>
        <w:pStyle w:val="Normal"/>
        <w:jc w:val="both"/>
        <w:rPr/>
      </w:pPr>
      <w:r>
        <w:rPr/>
        <w:tab/>
        <w:t>увеличение доли  детей и подростков, охваченных дополнительным образо</w:t>
        <w:softHyphen/>
        <w:t>ванием, в общей численности детей 5-18 лет  до 5,5 процентов;</w:t>
      </w:r>
    </w:p>
    <w:p>
      <w:pPr>
        <w:pStyle w:val="Normal"/>
        <w:jc w:val="both"/>
        <w:rPr/>
      </w:pPr>
      <w:r>
        <w:rPr/>
        <w:tab/>
        <w:t>увеличение доли обучающихся победителей  и призеров краевых, всерос</w:t>
        <w:softHyphen/>
        <w:t>сийских  международных творческих конкурсов, фестивалей, выставок до 25 процентов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 реализации  Подпрограммы  – 2014-201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рамках Подпрограммы реализуется 5 основных мероприяти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Обеспечение деятельности (оказание услуг) учреждений по внешкольной работе с детьми в области культуры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Укрепление материально-технической базы учреждений дополнительного образования в сфере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Реализация мероприятий Федеральной целевой программы « Культура России ( 2012-2018 годы)»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Повышение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сновные мероприятия направлены на обеспечение деятельности (оказание услуг) учреждений дополнительного образования детей в сфере куль</w:t>
        <w:softHyphen/>
        <w:t>туры: муниципального бюджетного образовательного учреждения дополни</w:t>
        <w:softHyphen/>
        <w:t xml:space="preserve">тельного образования детей «Детская музыкальная школа города Георгиевска» и муниципального бюджетного образовательного учреждения дополнительного образования детей «Детская художественная школа города Георгиевска», на организацию учебно-воспитательного процесса данных учреждений, на работу по развитию и поддержке юных дарований города, организацию концертной и конкурсной деятельности обучающихся и педагогов. </w:t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</w:t>
        <w:softHyphen/>
        <w:t>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</w:t>
        <w:softHyphen/>
        <w:t>программы приведено в приложении 6 к Программе.</w:t>
      </w:r>
    </w:p>
    <w:p>
      <w:pPr>
        <w:pStyle w:val="Normal"/>
        <w:jc w:val="both"/>
        <w:rPr/>
      </w:pPr>
      <w:r>
        <w:rPr/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econ4Lena</cp:lastModifiedBy>
  <cp:lastPrinted>2013-11-25T10:57:00Z</cp:lastPrinted>
  <dcterms:modified xsi:type="dcterms:W3CDTF">2015-11-11T12:25:00Z</dcterms:modified>
  <cp:revision>59</cp:revision>
  <dc:subject/>
  <dc:title>Приложение 11</dc:title>
</cp:coreProperties>
</file>