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от 08 июля 2016 г. № 9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курсной комиссии по предоставлению грантов за счет средств бюджета города Георгиевска начинающим субъектам малого предпринимательства на создание на территории города Георгиевска собственного бизнеса (далее – конкурсная комисс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229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анский Ром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 города, председатель конкурсной комисси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ина Еле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экономического развития администрации города, заместитель председателя конкурсной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ерова Татья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ециалист первой категории управления экономического развития администрации города, секретарь конкурсной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ва Татья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 государственного казенного учреждения «Центр занятости населения Георгиевского района»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вакин Оле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управления жилищно-коммунального хозяйства администрации город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ицкая Эл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ведующий юридическим отделом администрации город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цова Ел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на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управления экономического развития администрации горо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банович Татья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.о. заведующего отделом архитектуры и градостроительства администрации города – главный архитектор гор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сунова Людми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идовна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финансового управления администрации гор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аков Алекс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ич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муниципального контроля и регулирования транспортных услуг населению администрации гор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ая делами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города </w:t>
        <w:tab/>
        <w:tab/>
        <w:tab/>
        <w:tab/>
        <w:tab/>
        <w:tab/>
        <w:tab/>
        <w:t xml:space="preserve">         С.И. Коров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7:30:00Z</dcterms:created>
  <dc:creator>Экономический отдел</dc:creator>
  <dc:description/>
  <cp:keywords/>
  <dc:language>en-US</dc:language>
  <cp:lastModifiedBy>КапниноваА</cp:lastModifiedBy>
  <cp:lastPrinted>2016-07-05T10:28:00Z</cp:lastPrinted>
  <dcterms:modified xsi:type="dcterms:W3CDTF">2016-07-11T07:25:00Z</dcterms:modified>
  <cp:revision>5</cp:revision>
  <dc:subject/>
  <dc:title/>
</cp:coreProperties>
</file>