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А ГЕОРГИЕВСК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20 марта 2017 г. № 345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 xml:space="preserve">Об утверждении административного регламента предоставления муниципальной услуги «Присвоение квалификационных категорий спортивным судьям «спортивный судья второй категории», «спортивный судья третьей категории» 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реализации Федерального закона «Об организации предоставления государственных и муниципальных услуг», в соответствии с распоряжениями Правительства Российской Федерации от 17 декабря 2009 г. №1993-р «Об утверждении сводного перечня первоочередных государственных и муниципальных услуг, предоставляемых в электронном виде», от 25 апреля 2011 г. № 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 в соответствии с постановлением администрации города Георгиевска от 28 декабря 2016 г. № 1870 «Об утверждении перечня муниципальных услуг, предоставляемых администрацией города Георгиевска, ее структурными подразделениями, муниципальными учреждениями города Георгиевска, в том числе предоставляемых в электронном виде» и повышения эффективности предоставления муниципальных услуг, на основании статей 60, 64 Устава города Георгиевска, администрация города Георгиевск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административный регламент предоставления муниципальной услуги «Присвоение квалификационных категорий спортивным судьям «спортивный судья второй категории», «спортивный судья третьей категории», согласно прилож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И.о. главы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ind w:hanging="0"/>
        <w:rPr/>
      </w:pPr>
      <w:r>
        <w:rPr>
          <w:rFonts w:cs="Tahoma"/>
        </w:rPr>
        <w:t>Ставропольского края</w:t>
        <w:tab/>
        <w:tab/>
        <w:tab/>
        <w:tab/>
        <w:tab/>
        <w:tab/>
        <w:tab/>
        <w:t xml:space="preserve">          Ю.В. Лог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Верхний колонтитул Знак"/>
    <w:qFormat/>
    <w:rPr>
      <w:rFonts w:eastAsia="Calibri"/>
      <w:sz w:val="28"/>
      <w:szCs w:val="28"/>
      <w:lang w:val="en-US" w:bidi="ar-SA"/>
    </w:rPr>
  </w:style>
  <w:style w:type="character" w:styleId="Style17">
    <w:name w:val="Нижний колонтитул Знак"/>
    <w:qFormat/>
    <w:rPr>
      <w:rFonts w:eastAsia="Calibri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4:34:00Z</dcterms:created>
  <dc:creator>Компьютер</dc:creator>
  <dc:description/>
  <cp:keywords/>
  <dc:language>en-US</dc:language>
  <cp:lastModifiedBy>КапниноваА</cp:lastModifiedBy>
  <dcterms:modified xsi:type="dcterms:W3CDTF">2017-03-21T06:26:00Z</dcterms:modified>
  <cp:revision>4</cp:revision>
  <dc:subject/>
  <dc:title>АДМИНИСТРАЦИЯ ГОРОДА ГЕОРГИЕВСКА</dc:title>
</cp:coreProperties>
</file>