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right"/>
        <w:rPr/>
      </w:pPr>
      <w:r>
        <w:rPr/>
        <w:t>ПРИЛОЖЕНИЕ</w:t>
      </w:r>
    </w:p>
    <w:p>
      <w:pPr>
        <w:pStyle w:val="Normal"/>
        <w:ind w:firstLine="482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4820"/>
        <w:jc w:val="right"/>
        <w:rPr/>
      </w:pPr>
      <w:r>
        <w:rPr/>
        <w:t>города Георгиевска</w:t>
      </w:r>
    </w:p>
    <w:p>
      <w:pPr>
        <w:pStyle w:val="Normal"/>
        <w:ind w:firstLine="4820"/>
        <w:jc w:val="right"/>
        <w:rPr/>
      </w:pPr>
      <w:r>
        <w:rPr/>
        <w:t xml:space="preserve">Ставропольского края </w:t>
      </w:r>
    </w:p>
    <w:p>
      <w:pPr>
        <w:pStyle w:val="Normal"/>
        <w:ind w:firstLine="4820"/>
        <w:jc w:val="right"/>
        <w:rPr/>
      </w:pPr>
      <w:r>
        <w:rPr/>
        <w:t>от 14 ноября 2014 г. № 1670</w:t>
      </w:r>
    </w:p>
    <w:p>
      <w:pPr>
        <w:pStyle w:val="Normal"/>
        <w:jc w:val="center"/>
        <w:rPr/>
      </w:pPr>
      <w:r>
        <w:rPr/>
      </w:r>
    </w:p>
    <w:p>
      <w:pPr>
        <w:pStyle w:val="BodyText21"/>
        <w:widowControl/>
        <w:rPr>
          <w:szCs w:val="28"/>
        </w:rPr>
      </w:pPr>
      <w:bookmarkStart w:id="0" w:name="Par29"/>
      <w:bookmarkEnd w:id="0"/>
      <w:r>
        <w:rPr>
          <w:szCs w:val="28"/>
        </w:rPr>
        <w:t xml:space="preserve">МУНИЦИПАЛЬНАЯ 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BodyText21"/>
        <w:widowControl/>
        <w:rPr/>
      </w:pPr>
      <w:r>
        <w:rPr>
          <w:szCs w:val="28"/>
        </w:rPr>
        <w:t>«Развитие образования и молодежной политики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города Георгиев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города Георгиевска «Развитие образования и молодежной политики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полнитель Программы  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орода Ге</w:t>
              <w:softHyphen/>
              <w:t>оргиевска 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дел капитального строительства админист</w:t>
              <w:softHyphen/>
              <w:t>рации города Георгиевска (далее – отдел капи</w:t>
              <w:softHyphen/>
              <w:t>тального строительства);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культуре и спорту администрации города Георги</w:t>
              <w:softHyphen/>
              <w:t>евска (далее – комитет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ConsPlusCel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</w:t>
              <w:softHyphen/>
              <w:t>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Оздоровление детей и  подро</w:t>
              <w:softHyphen/>
              <w:t>стков, оказание  психолого-педагогической  и медико-социальной помощи детям, подросткам и их родителям (законным представителям)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Строительство, реконструкция  объектов муниципальной собственности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Молодежная политика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Дополнительное образование в сфере культуры в городе Геор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Обеспечение реализации про</w:t>
              <w:softHyphen/>
              <w:t>граммы и общепрограммные мероприятия»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Программы 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довлетворение потребности граждан города в получении доступного качественного и эф</w:t>
              <w:softHyphen/>
              <w:t>фективного образования, соответствующего требованиям инновационного социально-эко</w:t>
              <w:softHyphen/>
              <w:t>номического развития города;</w:t>
            </w:r>
          </w:p>
          <w:p>
            <w:pPr>
              <w:pStyle w:val="ConsPlusCell"/>
              <w:jc w:val="both"/>
              <w:rPr/>
            </w:pPr>
            <w:r>
              <w:rPr/>
              <w:t>создание безопасных полноценных условий для получения качественного образования, в том числе и детьми с ограниченными возмож</w:t>
              <w:softHyphen/>
              <w:t>ностями здоровья;</w:t>
            </w:r>
          </w:p>
          <w:p>
            <w:pPr>
              <w:pStyle w:val="Normal"/>
              <w:spacing w:lineRule="atLeast" w:line="240"/>
              <w:ind w:left="42" w:hanging="0"/>
              <w:jc w:val="both"/>
              <w:rPr/>
            </w:pPr>
            <w:r>
              <w:rPr/>
              <w:t>создание и развитие правовых, экономиче</w:t>
              <w:softHyphen/>
              <w:t>ских и организационных условий для вос</w:t>
              <w:softHyphen/>
              <w:t>питания у молодёжи гражданского созна</w:t>
              <w:softHyphen/>
              <w:t>ния в условиях демократического обще</w:t>
              <w:softHyphen/>
              <w:t>ства, рыночной экономики и правового го</w:t>
              <w:softHyphen/>
              <w:t>сударства, личностной самореализации мо</w:t>
              <w:softHyphen/>
              <w:t>лодых людей, как активных участников преобразований современного российского общества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Программы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совершенствование системы предоставления услуг в сфере образования города, обеспечи</w:t>
              <w:softHyphen/>
              <w:t>вающих раннее развитие детей независимо от их состояния здоровья и социального положе</w:t>
              <w:softHyphen/>
              <w:t>ния;</w:t>
            </w:r>
          </w:p>
          <w:p>
            <w:pPr>
              <w:pStyle w:val="ConsPlusCell"/>
              <w:jc w:val="both"/>
              <w:rPr/>
            </w:pPr>
            <w:r>
              <w:rPr/>
              <w:t>создание образовательной среды, обеспечи</w:t>
              <w:softHyphen/>
              <w:t>вающей доступность качественного образова</w:t>
              <w:softHyphen/>
              <w:t>ния всем категориям жителей города;</w:t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инновационного характера обра</w:t>
              <w:softHyphen/>
              <w:t>зования;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/>
              <w:t>создание условий для успешной социализации и эффективной самореализации детей и моло</w:t>
              <w:softHyphen/>
              <w:t xml:space="preserve">дежи;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/>
              <w:t>формирование условий для гражданского становления, патриотического, духовно-нравственного воспитания детей и  молодёжи, уве</w:t>
              <w:softHyphen/>
              <w:t>ковечение памяти защитников Отечества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ддержка молодежного предпринима</w:t>
              <w:softHyphen/>
              <w:t>тельства и содействие занятости молодёжи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ддержка детских, молодёжных и студен</w:t>
              <w:softHyphen/>
              <w:t>ческих общественных объединений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офилактика асоциальных явлений и пра</w:t>
              <w:softHyphen/>
              <w:t>вонарушений в молодёжной среде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азвитие молодёжного туризма, междуна</w:t>
              <w:softHyphen/>
              <w:t>родных и региональных связей в сфере мо</w:t>
              <w:softHyphen/>
              <w:t>лодежной политики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нформационное обеспечение молодежной политики;</w:t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увеличения оплаты труда работникам образовательных учреждений до уровня, со</w:t>
              <w:softHyphen/>
              <w:t>поставимого с уровнем оплаты труда в отрас</w:t>
              <w:softHyphen/>
              <w:t>лях экономики Ставропольского кра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 xml:space="preserve">Целевые индикаторы 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и 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 детей  в возрасте от  3  до  7  лет,  ох</w:t>
              <w:softHyphen/>
              <w:t>ваченных различными  формами  дошколь</w:t>
              <w:softHyphen/>
              <w:t>ного  образования,  в   общей численности детей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учащихся,  обучающихся  по  феде</w:t>
              <w:softHyphen/>
              <w:t>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,  обучающихся  по  феде</w:t>
              <w:softHyphen/>
              <w:t>ральным государственным образовательным  стандартам основного  общего образования, в общей численности учащихся, осваиваю</w:t>
              <w:softHyphen/>
              <w:t>щих образовательные  программы  основ</w:t>
              <w:softHyphen/>
              <w:t>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выпускников общеоб</w:t>
              <w:softHyphen/>
              <w:t>разовательных  учреждений, получивших документ государственного образца об обра</w:t>
              <w:softHyphen/>
              <w:t>зовании,  в общей численности выпускников  общеобразовательных уч</w:t>
              <w:softHyphen/>
              <w:t>реждений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с ограниченными возможностями  здоровья,  детей-инвалидов  школьного   возраста, получающих  образование  в  раз</w:t>
              <w:softHyphen/>
              <w:t>личных  формах,  в общей численности де</w:t>
              <w:softHyphen/>
              <w:t>тей с  ограниченными возможностями здо</w:t>
              <w:softHyphen/>
              <w:t>ровья, детей-инвалидов школьного  воз</w:t>
              <w:softHyphen/>
              <w:t>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 с ограниченными возможно</w:t>
              <w:softHyphen/>
              <w:t>стями  здоровья, детей-инвалидов  дошколь</w:t>
              <w:softHyphen/>
              <w:t>ного  возраста, получающих  образование  в  различных  формах,  в  общей   численности   детей с ограниченными возможностями здо</w:t>
              <w:softHyphen/>
              <w:t>ровья, детей-инвалидов  дошкольного воз</w:t>
              <w:softHyphen/>
              <w:t xml:space="preserve">раст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детей и подростков, охваченных до</w:t>
              <w:softHyphen/>
              <w:t>полнительным образованием, в общей чис</w:t>
              <w:softHyphen/>
              <w:t>ленности учащихся  обще</w:t>
              <w:softHyphen/>
              <w:t xml:space="preserve">образовательных учреждений;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учащихся  победителей и призеров</w:t>
            </w:r>
            <w:r>
              <w:rPr/>
              <w:t xml:space="preserve"> краевых и всероссийских  интеллектуальных состязаний, конференций, творческих кон</w:t>
              <w:softHyphen/>
              <w:t>курсов, спортивных соревнований  от об</w:t>
              <w:softHyphen/>
              <w:t>щего количества учащихся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соответствующих требованиям правил пожарной безопасности, в общем количестве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отдыхом, оздоровлением и занятостью в каникулярный период, от общего количества учащихся в   обще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бщеобразовательных учреждений, находящихся в аварийном состоянии и требующих капитального ремонта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требующих замены оконных блок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 детей  в возрасте от  3    до  7  лет, ох</w:t>
              <w:softHyphen/>
              <w:t>ваченных   различными    формами    дошко</w:t>
              <w:softHyphen/>
              <w:t>льного  образования,   в    общей    числен</w:t>
              <w:softHyphen/>
              <w:t>ности    детей  дошкольного возрас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ля молодых граждан, задейство</w:t>
              <w:softHyphen/>
              <w:t>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rPr/>
            </w:pPr>
            <w:r>
              <w:rPr/>
              <w:t>2014 - 2016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и источники  </w:t>
              <w:br/>
              <w:t>финансового обеспечения 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бъемы бюджетных ассигнований Программы составят 1 900 727,88 тысяч 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>2014 год  –704 311,16 тысяч рублей;</w:t>
            </w:r>
          </w:p>
          <w:p>
            <w:pPr>
              <w:pStyle w:val="ConsPlusCell"/>
              <w:rPr/>
            </w:pPr>
            <w:r>
              <w:rPr/>
              <w:t>2015 год  –615 944,69 тысячи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6 год  –580 472,03 тысячи рублей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за счет средств бюджета  Российской Федерации (далее – федеральный бюджет)  -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7 624,97 тысячи рублей, в том числе по годам: 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 37 624,97 тысячи рублей;</w:t>
            </w:r>
          </w:p>
          <w:p>
            <w:pPr>
              <w:pStyle w:val="ConsPlusCell"/>
              <w:jc w:val="both"/>
              <w:rPr/>
            </w:pPr>
            <w:r>
              <w:rPr/>
              <w:t>за счет средств: бюджета Ставропольского  края (далее –  краевой бюджет) –  1 046 795,38 тысяч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382 209,04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344 804,36 тысячи 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319 781,98  тысяча рублей;</w:t>
            </w:r>
          </w:p>
          <w:p>
            <w:pPr>
              <w:pStyle w:val="ConsPlusCell"/>
              <w:jc w:val="both"/>
              <w:rPr/>
            </w:pPr>
            <w:r>
              <w:rPr/>
              <w:t>бюджета города Георгиевска (далее – город</w:t>
              <w:softHyphen/>
              <w:t>ской бюджет) –  816  307,53 тысяч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284 477,15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15 год </w:t>
            </w:r>
            <w:r>
              <w:rPr>
                <w:b/>
              </w:rPr>
              <w:t>–</w:t>
            </w:r>
            <w:r>
              <w:rPr/>
              <w:t>271 140,33</w:t>
            </w:r>
            <w:r>
              <w:rPr>
                <w:b/>
              </w:rPr>
              <w:t xml:space="preserve"> </w:t>
            </w:r>
            <w:r>
              <w:rPr/>
              <w:t xml:space="preserve">тысяч рублей;    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260 690,05 тысяч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 xml:space="preserve">Ожидаемые  конечные </w:t>
              <w:br/>
              <w:t xml:space="preserve">результаты реализации </w:t>
              <w:br/>
              <w:t xml:space="preserve">Программы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 учащихся,  обучающихся  по федеральным государственным образова</w:t>
              <w:softHyphen/>
              <w:t>тельным стандартам начального общего об</w:t>
              <w:softHyphen/>
              <w:t>разования, в общей численности учащихся, осваивающих образовательные программы начального общего образования, до 100 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,  обучающихся  по  федеральным государственным образо</w:t>
              <w:softHyphen/>
              <w:t>вательным  стандартам основного общего образования, в общей численности уча</w:t>
              <w:softHyphen/>
              <w:t>щихся, осваивающих  образовательные  про</w:t>
              <w:softHyphen/>
              <w:t>граммы основного общего образования, до 42,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 выпускников муници</w:t>
              <w:softHyphen/>
              <w:t>пальных  общеобразовательных учрежде</w:t>
              <w:softHyphen/>
              <w:t>ний, получивших документ государствен</w:t>
              <w:softHyphen/>
              <w:t>ного образца об образовании, в общей чис</w:t>
              <w:softHyphen/>
              <w:t>ленности выпускников муниципальных об</w:t>
              <w:softHyphen/>
              <w:t>щеобразовательных 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детей с ограниченными возможностями здоровья, детей-инвалидов школьного возраста,  получающих  образо</w:t>
              <w:softHyphen/>
              <w:t>вание  в различных формах, в общей чис</w:t>
              <w:softHyphen/>
              <w:t>ленности детей с ограниченными возможно</w:t>
              <w:softHyphen/>
              <w:t>стями здоровья, детей-инвалидов 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детей с ограниченными возможностями здоровья, детей-инвалидов дошкольного возраста,  получающих  обра</w:t>
              <w:softHyphen/>
              <w:t>зование  в различных формах, в  общей  чис</w:t>
              <w:softHyphen/>
              <w:t>ленности детей с ограниченными возможно</w:t>
              <w:softHyphen/>
              <w:t>стями  здоровья, детей-инвалидов дошколь</w:t>
              <w:softHyphen/>
              <w:t xml:space="preserve">ного  возраста  до 100 процентов;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, в общей численности учащихся общеобразо</w:t>
              <w:softHyphen/>
              <w:t>вательных учреждений до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ащихся победителей  и призеров краевых и всероссийских  интел</w:t>
              <w:softHyphen/>
              <w:t>лектуальных состязаний, конференций, творческих конкурсов, спортивных соревно</w:t>
              <w:softHyphen/>
              <w:t>ваний до 9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      </w:r>
            <w:r>
              <w:rPr>
                <w:b/>
              </w:rPr>
              <w:t xml:space="preserve">)  </w:t>
            </w:r>
            <w:r>
              <w:rPr/>
              <w:t>до 96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общеобразовательных учреждений, находящихся в аварийном состоянии и требующих капитального ремонта до 10 %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доли образовательных учреждений, требующих замены оконных блоков до70%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в возрасте от  3 до 7  лет, охваченных различными фор</w:t>
              <w:softHyphen/>
              <w:t>мами дошкольного  образования,   в    об</w:t>
              <w:softHyphen/>
              <w:t>щей    численности    детей  дошкольного возраста до 100 процентов;</w:t>
            </w:r>
          </w:p>
          <w:p>
            <w:pPr>
              <w:pStyle w:val="2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ых граждан, задейство</w:t>
              <w:softHyphen/>
              <w:t>ванных в добровольческой деятельности  (доля от общего числа  молодых граждан)  до 12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 до 5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между</w:t>
              <w:softHyphen/>
              <w:t>народных творческих конкурсов, фестива</w:t>
              <w:softHyphen/>
              <w:t>лей, выставок до 25 процентов.</w:t>
            </w:r>
          </w:p>
        </w:tc>
      </w:tr>
    </w:tbl>
    <w:p>
      <w:pPr>
        <w:pStyle w:val="ConsPlusCell"/>
        <w:ind w:firstLine="708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  <w:t>Раздел 1. Характеристика текущего состояния сферы реализации Про</w:t>
        <w:softHyphen/>
        <w:t>граммы, в том числе формулировка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Программа разработана в соответствии с целями и приоритетами Стратегии устойчивого социально-экономического развития города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9"/>
        <w:jc w:val="both"/>
        <w:rPr/>
      </w:pPr>
      <w:r>
        <w:rPr>
          <w:spacing w:val="-6"/>
          <w:lang w:eastAsia="en-US"/>
        </w:rPr>
        <w:t>На территории города Георгиевска функционирует 39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В образовательных учреждениях реализуется 3 уровня образования: дошкольное образование (18 муниципальных учреждений, 1 государствен</w:t>
        <w:softHyphen/>
        <w:t>ное, 1 негосударственное), общее образование (6 общеобразовательных школ, 3 общеобразовательные школы повышенного уровня получения обра</w:t>
        <w:softHyphen/>
        <w:t>зования, вечернее (сменное) общеобразовательное учреждение Центр обра</w:t>
        <w:softHyphen/>
        <w:t>зования № 10, специальная (коррекционная) общеобразовательная школа-ин</w:t>
        <w:softHyphen/>
        <w:t xml:space="preserve">тернат), дополнительное образование (5 учреждений), Детский дом, Центр психолого-педагогической коррекции и реабилитации «Лира». </w:t>
      </w:r>
    </w:p>
    <w:p>
      <w:pPr>
        <w:pStyle w:val="Normal"/>
        <w:ind w:firstLine="709"/>
        <w:jc w:val="both"/>
        <w:rPr/>
      </w:pPr>
      <w:r>
        <w:rPr>
          <w:spacing w:val="-2"/>
          <w:kern w:val="2"/>
        </w:rPr>
        <w:t>В целях оптимизации сети учреждений</w:t>
      </w:r>
      <w:r>
        <w:rPr>
          <w:bCs/>
          <w:spacing w:val="-2"/>
          <w:kern w:val="2"/>
        </w:rPr>
        <w:t xml:space="preserve"> </w:t>
      </w:r>
      <w:r>
        <w:rPr>
          <w:spacing w:val="-6"/>
          <w:lang w:eastAsia="en-US"/>
        </w:rPr>
        <w:t>создано муниципальное казен</w:t>
        <w:softHyphen/>
        <w:t>ное учреждение Центр по обслуживанию муниципальных образовательных уч</w:t>
        <w:softHyphen/>
        <w:t xml:space="preserve">реждений, подведомственное отделу образов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ответствии с Федеральным законом «О внесении изменений в отдельные законодательные акты Российской Федера</w:t>
        <w:softHyphen/>
        <w:t>ции в связи с совершенствованием правового положения государственных (муниципальных) учреждений» изменен правовой статус образовательных учреждений (29 – казенных и 7 – бюджетных).</w:t>
      </w:r>
    </w:p>
    <w:p>
      <w:pPr>
        <w:pStyle w:val="Normal"/>
        <w:ind w:firstLine="709"/>
        <w:jc w:val="both"/>
        <w:rPr/>
      </w:pPr>
      <w:r>
        <w:rPr/>
        <w:t>Бюджетные образовательные учреждения осуществляют свою деятель</w:t>
        <w:softHyphen/>
        <w:t>ность в условиях обеспечения выполнения муниципального задания на ос</w:t>
        <w:softHyphen/>
        <w:t xml:space="preserve">нове плана финансово-хозяйственной деятельности. </w:t>
      </w:r>
    </w:p>
    <w:p>
      <w:pPr>
        <w:pStyle w:val="Normal"/>
        <w:ind w:firstLine="709"/>
        <w:jc w:val="both"/>
        <w:rPr/>
      </w:pPr>
      <w:r>
        <w:rPr/>
        <w:t>Образовательная политика в области дошкольного образования наце</w:t>
        <w:softHyphen/>
        <w:t>лена на обновление содержания дошкольного образования в соответствии с Федеральными государственными требованиями и внедрение инноваци</w:t>
        <w:softHyphen/>
        <w:t>онной деятельности в организацию образовательного процесса, повышение доступности дошкольного образования, предоставление равных стартовых возможностей получения дошкольного образования, на сохранение и укреп</w:t>
        <w:softHyphen/>
        <w:t>ление здоровья детей при поступлении в школу.</w:t>
      </w:r>
    </w:p>
    <w:p>
      <w:pPr>
        <w:pStyle w:val="Normal"/>
        <w:ind w:firstLine="709"/>
        <w:jc w:val="both"/>
        <w:rPr/>
      </w:pPr>
      <w:r>
        <w:rPr/>
        <w:t>Число детей, посещающих дошкольные образовательные учреждения города на 01 января 2013 года, составляет 3639 человек (197 групп). Напол</w:t>
        <w:softHyphen/>
        <w:t xml:space="preserve">няемость детских садов – 116,7 процентов.  </w:t>
      </w:r>
    </w:p>
    <w:p>
      <w:pPr>
        <w:pStyle w:val="Normal"/>
        <w:ind w:firstLine="709"/>
        <w:jc w:val="both"/>
        <w:rPr/>
      </w:pPr>
      <w:r>
        <w:rPr/>
        <w:t>Охват детей в возрасте от 0 до 7 лет дошкольным образованием города составляет 63,4 процента, а детей от 5 до 7 лет – 99,8 процентов.</w:t>
      </w:r>
      <w:r>
        <w:rPr>
          <w:color w:val="0000FF"/>
        </w:rPr>
        <w:t xml:space="preserve"> </w:t>
      </w:r>
      <w:r>
        <w:rPr/>
        <w:t>Детское население города в возрасте от 0 до 7 лет на протяжении последних лет рас</w:t>
        <w:softHyphen/>
        <w:t xml:space="preserve">тет. Ежегодное увеличение составляет в среднем 2,5 процента. Если в 2010 году в городе насчитывалось детей дошкольного возраста – 5538 человек, то в 2013 году – 5743 человека. </w:t>
      </w:r>
    </w:p>
    <w:p>
      <w:pPr>
        <w:pStyle w:val="Normal"/>
        <w:ind w:firstLine="709"/>
        <w:jc w:val="both"/>
        <w:rPr/>
      </w:pPr>
      <w:r>
        <w:rPr/>
        <w:t>С целью обеспечения доступности дошкольного образования в период с 2010 по 2013 годы в дошкольных образовательных учреждениях дополни</w:t>
        <w:softHyphen/>
        <w:t xml:space="preserve">тельно создано 602 места (2010 год – 255 мест, 2011 год – 322 места, 2012 год – 25 мест). Развивается сектор негосударственных образовательных услуг. </w:t>
      </w:r>
      <w:r>
        <w:rPr>
          <w:spacing w:val="-6"/>
        </w:rPr>
        <w:t>В соответствии с Федеральным Законом «О размещении заказов на поставки товаров, выполнение работ, оказание услуг для государст</w:t>
        <w:softHyphen/>
        <w:t>венных и муниципальных нужд», отделом образования, начиная с 2010 года, приобретаются услуги дошкольного образования на 140 детей в негосударствен</w:t>
        <w:softHyphen/>
        <w:t>ном дошкольном  образовательном учреждении детском саду «Светлана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Во исполнение распоряжения Правительства Ставропольского края от 23 ноября 2011 г. № 501-рп «О работе министерства образования Ставрополь</w:t>
        <w:softHyphen/>
        <w:t>ского края по реализации прав граждан на получение общедоступного дошко</w:t>
        <w:softHyphen/>
        <w:t>льного образования» в городе приняты дополнительные меры по развитию ва</w:t>
        <w:softHyphen/>
        <w:t>риативных форм дошкольного образования: открыто 11 групп кратковремен</w:t>
        <w:softHyphen/>
        <w:t xml:space="preserve">ного пребывания для 220 детей (в 2011 году – 2 группы, в 2012 году – 9 групп) и 4 консультативных пункта для семей, воспитывающих детей дошкольного возрас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й из мер социальной поддержки родителей является  предоставле</w:t>
        <w:softHyphen/>
        <w:t>ние компенсации части родительской платы за содержание ребенка в обра</w:t>
        <w:softHyphen/>
        <w:t>зовательных учреждениях, реализующих общеобразовательную программу дошкольного образования. Численность детей, на которых предоставлена та</w:t>
        <w:softHyphen/>
        <w:t>кая компенсация, составляет 3046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им из основных направлений деятельности отдела образования яв</w:t>
        <w:softHyphen/>
        <w:t>ляется обеспечение доступности и качества образования.</w:t>
      </w:r>
    </w:p>
    <w:p>
      <w:pPr>
        <w:pStyle w:val="Normal"/>
        <w:ind w:firstLine="709"/>
        <w:jc w:val="both"/>
        <w:rPr/>
      </w:pPr>
      <w:r>
        <w:rPr/>
        <w:t>В связи с введением с 01 сентября 2011 года Федеральных государст</w:t>
        <w:softHyphen/>
        <w:t>венных образовательных стандартов начального общего образования в учеб</w:t>
        <w:softHyphen/>
        <w:t>ный план первых, вторых, третьих классов введены 10 часов внеурочной деятельности, которые распределены с учетом пожеланий и запросов обу</w:t>
        <w:softHyphen/>
        <w:t>чающихся и родителей по следующим направлениям: спортивно-оздорови</w:t>
        <w:softHyphen/>
        <w:t>тельное, научно-познавательное, художественно-эстетическое, социальное, проектная деятельность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/>
        <w:t>Введение внеурочной деятельности позволило более полно осуществ</w:t>
        <w:softHyphen/>
        <w:t>лять взаимосвязь и преемственность общего и дополнительного образования, обеспечить полноту и целостность образования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>Во всех общеобразовательных учреждениях на второй ступени обуче</w:t>
        <w:softHyphen/>
        <w:t>ния в целях формирования осознанного выбора обучающимися будущей профессии   реализуются программы предпрофильного обучения</w:t>
      </w:r>
      <w:r>
        <w:rPr>
          <w:b/>
          <w:lang w:eastAsia="en-US"/>
        </w:rPr>
        <w:t xml:space="preserve">.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>В  50 процентах общеобразовательных учреждений открыты профиль</w:t>
        <w:softHyphen/>
        <w:t>ные классы на третьей ступени обучения</w:t>
      </w:r>
      <w:r>
        <w:rPr>
          <w:b/>
          <w:lang w:eastAsia="en-US"/>
        </w:rPr>
        <w:t xml:space="preserve">. </w:t>
      </w:r>
      <w:r>
        <w:rPr>
          <w:lang w:eastAsia="en-US"/>
        </w:rPr>
        <w:t>Программы профильного обучения реализуются по 5 направлениям: естественно-научное (средняя общеобразо</w:t>
        <w:softHyphen/>
        <w:t>вательная школа № 1), социально-гуманитарное (средние общеобразователь</w:t>
        <w:softHyphen/>
        <w:t>ные школы № 7, 9), физико-математическое (средняя общеобразовательная школа № 29), социально-экономическое (средние общеобразовательные школы № 5, 7, 29), информационно - технологическое ( средняя общеобразо</w:t>
        <w:softHyphen/>
        <w:t>вательная школа № 3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ятый год продолжает работу Ресурсный центр (средняя общеобразо</w:t>
        <w:softHyphen/>
        <w:t>вательная школа № 29), который посещают 314 старшеклассников. Обучаю</w:t>
        <w:softHyphen/>
        <w:t>щиеся всех общеобразовательных учреждений города имеют возможность углубить и расширить свои знания в области физики, химии, информатики и информационно-коммуникационных технологий, биологии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городе также реализуется совместный проект отдела образования и государственного образовательного учреждения среднего профессиональ</w:t>
        <w:softHyphen/>
        <w:t>ного образования «Георгиевский региональный колледж «Интеграл» «Инте</w:t>
        <w:softHyphen/>
        <w:t>грация среднего общего образования с системой начального и среднего профессионального образования в области организации профильной и про</w:t>
        <w:softHyphen/>
        <w:t>фессиональной подготовки» – охвачено 54 обучающихся (средние общеобра</w:t>
        <w:softHyphen/>
        <w:t>зовательные школы № 4, 5), в 2012 году – 32 обучающихся средней общеобра</w:t>
        <w:softHyphen/>
        <w:t>зовательной школы № 4, в 2011 году –18 обучающихся средней общеобразо</w:t>
        <w:softHyphen/>
        <w:t>вательной школы № 5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средней общеобразовательной школе № 5 продолжает развиваться кадетское движение, ежегодно увеличивается количество кадетских классов</w:t>
      </w:r>
      <w:r>
        <w:rPr>
          <w:b/>
          <w:lang w:eastAsia="en-US"/>
        </w:rPr>
        <w:t xml:space="preserve"> </w:t>
      </w:r>
      <w:r>
        <w:rPr>
          <w:lang w:eastAsia="en-US"/>
        </w:rPr>
        <w:t>с 2-х в 2009 году до 5 в 2013 году.</w:t>
      </w:r>
      <w:r>
        <w:rPr/>
        <w:t xml:space="preserve">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Важнейшим направлением деятельности отдела образования, общеоб</w:t>
        <w:softHyphen/>
        <w:t>разовательных учреждений является повышение качества образования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Анализ итогов учебного года показал, что качество знаний учащихся ежегодно увеличивается с 38,2 процента в 2010 году до 54,3 процентов в 2013 году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Повышение качества общего образования невозможно без внешней (независимой) оценки качества образовани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Качественным показателем деятельности общеобразовательных учреж</w:t>
        <w:softHyphen/>
        <w:t xml:space="preserve">дений являются результаты единого государственного экзамена. </w:t>
      </w:r>
    </w:p>
    <w:p>
      <w:pPr>
        <w:pStyle w:val="Normal"/>
        <w:ind w:firstLine="709"/>
        <w:jc w:val="both"/>
        <w:rPr/>
      </w:pPr>
      <w:r>
        <w:rPr>
          <w:spacing w:val="-2"/>
        </w:rPr>
        <w:t>Доля лиц, сдавших единый государственный экзамен, в общей числен</w:t>
        <w:softHyphen/>
        <w:t>ности выпускников муниципальных общеобразовательных учреждений в 2011 - 2013 годах составила 100 процентов против 99,7 процента в 2010 году (среднекраевой показатель в 2011 году – 99,5 процента, в 2012 году – 99,4 процента, в 2010 году – 98,8 процента, в 2011 году – 99,5 процента).</w:t>
      </w:r>
    </w:p>
    <w:p>
      <w:pPr>
        <w:pStyle w:val="TextBody"/>
        <w:ind w:firstLine="709"/>
        <w:jc w:val="both"/>
        <w:rPr/>
      </w:pPr>
      <w:r>
        <w:rPr>
          <w:spacing w:val="-8"/>
          <w:sz w:val="28"/>
          <w:szCs w:val="28"/>
        </w:rPr>
        <w:t>Отмечаются стабильно высокие результаты по обязательным предметам ЕГЭ. В рейтинге среди городских округов края по русскому языку в 2010 и 2012 годах город Георгиевск занимает первое место, в 2011, 2013  годах – второе место, средний балл ежегодно с 2010 по 2013 год превышает краевое значение на 5 бал</w:t>
        <w:softHyphen/>
        <w:t>лов. Аналогичные результаты по математике (в 2010 году первое место, в 2011, 2012, 2013 годах – второе место). Средний балл ежегодно с 2010 по 2013 год пре</w:t>
        <w:softHyphen/>
        <w:t xml:space="preserve">вышает краевое значение в среднем на 3 балла. 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По итогам краевой олимпиады школьников, победителями и призерами стали 32 учащихся из 6 общеобразовательных учреждений города (средняя общеобразовательная школа № 1 – 2 человека, гимназия № 2 – 17 человек, средняя общеобразовательная школа № 3 – 3 человека, средняя общеобразо</w:t>
        <w:softHyphen/>
        <w:t>вательная школа № 5 – 2 человека, средняя общеобразовательная школа № 6 – 3 человека, средняя общеобразовательная школа № 7 – 3 человека, средняя общеобразовательная школа № 29 – 2 человека).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/>
      </w:pPr>
      <w:r>
        <w:rPr>
          <w:bCs/>
        </w:rPr>
        <w:t>Высокий уровень знаний учащиеся школ города демонстрируют, уча</w:t>
        <w:softHyphen/>
        <w:t xml:space="preserve">ствуя во Всероссийской олимпиаде школьников. Ежегодно растет количество призеров и победителей регионального этапа. </w:t>
      </w:r>
      <w:r>
        <w:rPr>
          <w:bCs/>
          <w:color w:val="9933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/>
      </w:pPr>
      <w:r>
        <w:rPr>
          <w:bCs/>
        </w:rPr>
        <w:t>П</w:t>
      </w:r>
      <w:r>
        <w:rPr/>
        <w:t>ризерами и победителями заключительного этапа Всероссийской олимпиады школьников за 2011-2013 гг. стали 3 человека (2011 г. – 1 человек по двум предметам, 2012 г. – 1 человек, 2013 г. – 1 человек).</w:t>
      </w:r>
      <w:r>
        <w:rPr>
          <w:bCs/>
          <w:color w:val="9933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В городе накоплен положительный опыт по развитию системы допол</w:t>
        <w:softHyphen/>
        <w:t>нительного образования детей и молодежи, укреплению воспитательного потенциала общеобразовательных учреждений, работе с талантливыми детьми. Получают свое развитие детско-юношеский спорт, трудовые объеди</w:t>
        <w:softHyphen/>
        <w:t>нения школьников, в том числе ученические производственные бригады, детские общественные объединения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pacing w:val="-2"/>
        </w:rPr>
        <w:t>Большую роль в воспитании детей, выявлении талантливой молодежи, развитии их творческого потенциала играют учреждения дополнительного об</w:t>
        <w:softHyphen/>
        <w:t>разования детей. В городе Георгиевске развита сеть учреждений дополнитель</w:t>
        <w:softHyphen/>
        <w:t>ного образования детей художественно-эстетической, спортивной, туристско-краеведческой, технической, эколого-биологической направленностей, что по</w:t>
        <w:softHyphen/>
        <w:t>зволило, начиная с 2010 года увеличить  количество школьников, получающих услуги дополнительного об</w:t>
        <w:softHyphen/>
        <w:t>разования на безвозмездной основе (2010 год – 4459 детей (64 процента от общего числа обучающихся), 2011 год – 4024 детей (58 процентов), в 2012 году – 5166 детей (76 процентов), что выше среднекраевого показателя (48 процентов). Наблюдается увеличение охвата детей и подростков в городской общественной организации «Радуга» на 4,3 процента (2010 год – 3763 человека (53,3 процента), 2011 год – 3794 человека (56,3 процента), 2012 год – 3846 человек (57,6 процента)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Обеспечение доступного дополнительного образования в городе Геор</w:t>
        <w:softHyphen/>
        <w:t>гиевске способствовало выявлению талантливой молодежи. Так, в 2010-2012 годах лауреатами премии Президента по направлению поддержки та</w:t>
        <w:softHyphen/>
        <w:t>лантливой молодежи в рамках приоритетного национального проекта «Обра</w:t>
        <w:softHyphen/>
        <w:t>зование» в 2010-2012 годах стали 10 школьников города (2010 год – 3 чело</w:t>
        <w:softHyphen/>
        <w:t>века, 2011 год – 3 человека, 2012 год – 4 человека), в том числе 4 победителя и призера Всероссийской олимпиады школьников. По количеству лауреатов премии Президента в 2012 году город Георгиевск занимает 2 место среди го</w:t>
        <w:softHyphen/>
        <w:t>родских округ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проблем, сложившихся в системе дополнительного образова</w:t>
        <w:softHyphen/>
        <w:t>ния детей и молодежи, будет осуществляться по следующим направле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теграция общего и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социального партнерства в сфере творческого развит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хранение и укрепление здоровья детей и подростков в процессе обу</w:t>
        <w:softHyphen/>
        <w:t>чения, реализация образовательных программ по профилактике асоциального поведения, формированию основ здорового образа жиз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держка талантливой молодеж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программ ученического самоуправления в общеобразователь</w:t>
        <w:softHyphen/>
        <w:t>ных учреждениях, создание волонтерского 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совершенствование форм каникулярной занятости.</w:t>
      </w:r>
    </w:p>
    <w:p>
      <w:pPr>
        <w:pStyle w:val="Normal"/>
        <w:ind w:firstLine="709"/>
        <w:jc w:val="both"/>
        <w:rPr/>
      </w:pPr>
      <w:r>
        <w:rPr/>
        <w:t>В качестве основной задачи в области реализации права на образование детей с ограниченными возможностями здоровья является создание условий для получения образования всеми детьми указанной категории с учетом их психофизических особенностей.</w:t>
      </w:r>
    </w:p>
    <w:p>
      <w:pPr>
        <w:pStyle w:val="Normal"/>
        <w:ind w:firstLine="709"/>
        <w:jc w:val="both"/>
        <w:rPr/>
      </w:pPr>
      <w:r>
        <w:rPr/>
        <w:t>В городе существует дифференцированная сеть специализированных образовательных учреждений, непосредственно предназначенных для орга</w:t>
        <w:softHyphen/>
        <w:t>низации обучения детей с ограниченными возможностями здоровья. В сред</w:t>
        <w:softHyphen/>
        <w:t>них общеобразовательных школах № 3, 5, 7, 9 для детей с ограниченными возможностями здоровья открыты коррекционные классы. С 2010 года функ</w:t>
        <w:softHyphen/>
        <w:t>ционирует муниципальное казенное вечернее (сменное) общеобразователь</w:t>
        <w:softHyphen/>
        <w:t>ное учреждение Центр образования № 10, где открыты коррекционные классы VII и VIII видов для детей города.</w:t>
      </w:r>
    </w:p>
    <w:p>
      <w:pPr>
        <w:pStyle w:val="Normal"/>
        <w:ind w:firstLine="709"/>
        <w:jc w:val="both"/>
        <w:rPr/>
      </w:pPr>
      <w:r>
        <w:rPr/>
        <w:t>На базе дошкольных учреждений функционируют 4 группы для слабо</w:t>
        <w:softHyphen/>
        <w:t xml:space="preserve">видящих детей, 1 группа - для слабослышащих детей, 1 группа – для детей с задержкой психического развития, 3 виражные группы  и 13 логопедических групп. </w:t>
      </w:r>
    </w:p>
    <w:p>
      <w:pPr>
        <w:pStyle w:val="Normal"/>
        <w:ind w:firstLine="709"/>
        <w:jc w:val="both"/>
        <w:rPr/>
      </w:pPr>
      <w:r>
        <w:rPr/>
        <w:t>В общеобразовательных учреждениях используются вариативные формы обучения: очная, индивидуальная (обучение на дому), дистанционная и экстернатная.</w:t>
      </w:r>
    </w:p>
    <w:p>
      <w:pPr>
        <w:pStyle w:val="Normal"/>
        <w:ind w:firstLine="709"/>
        <w:jc w:val="both"/>
        <w:rPr/>
      </w:pPr>
      <w:r>
        <w:rPr/>
        <w:t>Сложившаяся система в целом обеспечивает потребности детей-инва</w:t>
        <w:softHyphen/>
        <w:t xml:space="preserve">лидов в обучении и реабилитации. </w:t>
      </w:r>
    </w:p>
    <w:p>
      <w:pPr>
        <w:pStyle w:val="Normal"/>
        <w:ind w:firstLine="709"/>
        <w:jc w:val="both"/>
        <w:rPr/>
      </w:pPr>
      <w:r>
        <w:rPr/>
        <w:t>Всего в банке данных числится 477 детей с ограниченными возможно</w:t>
        <w:softHyphen/>
        <w:t>стями здоровья. Из них – 368 детей школьного возраста и 109 детей дошколь</w:t>
        <w:softHyphen/>
        <w:t>ного возраста, 18 детей-инвалидов дошкольного возраста и 46 детей-инвали</w:t>
        <w:softHyphen/>
        <w:t>дов школьного возраста.</w:t>
      </w:r>
    </w:p>
    <w:p>
      <w:pPr>
        <w:pStyle w:val="Normal"/>
        <w:ind w:firstLine="709"/>
        <w:jc w:val="both"/>
        <w:rPr/>
      </w:pPr>
      <w:r>
        <w:rPr/>
        <w:t>Детям-инвалидам, по состоянию здоровья временно или постоянно не имеющим возможности посещать образовательные учреждения, созданы не</w:t>
        <w:softHyphen/>
        <w:t>обходимые условия для получения образования по полной общеобразова</w:t>
        <w:softHyphen/>
        <w:t xml:space="preserve">тельной или индивидуальной программе на дому. 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/>
        <w:t>Всего обучаются на дому 41 ребенок-инвалид, в том числе и дети с ограничен</w:t>
        <w:softHyphen/>
        <w:t>ными возможностями здоровья. Из них: 11 детей дошкольного возраста и 30 человек школьного возраста.</w:t>
      </w:r>
    </w:p>
    <w:p>
      <w:pPr>
        <w:pStyle w:val="Normal"/>
        <w:ind w:firstLine="709"/>
        <w:jc w:val="both"/>
        <w:rPr/>
      </w:pPr>
      <w:r>
        <w:rPr/>
        <w:t>В рамках реализации подпрограммы «Право ребенка на семью в Став</w:t>
        <w:softHyphen/>
        <w:t>ропольском крае на 2011-2013 годы» краевой целевой программы «Развитие образования в Ставропольском крае на 2010-2013 годы» на базе муниципаль</w:t>
        <w:softHyphen/>
        <w:t>ного образовательного учреждения Центра психолого-педагогической реаби</w:t>
        <w:softHyphen/>
        <w:t>литации и коррекции «ЛИРА» продолжает работу Служба ранней помощи семьям, воспитывающим детей с нарушениями в развитии, которая предна</w:t>
        <w:softHyphen/>
        <w:t>значена для оказания помощи семьям с детьми, не посещающими дошкольные образовательные учреждения, в воз</w:t>
        <w:softHyphen/>
        <w:t xml:space="preserve">расте от 1,5 до 4 лет. </w:t>
      </w:r>
    </w:p>
    <w:p>
      <w:pPr>
        <w:pStyle w:val="Normal"/>
        <w:ind w:firstLine="709"/>
        <w:jc w:val="both"/>
        <w:rPr/>
      </w:pPr>
      <w:r>
        <w:rPr/>
        <w:t>В целях эффективного средства организации образования детей с огра</w:t>
        <w:softHyphen/>
        <w:t xml:space="preserve">ниченными возможностями здоровья, особенно детей, имеющих трудности в передвижении, предусмотрено развитие дистанционной формы их обучения. </w:t>
      </w:r>
    </w:p>
    <w:p>
      <w:pPr>
        <w:pStyle w:val="Normal"/>
        <w:ind w:firstLine="709"/>
        <w:jc w:val="both"/>
        <w:rPr/>
      </w:pPr>
      <w:r>
        <w:rPr/>
        <w:t>С 2010 года в городе реализуются мероприятия «Развитие дистанцион</w:t>
        <w:softHyphen/>
        <w:t>ного образования детей-инвалидов» приоритетного национального проекта «Образование» на 2009-2012 годы. Данное мероприятие направлено на рас</w:t>
        <w:softHyphen/>
        <w:t>ширение доступа к образованию детей, которые в силу особенностей своего развития и здоровья не могут посещать школу и нуждаются в обучении на д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блемы кадрового обеспечения отрасли образования, поддержка со</w:t>
        <w:softHyphen/>
        <w:t>циального статуса учителя, совершенствование структуры и качества подго</w:t>
        <w:softHyphen/>
        <w:t>товки педагогов для образовательных учреждений с учетом современных тенденций развития образования, национальной образовательной инициа</w:t>
        <w:softHyphen/>
        <w:t>тивы «Наша новая школа» – основные направления работы отдела образова</w:t>
        <w:softHyphen/>
        <w:t>ния администрации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общеобразовательных учреждениях работают 472 педагога, 85,5 про</w:t>
        <w:softHyphen/>
        <w:t>цента из которых имеют высшее профессиональное образование, в том числе 24 молодых педагога со стажем работы менее тре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то же время в городе остается проблема удовлетворения потребности отрасли образования в педагогических кадрах. Количество педагогических вакансий ежегодно составляет в среднем 10 педагогов. Повышение квали</w:t>
        <w:softHyphen/>
        <w:t>фикации и профессиональная переподготовка педагогических кадров осуще</w:t>
        <w:softHyphen/>
        <w:t>ствляются посредством совершенствования системы сопровождения непре</w:t>
        <w:softHyphen/>
        <w:t>рывного профессионального образования руководящих и педагогических ра</w:t>
        <w:softHyphen/>
        <w:t>ботников в образовательных учреждениях. Задачам повышения статуса учи</w:t>
        <w:softHyphen/>
        <w:t xml:space="preserve">теля, его социальной поддержки служит механизм внедрения новой системы оплаты труда педагогов. Дополнительно к плановому фонду оплаты труда педагогов установлена доплата молодым учителям. </w:t>
      </w:r>
    </w:p>
    <w:p>
      <w:pPr>
        <w:pStyle w:val="2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комплекса мер по модернизации системы общего образо</w:t>
        <w:softHyphen/>
        <w:t>вания в 2011-2013 годах позволила значительно обновить общеобразова</w:t>
        <w:softHyphen/>
        <w:t>тельные учреждения города современным учебно-лабораторным, компью</w:t>
        <w:softHyphen/>
        <w:t>терным, медицинским оборудованием, модернизировать пищеблоки школь</w:t>
        <w:softHyphen/>
        <w:t>ных столовых, обеспечить в полном объеме спортивные залы спортивным оборудованием и инвентарем; прибрести учебники и учебные пособия, заме</w:t>
        <w:softHyphen/>
        <w:t>нить 525 оконных блоков. Однако материально-техническая база учрежде</w:t>
        <w:softHyphen/>
        <w:t>ний дополнительного образования детей, требует обновления и модерниза</w:t>
        <w:softHyphen/>
        <w:t>ции.</w:t>
      </w:r>
    </w:p>
    <w:p>
      <w:pPr>
        <w:pStyle w:val="2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продолжающегося социального расслоения, от</w:t>
        <w:softHyphen/>
        <w:t>сутствия у молодых граждан равных шансов на получение образования, дос</w:t>
        <w:softHyphen/>
        <w:t>тойной работы, медицинских, социально-бытовых и других услуг продолжают нарастать негативные тенденции в молодёжной среде:</w:t>
      </w:r>
    </w:p>
    <w:p>
      <w:pPr>
        <w:pStyle w:val="Normal"/>
        <w:ind w:firstLine="709"/>
        <w:jc w:val="both"/>
        <w:rPr/>
      </w:pPr>
      <w:r>
        <w:rPr/>
        <w:t>размываются духовные ценности, ориентиры, усиливается недоверие к институтам власти;</w:t>
      </w:r>
    </w:p>
    <w:p>
      <w:pPr>
        <w:pStyle w:val="Normal"/>
        <w:ind w:firstLine="709"/>
        <w:jc w:val="both"/>
        <w:rPr/>
      </w:pPr>
      <w:r>
        <w:rPr/>
        <w:t>сохраняется высокий уровень преступности в молодёжной среде;</w:t>
      </w:r>
    </w:p>
    <w:p>
      <w:pPr>
        <w:pStyle w:val="Normal"/>
        <w:ind w:firstLine="709"/>
        <w:jc w:val="both"/>
        <w:rPr/>
      </w:pPr>
      <w:r>
        <w:rPr/>
        <w:t>распространяются наркобизнес и наркомания среди молодёжи. Эта про</w:t>
        <w:softHyphen/>
        <w:t>блема является одной из серьезнейших проблем национальной безопасности.</w:t>
      </w:r>
    </w:p>
    <w:p>
      <w:pPr>
        <w:pStyle w:val="Normal"/>
        <w:jc w:val="both"/>
        <w:rPr/>
      </w:pPr>
      <w:r>
        <w:rPr/>
        <w:tab/>
        <w:t>Опыт реализации молодежной политики на территории города Георгиев</w:t>
        <w:softHyphen/>
        <w:t>ска свидетельствует о том, что эффективным механизмом решения проблем в мо</w:t>
        <w:softHyphen/>
        <w:t>лодежной среде является программно-целевой подход, позволяющий ком</w:t>
        <w:softHyphen/>
        <w:t>плексно осуществлять необходимые мероприятия и наиболее рационально и адресно использовать финансовые, кадровые и организационные ресурсы. Основной базовый подход к содержанию Программы заключается в смеще</w:t>
        <w:softHyphen/>
        <w:t>нии акцентов с проведения мероприятий для молодежи на разработку и внедре</w:t>
        <w:softHyphen/>
        <w:t>ние инновационных подходов и технологий вовлечения молодежи в жизнедея</w:t>
        <w:softHyphen/>
        <w:t>тельность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направления реализации Программы позволяют учесть ос</w:t>
        <w:softHyphen/>
        <w:t>новные аспекты развития системы образования и молодежной политики  города Георгиевска и в рам</w:t>
        <w:softHyphen/>
        <w:t>ках ее финансирования определить приоритетность тех или иных мероприя</w:t>
        <w:softHyphen/>
        <w:t xml:space="preserve">ти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ход от сметного финансирования к предоставлению субсидий на финансовое обеспечение выполнения муниципального задания на оказание муниципальных услуг, обусловленного объема и качества позво</w:t>
        <w:softHyphen/>
        <w:t>лит выявить ресурсы и перспективы для дальнейшего развития образова</w:t>
        <w:softHyphen/>
        <w:t>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снижения рисков невыполнения Программы возможна корректировка мероприятий Программы и их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ее вероятными прогнозными вариантами развития об</w:t>
        <w:softHyphen/>
        <w:t>разования и молодежной политики в городе Георгиевске в период 2014-2016 годов являются: посте</w:t>
        <w:softHyphen/>
        <w:t>пенное решение указанных выше проблем, выход на траекторию устойчивого развития системы образования, ориентация бюджетных расходов на обеспе</w:t>
        <w:softHyphen/>
        <w:t>чение результативности деятельности образовательных учреждений, разви</w:t>
        <w:softHyphen/>
        <w:t>тие конкуренции в сфере предоставления образовательных услуг, повышение эффективности и прозрачности государственн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дел 2. Приоритеты политики администрации города Георгиевска в сфере реализации Программы, цели, задачи, целевые индикаторы и показа</w:t>
        <w:softHyphen/>
        <w:t xml:space="preserve">тели программы, описание ожидаемых конечных результатов реализации программы и сроки ее реализации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ка города Георгиевска в сфере образования и молодежной политики включает систему мер и механизмов регулирования, направленных на создание эффективной системы образования гор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решения задачи проведения в городе Георгиевске политики в сфере образования и молодежной политики определены следующие приорите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рав граждан на получение доступного качественного и эффективного образования на основе сохранения его фундаментальности и соответствия актуальным и перспективным потребностям личности и обще</w:t>
        <w:softHyphen/>
        <w:t>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эффективности и результативности функционирования ме</w:t>
        <w:softHyphen/>
        <w:t>ханизмов управления качеством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системы комплексной поддержки одаренных детей, талантли</w:t>
        <w:softHyphen/>
        <w:t>вой молодежи, детей с ограниченными возможностями здоров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гибкости и многообразия форм предоставления услуг обра</w:t>
        <w:softHyphen/>
        <w:t>зовательными учрежд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здание муниципальной системы оценки качества образования, согла</w:t>
        <w:softHyphen/>
        <w:t>сованной по всем уровням и ступеням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статуса воспитания в образовательных учреждениях всех типов и видов, обеспечение обновления содержания и технологий воспита</w:t>
        <w:softHyphen/>
        <w:t>тельной деятельности с учетом региональных особенностей, социокультур</w:t>
        <w:softHyphen/>
        <w:t>ной среды, традиционного и инновационного опы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нового поколения, способного создавать и восприни</w:t>
        <w:softHyphen/>
        <w:t>мать инновации, путем усиления мотивации учащихся школ к занятиям на</w:t>
        <w:softHyphen/>
        <w:t>учно-техническим творче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работка и использование комбинированного учебно-методического контента для непрерывного дистанцион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нового поколения педагогического корпуса соответст</w:t>
        <w:softHyphen/>
        <w:t>вующей квалификации и в необходимом количест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хранение и укрепление здоровья детей в процессе обучения и воспи</w:t>
        <w:softHyphen/>
        <w:t>т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эффективных механизмов поддержки детей-инвали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крепление и развитие материально-технической, учебной базы обра</w:t>
        <w:softHyphen/>
        <w:t>зовательных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витие мер, направленных на повышение уровня социальной защи</w:t>
        <w:softHyphen/>
        <w:t>щенности работников системы образования, обучающихся и воспитан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проведение мероприятий по выполнению указов Президента Россий</w:t>
        <w:softHyphen/>
        <w:t>ской Федерации от 07 мая 2012 г. № 597 «О мероприятиях по реализации государственной социальной политики» и от 07 мая 2012 г. № 599 «О мерах по реализации государственной политики в области образования и науки», направленных на обеспечение доступности образования и повышение эффек</w:t>
        <w:softHyphen/>
        <w:t>тивности деятельности образова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 образования равных возможностей для по</w:t>
        <w:softHyphen/>
        <w:t>лучения качественного образован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общего образования, соответствую</w:t>
        <w:softHyphen/>
        <w:t>щего требованиям инновационного социально-ориентированного развит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</w:t>
        <w:softHyphen/>
        <w:t>собствующего совершенствованию духовно-нравственного, гражданско-пра</w:t>
        <w:softHyphen/>
        <w:t>вового и патриотического воспитания подрастающего поко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кращение количества общеобразовательных учреждений, находящихся в аварийном состоянии и требующих капитального ремонта;</w:t>
      </w:r>
    </w:p>
    <w:p>
      <w:pPr>
        <w:pStyle w:val="Normal"/>
        <w:ind w:firstLine="709"/>
        <w:jc w:val="both"/>
        <w:rPr/>
      </w:pPr>
      <w:r>
        <w:rPr/>
        <w:t>создание условий для оказания психолого-педагогической и медико-социальной помощи  детям, подросткам и их родителям (законным представителям);</w:t>
      </w:r>
    </w:p>
    <w:p>
      <w:pPr>
        <w:pStyle w:val="Normal"/>
        <w:ind w:firstLine="709"/>
        <w:jc w:val="both"/>
        <w:rPr/>
      </w:pPr>
      <w:r>
        <w:rPr/>
        <w:t>организация занятости, отдыха детей и подростков в каникулярный период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расширение сети дошколь</w:t>
        <w:softHyphen/>
        <w:t>ных образовательных учреждений, путем строительства новых учреждений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собствующего совершенствованию эстети</w:t>
        <w:softHyphen/>
        <w:t>ческого и духовно-нравственного воспитания подрастающего поколения;</w:t>
      </w:r>
    </w:p>
    <w:p>
      <w:pPr>
        <w:pStyle w:val="Normal"/>
        <w:ind w:firstLine="709"/>
        <w:jc w:val="both"/>
        <w:rPr/>
      </w:pPr>
      <w:r>
        <w:rPr/>
        <w:t>создание и обеспечение условий для реализации мероприятий муниципальной программы города Георгиевска «Развитие образования и молодежной политики»;</w:t>
      </w:r>
    </w:p>
    <w:p>
      <w:pPr>
        <w:pStyle w:val="Normal"/>
        <w:ind w:firstLine="709"/>
        <w:jc w:val="both"/>
        <w:rPr/>
      </w:pPr>
      <w:r>
        <w:rPr/>
        <w:t>создание и развитие правовых, экономических и организационных условий для вос</w:t>
        <w:softHyphen/>
        <w:t>питания у молодёжи гражданского созна</w:t>
        <w:softHyphen/>
        <w:t>ния в условиях демократического  обще</w:t>
        <w:softHyphen/>
        <w:t>ства, рыночной экономики и правового го</w:t>
        <w:softHyphen/>
        <w:t>сударства, личностная самореализация мо</w:t>
        <w:softHyphen/>
        <w:t>лодых людей как активных участников преобразований современного российского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вышеуказанных целей необходимо решение следую</w:t>
        <w:softHyphen/>
        <w:t>щих задач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овышение качества оказываемых муниципальных услуг (работ), доступ</w:t>
        <w:softHyphen/>
        <w:t>ности дошкольного, общего 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обновление содержания и технологий обучения и воспитания на всех уров</w:t>
        <w:softHyphen/>
        <w:t>нях образования, внедрение федеральных государственных образова</w:t>
        <w:softHyphen/>
        <w:t>тель</w:t>
        <w:softHyphen/>
        <w:t>ных стандартов общего образования второго поколения;</w:t>
      </w:r>
    </w:p>
    <w:p>
      <w:pPr>
        <w:pStyle w:val="Normal"/>
        <w:ind w:firstLine="709"/>
        <w:jc w:val="both"/>
        <w:rPr/>
      </w:pPr>
      <w:r>
        <w:rPr/>
        <w:t>развитие вариативных форм получения образования детьми с огра</w:t>
        <w:softHyphen/>
        <w:t>ничен</w:t>
        <w:softHyphen/>
        <w:t>ными возможностями здоровья;</w:t>
      </w:r>
    </w:p>
    <w:p>
      <w:pPr>
        <w:pStyle w:val="Normal"/>
        <w:ind w:firstLine="709"/>
        <w:jc w:val="both"/>
        <w:rPr/>
      </w:pPr>
      <w:r>
        <w:rPr/>
        <w:t>обеспечение увеличения оплаты  труда работникам образовательных учреж</w:t>
        <w:softHyphen/>
        <w:t>дений до уровня, сопоставимого с уровнем оплаты труда в экономике Став</w:t>
        <w:softHyphen/>
        <w:t>ропольского края;</w:t>
      </w:r>
    </w:p>
    <w:p>
      <w:pPr>
        <w:pStyle w:val="Normal"/>
        <w:ind w:firstLine="709"/>
        <w:jc w:val="both"/>
        <w:rPr/>
      </w:pPr>
      <w:r>
        <w:rPr/>
        <w:t>обеспечение индивидуальной  психолого-педагогической и  медико- социальной помощи  детям, подросткам и их родителям (законным представителям);</w:t>
      </w:r>
    </w:p>
    <w:p>
      <w:pPr>
        <w:pStyle w:val="Normal"/>
        <w:ind w:firstLine="709"/>
        <w:jc w:val="both"/>
        <w:rPr/>
      </w:pPr>
      <w:r>
        <w:rPr/>
        <w:t>обеспечение занятости и отдыха детей и подростков в каникулярный период;</w:t>
      </w:r>
    </w:p>
    <w:p>
      <w:pPr>
        <w:pStyle w:val="Normal"/>
        <w:ind w:firstLine="709"/>
        <w:jc w:val="both"/>
        <w:rPr/>
      </w:pPr>
      <w:r>
        <w:rPr/>
        <w:t>сокращение очередности на зачисление детей в дошкольные образова</w:t>
        <w:softHyphen/>
        <w:t>тельные учреждения;</w:t>
      </w:r>
    </w:p>
    <w:p>
      <w:pPr>
        <w:pStyle w:val="Normal"/>
        <w:ind w:firstLine="709"/>
        <w:jc w:val="both"/>
        <w:rPr/>
      </w:pPr>
      <w:r>
        <w:rPr/>
        <w:t>повышение  качества  оказываемых  муниципальных   услуг (работ), доступно</w:t>
        <w:softHyphen/>
        <w:t>сти дополнительного  образования;</w:t>
      </w:r>
    </w:p>
    <w:p>
      <w:pPr>
        <w:pStyle w:val="Normal"/>
        <w:ind w:firstLine="709"/>
        <w:jc w:val="both"/>
        <w:rPr/>
      </w:pPr>
      <w:r>
        <w:rPr/>
        <w:t>повышение результативности участия в творческих конкурсах и фестивалях;</w:t>
      </w:r>
    </w:p>
    <w:p>
      <w:pPr>
        <w:pStyle w:val="Normal"/>
        <w:ind w:firstLine="709"/>
        <w:jc w:val="both"/>
        <w:rPr/>
      </w:pPr>
      <w:r>
        <w:rPr/>
        <w:t>обеспечение эффективной деятельности управления образования по выпол</w:t>
        <w:softHyphen/>
        <w:t>нению комплекса мероприятий Программы, целевого и эффективного расхо</w:t>
        <w:softHyphen/>
        <w:t>дования финансовых средств, выделяемых на реализацию Программы;</w:t>
      </w:r>
    </w:p>
    <w:p>
      <w:pPr>
        <w:pStyle w:val="2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 условий для гражданского становления, патриотического, духовно-нравственного воспитания молодёжи, уве</w:t>
        <w:softHyphen/>
        <w:t>ковечение памяти защитников Отечества;</w:t>
      </w:r>
    </w:p>
    <w:p>
      <w:pPr>
        <w:pStyle w:val="Normal"/>
        <w:ind w:firstLine="709"/>
        <w:rPr/>
      </w:pPr>
      <w:r>
        <w:rPr/>
        <w:t>организация мероприятий по поддержке молодых семей и работающей молодежи;</w:t>
      </w:r>
    </w:p>
    <w:p>
      <w:pPr>
        <w:pStyle w:val="Normal"/>
        <w:ind w:firstLine="709"/>
        <w:rPr/>
      </w:pPr>
      <w:r>
        <w:rPr/>
        <w:t>поддержка молодежного предпринима</w:t>
        <w:softHyphen/>
        <w:t>тельства и содействие занятости молодёжи;</w:t>
      </w:r>
    </w:p>
    <w:p>
      <w:pPr>
        <w:pStyle w:val="Normal"/>
        <w:ind w:firstLine="709"/>
        <w:rPr/>
      </w:pPr>
      <w:r>
        <w:rPr/>
        <w:t>поддержка детских, молодёжных и студен</w:t>
        <w:softHyphen/>
        <w:t>ческих общественных объединений;</w:t>
      </w:r>
    </w:p>
    <w:p>
      <w:pPr>
        <w:pStyle w:val="Normal"/>
        <w:ind w:firstLine="709"/>
        <w:rPr/>
      </w:pPr>
      <w:r>
        <w:rPr/>
        <w:t>профилактика асоциальных явлений и пра</w:t>
        <w:softHyphen/>
        <w:t>вонарушений в молодёжной среде;</w:t>
      </w:r>
    </w:p>
    <w:p>
      <w:pPr>
        <w:pStyle w:val="Normal"/>
        <w:ind w:firstLine="709"/>
        <w:rPr/>
      </w:pPr>
      <w:r>
        <w:rPr/>
        <w:t>развитие молодёжного туризма, междуна</w:t>
        <w:softHyphen/>
        <w:t>родных и региональных связей в сфере мо</w:t>
        <w:softHyphen/>
        <w:t>лодежной политики;</w:t>
      </w:r>
    </w:p>
    <w:p>
      <w:pPr>
        <w:pStyle w:val="Normal"/>
        <w:ind w:firstLine="709"/>
        <w:rPr/>
      </w:pPr>
      <w:r>
        <w:rPr/>
        <w:t>развитие художественного творчества мо</w:t>
        <w:softHyphen/>
        <w:t>лодёжи;</w:t>
      </w:r>
    </w:p>
    <w:p>
      <w:pPr>
        <w:pStyle w:val="Normal"/>
        <w:ind w:firstLine="709"/>
        <w:jc w:val="both"/>
        <w:rPr>
          <w:spacing w:val="-2"/>
        </w:rPr>
      </w:pPr>
      <w:r>
        <w:rPr/>
        <w:t>информационное обеспечение молодежной политики.</w:t>
      </w:r>
    </w:p>
    <w:p>
      <w:pPr>
        <w:pStyle w:val="Normal"/>
        <w:ind w:firstLine="709"/>
        <w:rPr/>
      </w:pPr>
      <w:r>
        <w:rPr/>
        <w:t>Целевые индикаторы и показатели Программы оцениваются в целом по Программе, в том числе по подпрограммам Программы, включённым в Про</w:t>
        <w:softHyphen/>
        <w:t xml:space="preserve">грамму. </w:t>
      </w:r>
    </w:p>
    <w:p>
      <w:pPr>
        <w:pStyle w:val="Normal"/>
        <w:ind w:firstLine="709"/>
        <w:rPr/>
      </w:pPr>
      <w:r>
        <w:rPr/>
        <w:t>Целевые индикаторы и показатели Программы предназначены для оценки наиболее существенных результатов реализации Программы, подпрограмм Программы, включенных в Программу.</w:t>
      </w:r>
    </w:p>
    <w:p>
      <w:pPr>
        <w:pStyle w:val="Normal"/>
        <w:ind w:firstLine="709"/>
        <w:rPr/>
      </w:pPr>
      <w:r>
        <w:rPr/>
        <w:t>Сведения о целевых индикаторах и показателях Программы, подпро</w:t>
        <w:softHyphen/>
        <w:t>грамм, включенных в Программу, и их значениях приведены в приложении 1 к Программе.</w:t>
      </w:r>
    </w:p>
    <w:p>
      <w:pPr>
        <w:pStyle w:val="Normal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rPr/>
      </w:pPr>
      <w:r>
        <w:rPr/>
        <w:t>В результате реализации Программы к 2016 году будет обеспече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увеличение доли детей в возрасте от 3 до 7 лет, охваченных различными фор</w:t>
        <w:softHyphen/>
        <w:t>мами дошкольного  образования, в об</w:t>
        <w:softHyphen/>
        <w:t>щей численности детей  до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учащихся, обучающихся по федеральным государственным образова</w:t>
        <w:softHyphen/>
        <w:t>тельным стандартам начального общего об</w:t>
        <w:softHyphen/>
        <w:t>разования, в общей численности учащихся, осваивающих образовательные программы начального общего образования,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учащихся, обучающихся по федеральным государственным образо</w:t>
        <w:softHyphen/>
        <w:t>вательным стандартам основного общего образования, в общей численности уча</w:t>
        <w:softHyphen/>
        <w:t>щихся, осваивающих образовательные про</w:t>
        <w:softHyphen/>
        <w:t>граммы основного общего образования, до 42,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выпускников муници</w:t>
        <w:softHyphen/>
        <w:t>пальных общеобразовательных учрежде</w:t>
        <w:softHyphen/>
        <w:t>ний, получивших документ государствен</w:t>
        <w:softHyphen/>
        <w:t>ного образца об образовании, в общей чис</w:t>
        <w:softHyphen/>
        <w:t>ленности выпускников муниципальных об</w:t>
        <w:softHyphen/>
        <w:t>щеобразовательных учреждений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вья, детей-инвалидов школьного возраста, получающих образо</w:t>
        <w:softHyphen/>
        <w:t>вание в различных формах, в общей чис</w:t>
        <w:softHyphen/>
        <w:t>ленности детей с ограниченными возможно</w:t>
        <w:softHyphen/>
        <w:t>стями здоровья, детей-инвалидов 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вья, детей-инвалидов дошкольного возраста, получающих обра</w:t>
        <w:softHyphen/>
        <w:t>зование в различных формах, в общей чис</w:t>
        <w:softHyphen/>
        <w:t>ленности детей с ограниченными возможно</w:t>
        <w:softHyphen/>
        <w:t>стями здоровья, детей-инвалидов дошколь</w:t>
        <w:softHyphen/>
        <w:t xml:space="preserve">ного возраста до 100 процентов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 детей и подростков, охва</w:t>
        <w:softHyphen/>
        <w:t>ченных дополнительным образованием, в общей численности учащихся общеобразо</w:t>
        <w:softHyphen/>
        <w:t>вательных учреждений до 8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учащихся победителей и призеров краевых и всероссийских интел</w:t>
        <w:softHyphen/>
        <w:t>лектуальных состязаний, конференций, творческих конкурсов, спортивных соревно</w:t>
        <w:softHyphen/>
        <w:t>ваний до 9,5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 от общего количества обратившихся детей, подростков и их родителей (законных представителей) до 96,5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меньшение доли общеобразовательных учреждений, находящихся в аварийном состоянии и требующих капитального ремонта до 10 %;</w:t>
      </w:r>
    </w:p>
    <w:p>
      <w:pPr>
        <w:pStyle w:val="Normal"/>
        <w:ind w:firstLine="709"/>
        <w:jc w:val="both"/>
        <w:rPr/>
      </w:pPr>
      <w:r>
        <w:rPr/>
        <w:t>уменьшение доли образовательных организаций, требующих замены оконных блоков до 70%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 в возрасте от 3 до 7 лет, охваченных различными фор</w:t>
        <w:softHyphen/>
        <w:t>мами дошкольного  образования, в об</w:t>
        <w:softHyphen/>
        <w:t>щей численности детей дошкольного возраста до 100 процентов;</w:t>
      </w:r>
    </w:p>
    <w:p>
      <w:pPr>
        <w:pStyle w:val="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задейство</w:t>
        <w:softHyphen/>
        <w:t>ванных в добровольческой деятельности (доля от общего числа  молодых граждан) до 12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увеличение доли детей и подростков, охва</w:t>
        <w:softHyphen/>
        <w:t>ченных дополнительным образованием в сфере культуры, в общей численности детей 5-18 лет до 5,5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обучающихся победителей и призеров краевых, всероссийских между</w:t>
        <w:softHyphen/>
        <w:t>народных творческих конкурсов, фестива</w:t>
        <w:softHyphen/>
        <w:t>лей, выставок до 25 проц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и реализации Программы – 2014-2016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здел 3. Описание основных мер правового регулирования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вое регулирование в сфере реализации муниципальной Про</w:t>
        <w:softHyphen/>
        <w:t>граммы осуществляется в соответствии с законодательством Российской Фе</w:t>
        <w:softHyphen/>
        <w:t>дерации и законодательством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об основных мерах правового регулирования в сфере реализа</w:t>
        <w:softHyphen/>
        <w:t>ции Программы приведены в приложении 3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здел 4. Анализ рисков реализации муниципальной Программы (ве</w:t>
        <w:softHyphen/>
        <w:t>роятных явлений, событий, процессов, не зависящих от участников Про</w:t>
        <w:softHyphen/>
        <w:t>граммы и негативно влияющих на основные параметры Программы) и описа</w:t>
        <w:softHyphen/>
        <w:t>ние мер управления рисками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использовании программно-целевого метода могут возникнуть следующие внешние риски реализации муниципальной Программы, сло</w:t>
        <w:softHyphen/>
        <w:t>жившиеся под воздействием негативных факторов и имеющихся в обществе социально-экономических пробл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роэкономические риски, связанные с возможностью снижения тем</w:t>
        <w:softHyphen/>
        <w:t>пов  роста экономики города Георгиевска и высокой инфля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вые риски, связанные с несовершенством и требующей дальней</w:t>
        <w:softHyphen/>
        <w:t>шего совершенствования нормативно-правовой базы сферы образования и молодежной политики го</w:t>
        <w:softHyphen/>
        <w:t>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циальные риски, связанные с вероятностью повышения социальной напряженности из-за неполной или недостоверной информации о реализуе</w:t>
        <w:softHyphen/>
        <w:t>мых мероприятиях, в силу наличия разноплановых социальных интересов социальных групп, а также в условиях излишнего администр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-экономические риски, связанные с возможным уменьше</w:t>
        <w:softHyphen/>
        <w:t>нием объема средств федерального бюджета, краевого бюджета и городского бюджета, направляемых на реализацию основных мероприятий Программы, оптимизацией расходов при формировании проекта городск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дствиями указанных рисков могут явиться недостаточное финан</w:t>
        <w:softHyphen/>
        <w:t>совое обеспечение реализации мероприятий Программы, снижение эффек</w:t>
        <w:softHyphen/>
        <w:t>тивности использования выделяемых бюджетных средств. В рамках реализа</w:t>
        <w:softHyphen/>
        <w:t>ции Программы риск снижения (отсутствия) ее финансирования оценивается как высокий. Риски, связанные со снижением (отсутствием) финансирования мероприятий Программы, также могут помешать повышению качества и дос</w:t>
        <w:softHyphen/>
        <w:t>тупности муниципальных услуг в сфере образования и молодежной политики города Георгиевска, по</w:t>
        <w:softHyphen/>
        <w:t>скольку непременным условием их предоставления в электронной форме яв</w:t>
        <w:softHyphen/>
        <w:t>ляется техническое и программное обеспечение, требующее дополнительных финансов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рограммы относятся следующие организационные и управленческие рис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достаточная проработка вопросов, решаемых в рамках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достаточная оперативность корректировки хода реализации Про</w:t>
        <w:softHyphen/>
        <w:t>граммы при наступлении внешних рисков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вышеуказанных рисков в процессе реализации Программы предусматривается оперативное реагирование и принятие мер по управлению рисками реализации Программы, закрепление персональной от</w:t>
        <w:softHyphen/>
        <w:t>ветственности исполнителей мероприятий Программы за достижение ко</w:t>
        <w:softHyphen/>
        <w:t>нечны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хода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ое реагирование на изменения законода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ределение приоритетов для первоочередного финансирования ос</w:t>
        <w:softHyphen/>
        <w:t>новных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корректировка основных мероприятий Программы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е основных мероприятий Программы в очередном фи</w:t>
        <w:softHyphen/>
        <w:t>нансовом году будет осуществлять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Управляющая делами </w:t>
      </w:r>
    </w:p>
    <w:p>
      <w:pPr>
        <w:pStyle w:val="Normal"/>
        <w:autoSpaceDE w:val="false"/>
        <w:rPr/>
      </w:pPr>
      <w:r>
        <w:rPr/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imes New Roman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Calibri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2:00Z</dcterms:created>
  <dc:creator>Вероника</dc:creator>
  <dc:description/>
  <cp:keywords/>
  <dc:language>en-US</dc:language>
  <cp:lastModifiedBy>КапниноваА</cp:lastModifiedBy>
  <cp:lastPrinted>2014-05-07T14:56:00Z</cp:lastPrinted>
  <dcterms:modified xsi:type="dcterms:W3CDTF">2014-11-17T05:57:00Z</dcterms:modified>
  <cp:revision>115</cp:revision>
  <dc:subject/>
  <dc:title>ПРИЛОЖЕНИЕ</dc:title>
</cp:coreProperties>
</file>