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/>
        <w:t xml:space="preserve">                                                           </w:t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  <w:t>Приложение 9</w:t>
      </w:r>
    </w:p>
    <w:p>
      <w:pPr>
        <w:pStyle w:val="Normal"/>
        <w:ind w:left="4536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>«Строительство, реконструкция объектов муниципальной собственно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508"/>
      </w:tblGrid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Строительство, реконструк</w:t>
              <w:softHyphen/>
              <w:t>ция  объектов муниципальной собственно</w:t>
              <w:softHyphen/>
              <w:t>ст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капитального строительства  админи</w:t>
              <w:softHyphen/>
              <w:t>страции города Георгиевска (далее – отдел капитального строитель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сети дошкольных образователь</w:t>
              <w:softHyphen/>
              <w:t>ных учрежд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ие очередности на зачисление де</w:t>
              <w:softHyphen/>
              <w:t>тей в дошкольные образовательные учреж</w:t>
              <w:softHyphen/>
              <w:t>дения создание  безопасных условий для организации образовательного процес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и показатели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 детей  в возрасте от  3    до  7  лет, ох</w:t>
              <w:softHyphen/>
              <w:t>ваченных   различными    формами    дошко</w:t>
              <w:softHyphen/>
              <w:t>льного  образования,   в    общей    числен</w:t>
              <w:softHyphen/>
              <w:t xml:space="preserve">ности    детей  дошкольного возраста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>финансового обеспечения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ы бюджетных ассигнований Подпро</w:t>
              <w:softHyphen/>
              <w:t>граммы  составят   194 937,56 тысяч  руб</w:t>
              <w:softHyphen/>
              <w:t>лей;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4 год –  131 431,15 тысяча 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63 506,41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счет средств бюджета  Российской Федерации (далее – федеральный бюджет) -  37 484,97 тысячи рублей, в том числе по года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37 484, 97 тысячи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счет средств: бюджета Ставропольского  края  (далее  –  краевой  бюджет)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50 198,85 тысяч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90 119,31  тысяч 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60 079,54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бюджета города Георгиевска –7253,74 ты</w:t>
              <w:softHyphen/>
              <w:t>сячи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4 год – 3826,87 тысяч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3 426,87 тысяч рублей.</w:t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 доли  детей  в возрасте от  3    до  7  лет, охваченных   различными    фор</w:t>
              <w:softHyphen/>
              <w:t>мами    дошкольного  образования,   в    об</w:t>
              <w:softHyphen/>
              <w:t>щей    численности    детей  дошкольного возраста до 100 проц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567"/>
        <w:jc w:val="both"/>
        <w:rPr/>
      </w:pPr>
      <w:r>
        <w:rPr/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истему дошкольного образования города  входит 20 детских садов, из них 18 муниципальных дошкольных образовательных учреждений, 1 госу</w:t>
        <w:softHyphen/>
        <w:t xml:space="preserve">дарственное дошкольное образовательное учреждение и 1 негосударственное дошкольное образовательное учреждение. </w:t>
      </w:r>
    </w:p>
    <w:p>
      <w:pPr>
        <w:pStyle w:val="Normal"/>
        <w:ind w:firstLine="567"/>
        <w:jc w:val="both"/>
        <w:rPr/>
      </w:pPr>
      <w:r>
        <w:rPr/>
        <w:t>Число детей, посещающих дошкольные образовательные учреждения города на 01 января 2013 года, составляет 3639 человек (197 групп). Напол</w:t>
        <w:softHyphen/>
        <w:t xml:space="preserve">няемость детских садов составила 116,7 процентов.  </w:t>
      </w:r>
    </w:p>
    <w:p>
      <w:pPr>
        <w:pStyle w:val="Normal"/>
        <w:ind w:firstLine="567"/>
        <w:jc w:val="both"/>
        <w:rPr/>
      </w:pPr>
      <w:r>
        <w:rPr/>
        <w:t>Охват детей в возрасте от  0 до 7 лет дошкольным образованием города составляет 63,4 процента, а детей от 5 до 7 лет – 99,8 процентов.</w:t>
      </w:r>
    </w:p>
    <w:p>
      <w:pPr>
        <w:pStyle w:val="Normal"/>
        <w:ind w:firstLine="567"/>
        <w:jc w:val="both"/>
        <w:rPr/>
      </w:pPr>
      <w:r>
        <w:rPr/>
        <w:t>Детское население города в возрасте от 0 до 7 лет на протяжении по</w:t>
        <w:softHyphen/>
        <w:t>следних  лет растет. Ежегодное увеличение составляет  в среднем  2,5 про</w:t>
        <w:softHyphen/>
        <w:t>цента. Например: в 2010 году в городе насчитывалось детей дошкольного возраста  – 5538 человек, в 2011 году – 5637 человек, в 2012 году – 5734 че</w:t>
        <w:softHyphen/>
        <w:t xml:space="preserve">ловека, в 2013 году – 5743 человека. </w:t>
      </w:r>
    </w:p>
    <w:p>
      <w:pPr>
        <w:pStyle w:val="Normal"/>
        <w:ind w:firstLine="567"/>
        <w:jc w:val="both"/>
        <w:rPr/>
      </w:pPr>
      <w:r>
        <w:rPr/>
        <w:t>С целью развития сети муниципальных дошкольных образовательных учреждений (далее –  МДОУ) в 2010 году из ведомственного подчинения Ли</w:t>
        <w:softHyphen/>
        <w:t>нейного производственного управления магистральных газопроводов, фи</w:t>
        <w:softHyphen/>
        <w:t>лиала ОАО «Кавказтрансгаз» в муниципальную собственность города Геор</w:t>
        <w:softHyphen/>
        <w:t>гиевска передан муниципальное казённое ДОУ  детский сад № 8 «Дюймо</w:t>
        <w:softHyphen/>
        <w:t>вочка» (постановление администрации города Георгиевска Ставропольского края от 03 ноября 2010 года № 1732 «О создании муниципального дошколь</w:t>
        <w:softHyphen/>
        <w:t xml:space="preserve">ного образовательного учреждения детского сада № 8 «Дюймовочка») на 44 места. </w:t>
      </w:r>
    </w:p>
    <w:p>
      <w:pPr>
        <w:pStyle w:val="Normal"/>
        <w:ind w:firstLine="567"/>
        <w:jc w:val="both"/>
        <w:rPr/>
      </w:pPr>
      <w:r>
        <w:rPr/>
        <w:t>Во исполнение Указа Президента Российской Федерации от 07 мая 2012 года № 599 «О мерах по реализации государственной политики в области об</w:t>
        <w:softHyphen/>
        <w:t>разования и науки», в целях  обеспечения доступности дошкольного образо</w:t>
        <w:softHyphen/>
        <w:t>вания в период с 2010 по 2013 годы в дошкольных образовательных учреж</w:t>
        <w:softHyphen/>
        <w:t>дениях дополнительно создано 602 места. Развивается сектор негосударст</w:t>
        <w:softHyphen/>
        <w:t>венных образовательных услуг.</w:t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21.07.2005 г. № 94-ФЗ «О размещении заказов на поставки товаров, выполнение работ, оказание услуг для государственных и муниципальных нужд», отделом образования, начи</w:t>
        <w:softHyphen/>
        <w:t>ная с 2010 года, приобретаются услуги дошкольного образования на 140 де</w:t>
        <w:softHyphen/>
        <w:t>тей в негосударственном дошкольном  образовательном учреждении детском саду «Светлана».</w:t>
      </w:r>
    </w:p>
    <w:p>
      <w:pPr>
        <w:pStyle w:val="Normal"/>
        <w:ind w:firstLine="567"/>
        <w:jc w:val="both"/>
        <w:rPr/>
      </w:pPr>
      <w:r>
        <w:rPr/>
        <w:t>Во исполнение распоряжения Правительства Ставропольского края от 23 ноября 2011 года № 501-рп «О работе министерства образования Ставро</w:t>
        <w:softHyphen/>
        <w:t>польского края по реализации прав граждан на получение общедоступного дошкольного образования» в городе приняты  дополнительные меры по раз</w:t>
        <w:softHyphen/>
        <w:t>витию  вариативных форм дошкольного образования: открыто 11 групп крат</w:t>
        <w:softHyphen/>
        <w:t>ковременного пребывания для 220 детей (в 2011 году – 2 группы, в 2012 году – 9 групп) и 4 консультативных пункта для семей, воспитывающих детей до</w:t>
        <w:softHyphen/>
        <w:t xml:space="preserve">школьного возраста. </w:t>
      </w:r>
    </w:p>
    <w:p>
      <w:pPr>
        <w:pStyle w:val="Normal"/>
        <w:ind w:firstLine="567"/>
        <w:jc w:val="both"/>
        <w:rPr/>
      </w:pPr>
      <w:r>
        <w:rPr/>
        <w:t>Ежегодно увеличивается  охват  детей в возрасте от 3 до 7 лет дошколь</w:t>
        <w:softHyphen/>
        <w:t>ным образованием (2010 год – 2655 человек, 2011год – 3442 человека, 2012 год – 3530 человек). По данному показателю город Георгиевск занимает 4 место среди городских округов края.</w:t>
      </w:r>
    </w:p>
    <w:p>
      <w:pPr>
        <w:pStyle w:val="Normal"/>
        <w:ind w:firstLine="567"/>
        <w:jc w:val="both"/>
        <w:rPr/>
      </w:pPr>
      <w:r>
        <w:rPr/>
        <w:t xml:space="preserve">На 01.01.2013 года охват услугами дошкольного образования в городе Георгиевске составляет 71,8 процент, что выше краевого показателя на 18,3 процентов (среднекраевой показатель – 53,5 процента). </w:t>
      </w:r>
    </w:p>
    <w:p>
      <w:pPr>
        <w:pStyle w:val="Normal"/>
        <w:ind w:firstLine="567"/>
        <w:jc w:val="both"/>
        <w:rPr/>
      </w:pPr>
      <w:r>
        <w:rPr/>
        <w:t>Вместе с тем, количество детей, нуждающихся в услугах дошкольного образования и состоящих в очереди в дошкольные образовательные учреж</w:t>
        <w:softHyphen/>
        <w:t>дения, составляет 29,6  процентов. Решение проблемы обеспечения всех жи</w:t>
        <w:softHyphen/>
        <w:t>телей города услугами дошкольного образования заключается в строитель</w:t>
        <w:softHyphen/>
        <w:t xml:space="preserve">стве в 2013-2014 годах нового детского сада на 280 ме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здел 2.  Приоритеты реализуемой в городе Георгиевске государст</w:t>
        <w:softHyphen/>
        <w:t>венной политики в сфере реализации Подпрограммы, цели, задачи, целевые индикаторы и показатели Подпрограммы, описание ожидаемых конечных результатов Подпрограммы и сроки ее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ой  целью   Подпрограммы является:</w:t>
      </w:r>
    </w:p>
    <w:p>
      <w:pPr>
        <w:pStyle w:val="Normal"/>
        <w:jc w:val="both"/>
        <w:rPr>
          <w:color w:val="FF0000"/>
        </w:rPr>
      </w:pPr>
      <w:r>
        <w:rPr/>
        <w:t xml:space="preserve">      </w:t>
      </w:r>
      <w:r>
        <w:rPr/>
        <w:t>расширение сети дошколь</w:t>
        <w:softHyphen/>
        <w:t>ных образовательных учреждений, путем строительства новых учреждений;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стижению цели Подпрограммы способствует решение основной за</w:t>
        <w:softHyphen/>
        <w:t>дач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кращение очередности на зачисление детей в дошкольные образова</w:t>
        <w:softHyphen/>
        <w:t>тельные учрежд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ланируемый показатель по итогам реализации подпрограммы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ля  детей  в возрасте от  3    до  7  лет, охваченных   различными    фор</w:t>
        <w:softHyphen/>
        <w:t>мами    дошкольного  образования,   в    общей    численности    детей  до</w:t>
        <w:softHyphen/>
        <w:t>школьного возраста;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</w:p>
    <w:p>
      <w:pPr>
        <w:pStyle w:val="Normal"/>
        <w:ind w:firstLine="709"/>
        <w:jc w:val="both"/>
        <w:rPr/>
      </w:pPr>
      <w:r>
        <w:rPr/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/>
        <w:t>По прогнозным оценкам, к концу 2016 года:</w:t>
      </w:r>
    </w:p>
    <w:p>
      <w:pPr>
        <w:pStyle w:val="Normal"/>
        <w:jc w:val="both"/>
        <w:rPr>
          <w:color w:val="FF0000"/>
        </w:rPr>
      </w:pPr>
      <w:r>
        <w:rPr/>
        <w:tab/>
        <w:t>увеличение  доли  детей  в возрасте от  3    до  7  лет, охваченных   раз</w:t>
        <w:softHyphen/>
        <w:t>личными    фор</w:t>
        <w:softHyphen/>
        <w:t>мами    дошкольного  образования,   в    об</w:t>
        <w:softHyphen/>
        <w:t>щей    численности    детей  дошкольного возраста до 100 процентов;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:</w:t>
      </w:r>
    </w:p>
    <w:p>
      <w:pPr>
        <w:pStyle w:val="Normal"/>
        <w:ind w:firstLine="709"/>
        <w:jc w:val="both"/>
        <w:rPr/>
      </w:pPr>
      <w:r>
        <w:rPr/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/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/>
      </w:pPr>
      <w:r>
        <w:rPr/>
        <w:t>Сроки реализации Подпрограммы – 2014-2016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здел 3. Характеристика основных мероприяти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Подпрограммы реализуется 3   основных 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0" w:hanging="0"/>
        <w:jc w:val="both"/>
        <w:rPr/>
      </w:pPr>
      <w:r>
        <w:rPr/>
        <w:t xml:space="preserve">         </w:t>
      </w:r>
      <w:r>
        <w:rPr/>
        <w:t>1.Субсидии на модернизацию региональных систем дошкольного образования в рамках подпрограммы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</w:r>
    </w:p>
    <w:p>
      <w:pPr>
        <w:pStyle w:val="Normal"/>
        <w:ind w:left="-140" w:hanging="0"/>
        <w:jc w:val="both"/>
        <w:rPr/>
      </w:pPr>
      <w:r>
        <w:rPr/>
        <w:t xml:space="preserve">         </w:t>
      </w:r>
      <w:r>
        <w:rPr/>
        <w:t>2. Бюджетные инвестиции в объекты капитального строительства собственности муниципальных образований</w:t>
      </w:r>
    </w:p>
    <w:p>
      <w:pPr>
        <w:pStyle w:val="Normal"/>
        <w:ind w:left="-140" w:hanging="0"/>
        <w:jc w:val="both"/>
        <w:rPr/>
      </w:pPr>
      <w:r>
        <w:rPr/>
        <w:t xml:space="preserve">        </w:t>
      </w:r>
      <w:r>
        <w:rPr/>
        <w:t>3. Бюджетные инвестиции в объекты капитального строительства собственности муниципальных образований (строительство детского сада)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Перечень основных мероприятий Подпрограммы приведен в при</w:t>
        <w:softHyphen/>
        <w:t>ложе</w:t>
        <w:softHyphen/>
        <w:t>нии 2 к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4. Информация об участии государственных внебюджетных фондов, общественных, научных и иных организаций в реализации Подпро</w:t>
        <w:softHyphen/>
        <w:t>грамм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осударственные внебюджетные фонды, общественные, научные и иные организации</w:t>
      </w:r>
      <w:bookmarkStart w:id="0" w:name="_GoBack"/>
      <w:bookmarkEnd w:id="0"/>
      <w:r>
        <w:rPr/>
        <w:t xml:space="preserve">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>
          <w:spacing w:val="-4"/>
        </w:rPr>
      </w:pPr>
      <w:r>
        <w:rPr>
          <w:spacing w:val="-4"/>
        </w:rPr>
        <w:t xml:space="preserve">Ресурсное обеспечение и прогнозная (справочная оценка)  расходов </w:t>
      </w:r>
      <w:r>
        <w:rPr>
          <w:rFonts w:cs="Calibri;Century Gothic"/>
          <w:spacing w:val="-4"/>
        </w:rPr>
        <w:t>фе</w:t>
        <w:softHyphen/>
        <w:t>де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;Century Gothic"/>
          <w:spacing w:val="-4"/>
        </w:rPr>
        <w:t>, бюджета города Георги</w:t>
        <w:softHyphen/>
        <w:t xml:space="preserve">евска, государственных внебюджетных фондов </w:t>
      </w:r>
      <w:r>
        <w:rPr>
          <w:spacing w:val="-4"/>
        </w:rPr>
        <w:t>и юридических лиц на реализа</w:t>
        <w:softHyphen/>
        <w:t>цию Подпрограммы приведено в приложении 6 к Программе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0:00Z</dcterms:created>
  <dc:creator>Вероника</dc:creator>
  <dc:description/>
  <cp:keywords/>
  <dc:language>en-US</dc:language>
  <cp:lastModifiedBy>Айрапетова</cp:lastModifiedBy>
  <cp:lastPrinted>2013-11-25T10:46:00Z</cp:lastPrinted>
  <dcterms:modified xsi:type="dcterms:W3CDTF">2014-07-30T10:43:00Z</dcterms:modified>
  <cp:revision>39</cp:revision>
  <dc:subject/>
  <dc:title>Приложение 9</dc:title>
</cp:coreProperties>
</file>