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53"/>
        <w:rPr/>
      </w:pPr>
      <w:r>
        <w:rPr/>
        <w:t>Приложение 12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дпрограмм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«Обеспечение  реализации и общепрограммные мероприятия»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ой реализации Подпрограммы «Обеспечение реализации про</w:t>
        <w:softHyphen/>
        <w:t>граммы и общепрограммные  мероприятия» муниципальной программы го</w:t>
        <w:softHyphen/>
        <w:t>рода Георгиевска «Развитие образования 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</w:t>
        <w:softHyphen/>
        <w:t xml:space="preserve">рода Георгиевска от 27 июня 2012 года «Об утверждении положения об отделе образования администрации города Георгиевска» с изменениями  от 18 декабря 2013 г. №253-28 «О внесении изменений в решение  Думы города Георгиевска от 27 июня 2012 года № 60-6 «Об утверждении положения об отделе образования администрации города Георгиевска». 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выделяемых из бюджета города Георгиев</w:t>
        <w:softHyphen/>
        <w:t xml:space="preserve">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и обеспече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ind w:firstLine="709"/>
        <w:jc w:val="both"/>
        <w:rPr/>
      </w:pPr>
      <w:r>
        <w:rPr/>
        <w:t>1. Расходы на обеспечение функций муниципальных орган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Обеспечение деятельности централизованных бухгалтерий, групп </w:t>
      </w:r>
    </w:p>
    <w:p>
      <w:pPr>
        <w:pStyle w:val="Normal"/>
        <w:jc w:val="both"/>
        <w:rPr/>
      </w:pPr>
      <w:r>
        <w:rPr/>
        <w:t>хозяйственного обслужи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  и муниципаль</w:t>
        <w:softHyphen/>
        <w:t>ного казенного учреждения Центра по обслуживанию муниципальных обра</w:t>
        <w:softHyphen/>
        <w:t>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у налогов, сборов и иных платеж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на реализацию Подпрограммы за счет средств бюджета города Георгиевска составит  75 691,87  тысяча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4 год – 25 703,16 тысячи рублей;</w:t>
      </w:r>
    </w:p>
    <w:p>
      <w:pPr>
        <w:pStyle w:val="Normal"/>
        <w:ind w:firstLine="709"/>
        <w:jc w:val="both"/>
        <w:rPr/>
      </w:pPr>
      <w:r>
        <w:rPr/>
        <w:t>2015 год – 24  944,06 тысячи рублей;</w:t>
      </w:r>
    </w:p>
    <w:p>
      <w:pPr>
        <w:pStyle w:val="Normal"/>
        <w:ind w:firstLine="709"/>
        <w:jc w:val="both"/>
        <w:rPr/>
      </w:pPr>
      <w:r>
        <w:rPr/>
        <w:t>2016 год –25 044,65 тысячи</w:t>
      </w:r>
      <w:bookmarkStart w:id="0" w:name="_GoBack"/>
      <w:bookmarkEnd w:id="0"/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keepNext w:val="true"/>
        <w:keepLines/>
        <w:ind w:right="72" w:hanging="0"/>
        <w:rPr/>
      </w:pPr>
      <w:r>
        <w:rPr/>
        <w:tab/>
        <w:t>Ресурсное обеспечение реализации Подпрограммы за счет бюджета го</w:t>
        <w:softHyphen/>
        <w:t>рода Георгиевска приведено в приложении 5 к Программ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КапниноваА</cp:lastModifiedBy>
  <cp:lastPrinted>2014-11-17T10:05:00Z</cp:lastPrinted>
  <dcterms:modified xsi:type="dcterms:W3CDTF">2014-11-17T06:05:00Z</dcterms:modified>
  <cp:revision>12</cp:revision>
  <dc:subject/>
  <dc:title>Приложение 12</dc:title>
</cp:coreProperties>
</file>