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ind w:left="9781" w:hanging="0"/>
        <w:rPr/>
      </w:pPr>
      <w:r>
        <w:rPr/>
        <w:t xml:space="preserve"> </w:t>
      </w:r>
      <w:r>
        <w:rPr/>
        <w:t>к муниципальной программе города     Георгиевска «Развитие образования и молодежной поли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И ПРОГНОЗНАЯ (СПРАВОЧНАЯ) ОЦ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ов федерального бюджета, бюджета  Ставропольского края, бюджета города Георгиевска, государственных внебюджетных фондов и юридических лиц на реализацию целей муниципальной программы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55"/>
        <w:gridCol w:w="2722"/>
        <w:gridCol w:w="2318"/>
        <w:gridCol w:w="2318"/>
        <w:gridCol w:w="2318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ar6124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ресурс</w:t>
              <w:softHyphen/>
              <w:t>ного обеспечения по ответственному ис</w:t>
              <w:softHyphen/>
              <w:t>полнителю, соиспол</w:t>
              <w:softHyphen/>
              <w:t>нителю программы, подпрограммы про</w:t>
              <w:softHyphen/>
              <w:t>граммы, основному мероприятию под</w:t>
              <w:softHyphen/>
              <w:t>программы про</w:t>
              <w:softHyphen/>
              <w:t>граммы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ая (справочная) оценка расходов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яч рублей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9" w:hRule="atLeast"/>
        </w:trPr>
        <w:tc>
          <w:tcPr>
            <w:tcW w:w="8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rPr/>
            </w:pPr>
            <w:r>
              <w:rPr/>
              <w:t>1.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города Георгиевска  «Развитие образования и молодёжной политики », всего</w:t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 311,16</w:t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 944,69</w:t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 472,03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 Российской Федерации ( далее – федеральный бюджет)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624,9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 209,0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 804,3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 781,98</w:t>
            </w:r>
          </w:p>
        </w:tc>
      </w:tr>
      <w:tr>
        <w:trPr>
          <w:trHeight w:val="1350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города Георгиевска (далее – городской бюджет)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 477,15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 140,3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 690,05</w:t>
            </w:r>
          </w:p>
        </w:tc>
      </w:tr>
      <w:tr>
        <w:trPr>
          <w:trHeight w:val="1230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ому ис</w:t>
              <w:softHyphen/>
              <w:t>полнителю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 367,0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 113,68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 825,8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у капитального строительств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 229,6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 506,4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омитету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714,4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>
          <w:trHeight w:val="102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Развитие дошкольного, общего и дополнительного образования в городе Геор</w:t>
              <w:softHyphen/>
              <w:t>гиевске», всего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 478,7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 465,3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 052,11</w:t>
            </w:r>
          </w:p>
        </w:tc>
      </w:tr>
      <w:tr>
        <w:trPr>
          <w:trHeight w:val="423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 505,9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 724,82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 781,9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 972,8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 740,5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 270,13</w:t>
            </w:r>
          </w:p>
        </w:tc>
      </w:tr>
      <w:tr>
        <w:trPr>
          <w:trHeight w:val="145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 478,7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 465,3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 052,11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льного об</w:t>
              <w:softHyphen/>
              <w:t>разовани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 273,2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 392,3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 953,71</w:t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 711,8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 387,3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195,34</w:t>
            </w:r>
          </w:p>
        </w:tc>
      </w:tr>
      <w:tr>
        <w:trPr>
          <w:trHeight w:val="402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 085,1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 209,1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 770,54</w:t>
            </w:r>
          </w:p>
        </w:tc>
      </w:tr>
      <w:tr>
        <w:trPr>
          <w:trHeight w:val="96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на дом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9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1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17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3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24 095,9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08,3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 816,34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4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5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58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</w:tr>
      <w:tr>
        <w:trPr>
          <w:trHeight w:val="112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7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59,1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,3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</w:t>
              <w:softHyphen/>
              <w:t>ния  и дополнительного образования дет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 232,6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 332,5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 828,27</w:t>
            </w:r>
          </w:p>
        </w:tc>
      </w:tr>
      <w:tr>
        <w:trPr>
          <w:trHeight w:val="8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 260,9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 353,2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 074,79</w:t>
            </w:r>
          </w:p>
        </w:tc>
      </w:tr>
      <w:tr>
        <w:trPr>
          <w:trHeight w:val="58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 152,2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 332,5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 828,27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2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 453,2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 802,1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 337,70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972,1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871,4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057,49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4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5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74,72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6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,4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7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4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8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97,5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4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9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82,8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доровление детей и подростков, оказание пси</w:t>
              <w:softHyphen/>
              <w:t>холого-педагогической и медико-социальной по</w:t>
              <w:softHyphen/>
              <w:t>мощи детям, подросткам и их родителям (законным представителям)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056,6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6 927,2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</w:tr>
      <w:tr>
        <w:trPr>
          <w:trHeight w:val="1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056,6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27,2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</w:tr>
      <w:tr>
        <w:trPr>
          <w:trHeight w:val="16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056,6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27,2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8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5,1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</w:tr>
      <w:tr>
        <w:trPr>
          <w:trHeight w:val="96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7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01,5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27,2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52,05</w:t>
            </w:r>
          </w:p>
        </w:tc>
      </w:tr>
      <w:tr>
        <w:trPr>
          <w:trHeight w:val="681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троительство,  реконст</w:t>
              <w:softHyphen/>
              <w:t>рукция объектов муници</w:t>
              <w:softHyphen/>
              <w:t>пальной собственности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 431,1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 506,4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484,9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8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 119,3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079,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у капитального строительства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 431,1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 506,4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7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484,9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 119,3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079,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3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64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лодежная политика»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2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 образования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413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Дополнительное образова</w:t>
              <w:softHyphen/>
              <w:t>ние в сфере культуры в го</w:t>
              <w:softHyphen/>
              <w:t>роде Георгиевске», всего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714,4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>
          <w:trHeight w:val="2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83,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90,6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>
          <w:trHeight w:val="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у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714,4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/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90,6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3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3,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4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оприятий федеральной целевой программы «Культура России(2012-2018 годы)»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1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реализации программы и общепро</w:t>
              <w:softHyphen/>
              <w:t>граммные мероприятия»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703,1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</w:tr>
      <w:tr>
        <w:trPr>
          <w:trHeight w:val="461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703,1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</w:tr>
      <w:tr>
        <w:trPr>
          <w:trHeight w:val="99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703,1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</w:tr>
      <w:tr>
        <w:trPr>
          <w:trHeight w:val="81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34,2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22,4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22,41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2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централизованных бухгалтерий, групп 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го обслужи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68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821,6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922,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tbl>
    <w:tblPr>
      <w:tblW w:w="14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"/>
      <w:gridCol w:w="3639"/>
      <w:gridCol w:w="2800"/>
      <w:gridCol w:w="2464"/>
      <w:gridCol w:w="2464"/>
      <w:gridCol w:w="2464"/>
    </w:tblGrid>
    <w:tr>
      <w:trPr/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2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2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2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Айрапетова</cp:lastModifiedBy>
  <cp:lastPrinted>2014-10-22T11:54:00Z</cp:lastPrinted>
  <dcterms:modified xsi:type="dcterms:W3CDTF">2014-11-12T07:29:00Z</dcterms:modified>
  <cp:revision>109</cp:revision>
  <dc:subject/>
  <dc:title>Приложение 6</dc:title>
</cp:coreProperties>
</file>