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38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9380"/>
        <w:rPr>
          <w:bCs/>
        </w:rPr>
      </w:pPr>
      <w:r>
        <w:rPr>
          <w:bCs/>
        </w:rPr>
        <w:t xml:space="preserve">Приложение 2 </w:t>
      </w:r>
    </w:p>
    <w:p>
      <w:pPr>
        <w:pStyle w:val="Normal"/>
        <w:widowControl w:val="false"/>
        <w:autoSpaceDE w:val="false"/>
        <w:ind w:left="9356" w:hanging="0"/>
        <w:rPr>
          <w:bCs/>
        </w:rPr>
      </w:pPr>
      <w:r>
        <w:rPr>
          <w:bCs/>
        </w:rPr>
        <w:t xml:space="preserve">к муниципальной программе города </w:t>
      </w:r>
    </w:p>
    <w:p>
      <w:pPr>
        <w:pStyle w:val="Normal"/>
        <w:widowControl w:val="false"/>
        <w:autoSpaceDE w:val="false"/>
        <w:ind w:left="9356" w:hanging="0"/>
        <w:rPr>
          <w:bCs/>
        </w:rPr>
      </w:pPr>
      <w:r>
        <w:rPr>
          <w:bCs/>
        </w:rPr>
        <w:t>Геор</w:t>
        <w:softHyphen/>
        <w:t>гиевска «Развитие образования и молодежной политики»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ЕРЕЧЕНЬ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основных мероприятий подпрограмм  муниципальной программы города Георгиевс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«Развитие образования и молодежной политики»</w:t>
      </w:r>
    </w:p>
    <w:tbl>
      <w:tblPr>
        <w:tblW w:w="152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2959"/>
        <w:gridCol w:w="1955"/>
        <w:gridCol w:w="1413"/>
        <w:gridCol w:w="1503"/>
        <w:gridCol w:w="3123"/>
        <w:gridCol w:w="2912"/>
      </w:tblGrid>
      <w:tr>
        <w:trPr/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подпрограммы программы, ос</w:t>
              <w:softHyphen/>
              <w:t>новного меро</w:t>
              <w:softHyphen/>
              <w:t>приятия под</w:t>
              <w:softHyphen/>
              <w:t>про</w:t>
              <w:softHyphen/>
              <w:t>граммы про</w:t>
              <w:softHyphen/>
              <w:t>граммы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</w:t>
              <w:softHyphen/>
              <w:t>ный исполни</w:t>
              <w:softHyphen/>
              <w:t>тель подпро</w:t>
              <w:softHyphen/>
              <w:t>граммы про</w:t>
              <w:softHyphen/>
              <w:t>граммы, ос</w:t>
              <w:softHyphen/>
              <w:t>новного ме</w:t>
              <w:softHyphen/>
              <w:t>роприятия подпро</w:t>
              <w:softHyphen/>
              <w:t>граммы про</w:t>
              <w:softHyphen/>
              <w:t>граммы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жидаемый непосредст</w:t>
              <w:softHyphen/>
              <w:t>венный результат основ</w:t>
              <w:softHyphen/>
              <w:t>ного мероприятия подпро</w:t>
              <w:softHyphen/>
              <w:t>граммы про</w:t>
              <w:softHyphen/>
              <w:t>граммы (крат</w:t>
              <w:softHyphen/>
              <w:t>кое описа</w:t>
              <w:softHyphen/>
              <w:t>ние)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язь с целевыми индикаторами и по</w:t>
              <w:softHyphen/>
              <w:t>казателями про</w:t>
              <w:softHyphen/>
              <w:t>граммы (подпро</w:t>
              <w:softHyphen/>
              <w:t>граммы программы)</w:t>
            </w:r>
          </w:p>
        </w:tc>
      </w:tr>
      <w:tr>
        <w:trPr/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а реализа</w:t>
              <w:softHyphen/>
              <w:t>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ончания реализа</w:t>
              <w:softHyphen/>
              <w:t>ции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89" w:hRule="atLeast"/>
        </w:trPr>
        <w:tc>
          <w:tcPr>
            <w:tcW w:w="15264" w:type="dxa"/>
            <w:gridSpan w:val="7"/>
            <w:tcBorders>
              <w:top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Подпрограмма 1 «Развитие дошкольного, общего и дополнительного образования в городе Георгиевске»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дошко</w:t>
              <w:softHyphen/>
              <w:t>льного образо</w:t>
              <w:softHyphen/>
              <w:t>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930" w:hRule="atLeast"/>
        </w:trPr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1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 муниципальных обще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 xml:space="preserve">вания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ачества пре</w:t>
              <w:softHyphen/>
              <w:t>доставления муниципаль</w:t>
              <w:softHyphen/>
              <w:t>ной услуги по реализации образовательных про</w:t>
              <w:softHyphen/>
              <w:t>грамм дошкольного обра</w:t>
              <w:softHyphen/>
              <w:t xml:space="preserve">зования дете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довлетворенность населе</w:t>
              <w:softHyphen/>
              <w:t>ния города услу</w:t>
              <w:softHyphen/>
              <w:t>гами до</w:t>
              <w:softHyphen/>
              <w:t>школьного обра</w:t>
              <w:softHyphen/>
              <w:t>зования, сокращение оче</w:t>
              <w:softHyphen/>
              <w:t>редности в дошкольные образователь</w:t>
              <w:softHyphen/>
              <w:t>ные учреж</w:t>
              <w:softHyphen/>
              <w:t>д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етей в возрасте от 3 лет до 7 лет, охвачен</w:t>
              <w:softHyphen/>
              <w:t>ных различными фор</w:t>
              <w:softHyphen/>
              <w:t>мами дошкольного обра</w:t>
              <w:softHyphen/>
              <w:t>зования, в общей числен</w:t>
              <w:softHyphen/>
              <w:t>ности детей дошколь</w:t>
              <w:softHyphen/>
              <w:t>ного возраста</w:t>
            </w:r>
          </w:p>
        </w:tc>
      </w:tr>
      <w:tr>
        <w:trPr>
          <w:trHeight w:val="719" w:hRule="atLeast"/>
        </w:trPr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учение детей-инвалидов на дому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 xml:space="preserve">вания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по</w:t>
              <w:softHyphen/>
              <w:t>лучения доступного обра</w:t>
              <w:softHyphen/>
              <w:t>зования детей-инвалидов дошкольного возрас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етей с ограни</w:t>
              <w:softHyphen/>
              <w:t>ченными возможно</w:t>
              <w:softHyphen/>
              <w:t>стями здоровья, де</w:t>
              <w:softHyphen/>
              <w:t>тей-инвалидов школьного возраста, получающих образо</w:t>
              <w:softHyphen/>
              <w:t>вание в различных формах, в общей чис</w:t>
              <w:softHyphen/>
              <w:t>ленности детей с ог</w:t>
              <w:softHyphen/>
              <w:t>раниченными воз</w:t>
              <w:softHyphen/>
              <w:t>можностями здоро</w:t>
              <w:softHyphen/>
              <w:t>вья, детей-инвали</w:t>
              <w:softHyphen/>
              <w:t>дов школьного воз</w:t>
              <w:softHyphen/>
              <w:t>раста</w:t>
            </w:r>
          </w:p>
        </w:tc>
      </w:tr>
      <w:tr>
        <w:trPr>
          <w:trHeight w:val="5930" w:hRule="atLeast"/>
        </w:trPr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3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(оказание услуг) детских дошко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 xml:space="preserve">вания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ачества пре</w:t>
              <w:softHyphen/>
              <w:t>доставления муниципаль</w:t>
              <w:softHyphen/>
              <w:t>ной услуги по реализации образовательных про</w:t>
              <w:softHyphen/>
              <w:t>грамм дошкольного обра</w:t>
              <w:softHyphen/>
              <w:t xml:space="preserve">зования дете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довлетворенность населе</w:t>
              <w:softHyphen/>
              <w:t>ния города услу</w:t>
              <w:softHyphen/>
              <w:t>гами до</w:t>
              <w:softHyphen/>
              <w:t>школьного обра</w:t>
              <w:softHyphen/>
              <w:t>зования, сокращение оче</w:t>
              <w:softHyphen/>
              <w:t>редности в дошкольные образователь</w:t>
              <w:softHyphen/>
              <w:t>ные учреж</w:t>
              <w:softHyphen/>
              <w:t>д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етей в возрасте от 3 лет до 7 лет, охвачен</w:t>
              <w:softHyphen/>
              <w:t>ных различными фор</w:t>
              <w:softHyphen/>
              <w:t>мами дошкольного обра</w:t>
              <w:softHyphen/>
              <w:t>зования, в общей числен</w:t>
              <w:softHyphen/>
              <w:t>ности детей дошколь</w:t>
              <w:softHyphen/>
              <w:t>ного возраста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4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капитального ремон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>вания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безопасности учащихся и сотрудников, сохранение целостности зданий дошкольных образовательных учреждений</w:t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общеобразовательных учреждений, находящихся в аварийном состоянии и требующих капитального ремонта</w:t>
            </w:r>
          </w:p>
        </w:tc>
      </w:tr>
      <w:tr>
        <w:trPr>
          <w:trHeight w:val="2157" w:hRule="atLeast"/>
        </w:trPr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5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проведение мероприятий по обеспечению пожарной безопасности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>вания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4 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безопасных усло</w:t>
              <w:softHyphen/>
              <w:t>вий для пребывания детей в образовательных учрежде</w:t>
              <w:softHyphen/>
              <w:t>ниях</w:t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образовательных учреждений, соответст</w:t>
              <w:softHyphen/>
              <w:t>вующих требованиям правил пожарной безо</w:t>
              <w:softHyphen/>
              <w:t>пасности, в общем коли</w:t>
              <w:softHyphen/>
              <w:t>честве образовательных учреждений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6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некоммерческим организация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 xml:space="preserve">вания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субсидий некоммерческим организа</w:t>
              <w:softHyphen/>
              <w:t>циям, сокраще</w:t>
              <w:softHyphen/>
              <w:t>ние очеред</w:t>
              <w:softHyphen/>
              <w:t>ности в до</w:t>
              <w:softHyphen/>
              <w:t>школьные обра</w:t>
              <w:softHyphen/>
              <w:t>зователь</w:t>
              <w:softHyphen/>
              <w:t xml:space="preserve">ные учреждения </w:t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етей в воз</w:t>
              <w:softHyphen/>
              <w:t>расте от 3 лет до 7 лет, ох</w:t>
              <w:softHyphen/>
              <w:t>ваченных различ</w:t>
              <w:softHyphen/>
              <w:t>ными фор</w:t>
              <w:softHyphen/>
              <w:t>мами до</w:t>
              <w:softHyphen/>
              <w:t>школьного образова</w:t>
              <w:softHyphen/>
              <w:t>ния, в об</w:t>
              <w:softHyphen/>
              <w:t>щей числен</w:t>
              <w:softHyphen/>
              <w:t>ности детей дошко</w:t>
              <w:softHyphen/>
              <w:t>льного возрас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7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работ по замене оконных блоков в муниципальных дошкольных образовательных организациях Ставропольского края и муниципальных общеобразовательных организациях Ставропольского края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 xml:space="preserve">вания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безопасных усло</w:t>
              <w:softHyphen/>
              <w:t>вий для пребывания детей в образовательных учрежде</w:t>
              <w:softHyphen/>
              <w:t>ниях</w:t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образовательных учреждений, требующих замены оконны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/>
              <w:t>блоков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общего образования и дополнительного образования дет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1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 xml:space="preserve">вания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условий, обеспе</w:t>
              <w:softHyphen/>
              <w:t>чивающих качество и дос</w:t>
              <w:softHyphen/>
              <w:t>тупность образова</w:t>
              <w:softHyphen/>
              <w:t>тельных услуг, предос</w:t>
              <w:softHyphen/>
              <w:t>тавляемых населению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овлетворенность населе</w:t>
              <w:softHyphen/>
              <w:t>ния города услу</w:t>
              <w:softHyphen/>
              <w:t>гами об</w:t>
              <w:softHyphen/>
              <w:t>щего образования, обеспе</w:t>
              <w:softHyphen/>
              <w:t>чение качествен</w:t>
              <w:softHyphen/>
              <w:t>ного обра</w:t>
              <w:softHyphen/>
              <w:t>зования  на всех ступенях общего образо</w:t>
              <w:softHyphen/>
              <w:t>ва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овышение ответственно</w:t>
              <w:softHyphen/>
              <w:t>сти  прове</w:t>
              <w:softHyphen/>
              <w:t>дение воспита</w:t>
              <w:softHyphen/>
              <w:t>тельной ра</w:t>
              <w:softHyphen/>
              <w:t>боты с учащи</w:t>
              <w:softHyphen/>
              <w:t>мися</w:t>
            </w:r>
          </w:p>
        </w:tc>
        <w:tc>
          <w:tcPr>
            <w:tcW w:w="2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учащихся,  обучающихся  по  феде</w:t>
              <w:softHyphen/>
              <w:t>ральным государственным образовательным  стандартам  начального  общего образова</w:t>
              <w:softHyphen/>
              <w:t>ния, в общей численности учащихся, осваи</w:t>
              <w:softHyphen/>
              <w:t>вающих образовательные программы  на</w:t>
              <w:softHyphen/>
              <w:t>чального обще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17" w:hRule="atLeast"/>
        </w:trPr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2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школ-детских садов, школ начальных, неполных средних и средних шко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 xml:space="preserve">вания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условий, обеспе</w:t>
              <w:softHyphen/>
              <w:t>чивающих качество и дос</w:t>
              <w:softHyphen/>
              <w:t>тупность образова</w:t>
              <w:softHyphen/>
              <w:t>тельных услуг, предос</w:t>
              <w:softHyphen/>
              <w:t>тавляемых населению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овлетворенность населе</w:t>
              <w:softHyphen/>
              <w:t>ния города услу</w:t>
              <w:softHyphen/>
              <w:t>гами об</w:t>
              <w:softHyphen/>
              <w:t>щего образования, обеспе</w:t>
              <w:softHyphen/>
              <w:t>чение качествен</w:t>
              <w:softHyphen/>
              <w:t>ного обра</w:t>
              <w:softHyphen/>
              <w:t>зования  на всех ступенях общего образо</w:t>
              <w:softHyphen/>
              <w:t>ва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овышение ответственно</w:t>
              <w:softHyphen/>
              <w:t>сти  прове</w:t>
              <w:softHyphen/>
              <w:t>дение воспита</w:t>
              <w:softHyphen/>
              <w:t>тельной ра</w:t>
              <w:softHyphen/>
              <w:t>боты с учащи</w:t>
              <w:softHyphen/>
              <w:t>мися</w:t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доля выпускников обще</w:t>
              <w:softHyphen/>
              <w:t>образовательных учреж</w:t>
              <w:softHyphen/>
              <w:t>дений, получивших до</w:t>
              <w:softHyphen/>
              <w:t>кумент государственного образца об образовании, в общей численности выпускников  общеобразовательных учреждений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3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по внешкольной работе с детьми в области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 xml:space="preserve">вания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качества пре</w:t>
              <w:softHyphen/>
              <w:t>доставления муниципаль</w:t>
              <w:softHyphen/>
              <w:t>ной услуги по реализации образовательных про</w:t>
              <w:softHyphen/>
              <w:t>грамм дополнительного образова</w:t>
              <w:softHyphen/>
              <w:t>ния детей; сни</w:t>
              <w:softHyphen/>
              <w:t>жение числа преступле</w:t>
              <w:softHyphen/>
              <w:t>ний и правона</w:t>
              <w:softHyphen/>
              <w:t>рушений среди несовер</w:t>
              <w:softHyphen/>
              <w:t>шеннолет</w:t>
              <w:softHyphen/>
              <w:t>них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етей и подростков, охваченных дополнитель</w:t>
              <w:softHyphen/>
              <w:t>ным образованием, в об</w:t>
              <w:softHyphen/>
              <w:t>щей численности учащихся общеобразовательных учреждений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4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мероприятия в области образования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>вания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4 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явление одаренных де</w:t>
              <w:softHyphen/>
              <w:t>тей и талантливых педаго</w:t>
              <w:softHyphen/>
              <w:t xml:space="preserve">гов </w:t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учащихся  победите</w:t>
              <w:softHyphen/>
              <w:t>лей и призеров  краевых, всероссийских  междуна</w:t>
              <w:softHyphen/>
              <w:t>родных   творческих кон</w:t>
              <w:softHyphen/>
              <w:t>курсов, фестивалей, выста</w:t>
              <w:softHyphen/>
              <w:t>вок  от общего количества обучающихся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5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капитального ремон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>вания 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/>
              <w:t>отдел капи</w:t>
              <w:softHyphen/>
              <w:t>тального строительства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2014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безопасности учащихся и сотрудников, сохранение целостности зданий общеобразовательных  учреждений</w:t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общеобразовательных учреждений, находящихся в аварийном состоянии и требующих капитального ремонта</w:t>
            </w:r>
          </w:p>
        </w:tc>
      </w:tr>
      <w:tr>
        <w:trPr>
          <w:trHeight w:val="2966" w:hRule="atLeast"/>
        </w:trPr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6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проведение мероприятий по обеспечению пожарной безопасности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>вания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4 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безопасных усло</w:t>
              <w:softHyphen/>
              <w:t>вий для пребывания детей в образовательных учрежде</w:t>
              <w:softHyphen/>
              <w:t>ниях</w:t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образовательных учреждений, соответст</w:t>
              <w:softHyphen/>
              <w:t>вующих требованиям  правил пожарной безо</w:t>
              <w:softHyphen/>
              <w:t>пасности, в общем коли</w:t>
              <w:softHyphen/>
              <w:t>честве образовательных учреждений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7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я по организации занятости подростков в каникулярное время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>вания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2014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ти и подростки охваченные занятостью в каникулярный период</w:t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детей и подростков, охваченных отдыхом,  оз</w:t>
              <w:softHyphen/>
              <w:t>доровлением и занятостью в каникулярный период, от общего количества уча</w:t>
              <w:softHyphen/>
              <w:t>щихся в общеобразователь</w:t>
              <w:softHyphen/>
              <w:t>ных учреждениях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8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работ по замене оконных блоков в муниципальных дошкольных образовательных организациях Ставропольского края и муниципальных общеобразовательных организациях Ставропольского края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 xml:space="preserve">вания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безопасных усло</w:t>
              <w:softHyphen/>
              <w:t>вий для пребывания детей в образовательных учрежде</w:t>
              <w:softHyphen/>
              <w:t>ниях</w:t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образовательных учреждений, требующих замены оконны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/>
              <w:t>блоков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9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расходов, связанных с повышением заработной платы педагогических работников муниципальных образовательных учреждений дополнительного образования детей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 xml:space="preserve">вания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качества пре</w:t>
              <w:softHyphen/>
              <w:t>доставления муниципаль</w:t>
              <w:softHyphen/>
              <w:t>ной услуги по реализации образовательных про</w:t>
              <w:softHyphen/>
              <w:t>грамм дополнительного образова</w:t>
              <w:softHyphen/>
              <w:t>ния детей</w:t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етей и подростков, охваченных дополнитель</w:t>
              <w:softHyphen/>
              <w:t>ным образованием, в об</w:t>
              <w:softHyphen/>
              <w:t>щей численности учащихся общеобразовательных учреждений</w:t>
            </w:r>
          </w:p>
        </w:tc>
      </w:tr>
      <w:tr>
        <w:trPr/>
        <w:tc>
          <w:tcPr>
            <w:tcW w:w="15264" w:type="dxa"/>
            <w:gridSpan w:val="7"/>
            <w:tcBorders/>
            <w:vAlign w:val="center"/>
          </w:tcPr>
          <w:p>
            <w:pPr>
              <w:pStyle w:val="ConsPlusCell"/>
              <w:snapToGrid w:val="false"/>
              <w:ind w:left="1407" w:hanging="0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. Подпрограмма 2 «Оздоровление детей и подростков,  оказание  психолого-педагогической  и медико-социальной   помощи детям, подросткам и их родителям (законным представителям)»</w:t>
            </w:r>
          </w:p>
        </w:tc>
      </w:tr>
      <w:tr>
        <w:trPr>
          <w:trHeight w:val="1262" w:hRule="atLeast"/>
        </w:trPr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и подростков в каникулярное врем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 xml:space="preserve">вания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ширение сети учрежде</w:t>
              <w:softHyphen/>
              <w:t>ний летнего от</w:t>
              <w:softHyphen/>
              <w:t>дыха и оздо</w:t>
              <w:softHyphen/>
              <w:t>ровления де</w:t>
              <w:softHyphen/>
              <w:t>тей, увеличение охвата детей организован</w:t>
              <w:softHyphen/>
              <w:t>ными формами летнего от</w:t>
              <w:softHyphen/>
              <w:t>дыха</w:t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етей и подростков, охваченных отдыхом,  оз</w:t>
              <w:softHyphen/>
              <w:t>доровлением и занятостью в каникулярный период, от общего количества уча</w:t>
              <w:softHyphen/>
              <w:t>щихся в общеобразователь</w:t>
              <w:softHyphen/>
              <w:t>ных учреждениях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(оказание услуг) учреждений оказывающих психолого-педагогическую помощь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 xml:space="preserve">вания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доли детей, подростков и их родите</w:t>
              <w:softHyphen/>
              <w:t>лей, получающих свое</w:t>
              <w:softHyphen/>
              <w:t>времен</w:t>
              <w:softHyphen/>
              <w:t>ную и высококва</w:t>
              <w:softHyphen/>
              <w:t>лифици</w:t>
              <w:softHyphen/>
              <w:t>рованную психо</w:t>
              <w:softHyphen/>
              <w:t>лого-пе</w:t>
              <w:softHyphen/>
              <w:t xml:space="preserve">дагогическую и медико – социальную   помощь  </w:t>
            </w:r>
          </w:p>
        </w:tc>
        <w:tc>
          <w:tcPr>
            <w:tcW w:w="2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 от общего количества обратившихся детей, подростков и их родителей (законных представителей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3.Подпрограмма 3 «Строительство,  реконструкция  объектов муниципальной собственности»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модернизацию региональных систем дошкольного образования в рамках подпрограммы «Развитие дошкольного, общего и дополнительного образования детей» государственной программы Российской Федерации «Развитие образования» на 2013 – 2020 год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капи</w:t>
              <w:softHyphen/>
              <w:t>тального строительства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сети дошко</w:t>
              <w:softHyphen/>
              <w:t>льных образовательных учреждений, сокращение очередности в дошколь</w:t>
              <w:softHyphen/>
              <w:t>ные образовательные уч</w:t>
              <w:softHyphen/>
              <w:t>реждения, создание ком</w:t>
              <w:softHyphen/>
              <w:t>фортных условий для ор</w:t>
              <w:softHyphen/>
              <w:t>ганизации образователь</w:t>
              <w:softHyphen/>
              <w:t>ного и воспитательного процесс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етей в воз</w:t>
              <w:softHyphen/>
              <w:t>расте от 3 лет до 7 лет, охваченных различными фор</w:t>
              <w:softHyphen/>
              <w:t>мами дошкольного образования, в об</w:t>
              <w:softHyphen/>
              <w:t>щей численности детей дошкольного возра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3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капи</w:t>
              <w:softHyphen/>
              <w:t>тального строительства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сети дошко</w:t>
              <w:softHyphen/>
              <w:t>льных образовательных учреждений, сокращение очередности в дошколь</w:t>
              <w:softHyphen/>
              <w:t>ные образовательные уч</w:t>
              <w:softHyphen/>
              <w:t>реждения, создание ком</w:t>
              <w:softHyphen/>
              <w:t>фортных условий для ор</w:t>
              <w:softHyphen/>
              <w:t>ганизации образователь</w:t>
              <w:softHyphen/>
              <w:t>ного и воспитательного процесс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етей в воз</w:t>
              <w:softHyphen/>
              <w:t>расте от 3 лет до 7 лет, охваченных различными фор</w:t>
              <w:softHyphen/>
              <w:t>мами дошкольного образования, в об</w:t>
              <w:softHyphen/>
              <w:t>щей численности детей дошкольного возра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3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/>
              <w:t>капитального строительства собственности муниципальных образований (строительство детского са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капи</w:t>
              <w:softHyphen/>
              <w:t>тального строительства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сети дошко</w:t>
              <w:softHyphen/>
              <w:t>льных образовательных учреждений, сокращение очередности в дошколь</w:t>
              <w:softHyphen/>
              <w:t>ные образовательные уч</w:t>
              <w:softHyphen/>
              <w:t>реждения, создание ком</w:t>
              <w:softHyphen/>
              <w:t>фортных условий для ор</w:t>
              <w:softHyphen/>
              <w:t>ганизации образователь</w:t>
              <w:softHyphen/>
              <w:t>ного и воспитательного процесс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етей в воз</w:t>
              <w:softHyphen/>
              <w:t>расте от 3 лет до 7 лет, охваченных различными фор</w:t>
              <w:softHyphen/>
              <w:t>мами дошкольного образования, в об</w:t>
              <w:softHyphen/>
              <w:t>щей численности детей дошкольного возра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30" w:hanging="0"/>
              <w:jc w:val="right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526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Подпрограмма «Молодежная политика»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(оказание услуг) учреждений в области организационно-воспитательной работы с молодежью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6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количества молодых граждан, задействованных в добровольческой деятельности</w:t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молодых граждан, задействованных в добровольческой деятельности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4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количества молодых граждан, задействованных в добровольческой деятельности</w:t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молодых граждан, задействованных в добровольческой деятельности</w:t>
            </w:r>
          </w:p>
        </w:tc>
      </w:tr>
      <w:tr>
        <w:trPr>
          <w:trHeight w:val="118" w:hRule="atLeast"/>
        </w:trPr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526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 Подпрограмма 5 «Дополнительное образование в сфере культуры в городе Георгиевске»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по внешкольной работе с детьми в области культуры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/>
            </w:pPr>
            <w:r>
              <w:rPr/>
              <w:t>комитет</w:t>
            </w:r>
            <w:bookmarkStart w:id="0" w:name="_GoBack"/>
            <w:bookmarkEnd w:id="0"/>
          </w:p>
        </w:tc>
        <w:tc>
          <w:tcPr>
            <w:tcW w:w="14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31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качественного дополни</w:t>
              <w:softHyphen/>
              <w:t>тельного образования в сфере культуры</w:t>
            </w:r>
          </w:p>
        </w:tc>
        <w:tc>
          <w:tcPr>
            <w:tcW w:w="2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детей и подро</w:t>
              <w:softHyphen/>
              <w:t>стков, охваченных дополнительным об</w:t>
              <w:softHyphen/>
              <w:t>разованием в сфере культуры, в общей численности детей 5-18 лет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учреждений дополнительного образования в сфере культуры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/>
            </w:pPr>
            <w:r>
              <w:rPr/>
              <w:t>комитет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31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качественного дополни</w:t>
              <w:softHyphen/>
              <w:t>тельного образования в сфере культуры</w:t>
            </w:r>
          </w:p>
        </w:tc>
        <w:tc>
          <w:tcPr>
            <w:tcW w:w="2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детей и подро</w:t>
              <w:softHyphen/>
              <w:t>стков, охваченных дополнительным об</w:t>
              <w:softHyphen/>
              <w:t>разованием в сфере культуры, в общей численности детей 5-18 лет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расходов, связанных с повышением заработной платы педагогических работников муниципальных образовательных учреждений дополнительного образования детей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/>
            </w:pPr>
            <w:r>
              <w:rPr/>
              <w:t>комитет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31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качественного дополни</w:t>
              <w:softHyphen/>
              <w:t>тельного образования в сфере культуры</w:t>
            </w:r>
          </w:p>
        </w:tc>
        <w:tc>
          <w:tcPr>
            <w:tcW w:w="2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детей и подро</w:t>
              <w:softHyphen/>
              <w:t>стков, охваченных дополнительным об</w:t>
              <w:softHyphen/>
              <w:t>разованием в сфере культуры, в общей численности детей 5-18 лет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.4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федеральной целевой программы «Культура России (2012-2018 годы)»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/>
            </w:pPr>
            <w:r>
              <w:rPr/>
              <w:t>комитет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31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качественного дополни</w:t>
              <w:softHyphen/>
              <w:t>тельного образования в сфере культуры</w:t>
            </w:r>
          </w:p>
        </w:tc>
        <w:tc>
          <w:tcPr>
            <w:tcW w:w="2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детей и подро</w:t>
              <w:softHyphen/>
              <w:t>стков, охваченных дополнительным об</w:t>
              <w:softHyphen/>
              <w:t>разованием в сфере культуры, в общей численности детей 5-18 лет</w:t>
            </w:r>
          </w:p>
        </w:tc>
      </w:tr>
      <w:tr>
        <w:trPr/>
        <w:tc>
          <w:tcPr>
            <w:tcW w:w="15264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6. Подпрограмма 6 «Обеспечение реализации программы и общепрограммных мероприятий»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1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>вания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стижение значений всех целевых индикато</w:t>
              <w:softHyphen/>
              <w:t>ров и показателей Про</w:t>
              <w:softHyphen/>
              <w:t>граммы, выполнение ос</w:t>
              <w:softHyphen/>
              <w:t xml:space="preserve">новных мероприятий Программы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2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централизованных бухгалтерий, групп хозяйственного обслуживания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>вания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стижение значений всех целевых индикато</w:t>
              <w:softHyphen/>
              <w:t>ров и показателей Про</w:t>
              <w:softHyphen/>
              <w:t>граммы, выполнение ос</w:t>
              <w:softHyphen/>
              <w:t xml:space="preserve">новных мероприятий Программы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680" w:top="1701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tbl>
    <w:tblPr>
      <w:tblW w:w="15035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2268"/>
      <w:gridCol w:w="1979"/>
      <w:gridCol w:w="1518"/>
      <w:gridCol w:w="1518"/>
      <w:gridCol w:w="3426"/>
      <w:gridCol w:w="2766"/>
    </w:tblGrid>
    <w:tr>
      <w:trPr/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1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2</w:t>
          </w:r>
        </w:p>
      </w:tc>
      <w:tc>
        <w:tcPr>
          <w:tcW w:w="19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3</w:t>
          </w:r>
        </w:p>
      </w:tc>
      <w:tc>
        <w:tcPr>
          <w:tcW w:w="1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4</w:t>
          </w:r>
        </w:p>
      </w:tc>
      <w:tc>
        <w:tcPr>
          <w:tcW w:w="1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5</w:t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6</w:t>
          </w:r>
        </w:p>
      </w:tc>
      <w:tc>
        <w:tcPr>
          <w:tcW w:w="27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58:00Z</dcterms:created>
  <dc:creator>Вероника</dc:creator>
  <dc:description/>
  <cp:keywords/>
  <dc:language>en-US</dc:language>
  <cp:lastModifiedBy>Айрапетова</cp:lastModifiedBy>
  <cp:lastPrinted>2013-11-22T16:42:00Z</cp:lastPrinted>
  <dcterms:modified xsi:type="dcterms:W3CDTF">2014-11-13T04:55:00Z</dcterms:modified>
  <cp:revision>120</cp:revision>
  <dc:subject/>
  <dc:title>Приложение 2 </dc:title>
</cp:coreProperties>
</file>