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ноября 2014 г. № 16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Георгиевска от 10 ноября 2014 года № 386-40 «О внесении изменений в решение Думы города Георгиевска «О бюджете города Георгиевска на 2014 год и на плановый период 2015 и 2016 годов», в целях создания условий для достижения нового современного качества образования, решения актуальных задач экономического и социального развития, на основании статей 50,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, изложив его в редакции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Георгиевска от 07 ноября 2014 г. № 1615 «О внесении изменения в постановление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ahoma" w:ascii="Times New Roman" w:hAnsi="Times New Roman"/>
          <w:szCs w:val="28"/>
        </w:rPr>
        <w:t>Глава города  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А.В. Манак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eastAsia="Times New Roman" w:cs="Arial"/>
      <w:kern w:val="2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Елена</dc:creator>
  <dc:description/>
  <cp:keywords/>
  <dc:language>en-US</dc:language>
  <cp:lastModifiedBy>КапниноваА</cp:lastModifiedBy>
  <cp:lastPrinted>2014-11-14T14:25:00Z</cp:lastPrinted>
  <dcterms:modified xsi:type="dcterms:W3CDTF">2014-11-17T05:57:00Z</dcterms:modified>
  <cp:revision>57</cp:revision>
  <dc:subject/>
  <dc:title>АДМИНИСТРАЦИЯ ГОРОДА ГЕОРГИЕВСКА</dc:title>
</cp:coreProperties>
</file>