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639" w:hanging="0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>Георгиевска 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582"/>
      <w:bookmarkEnd w:id="0"/>
      <w:r>
        <w:rPr/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индикаторах  и  показателях  муниципальной программы города Георгиевска 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3"/>
        <w:gridCol w:w="1455"/>
        <w:gridCol w:w="876"/>
        <w:gridCol w:w="876"/>
        <w:gridCol w:w="926"/>
        <w:gridCol w:w="13"/>
        <w:gridCol w:w="999"/>
        <w:gridCol w:w="8"/>
        <w:gridCol w:w="902"/>
        <w:gridCol w:w="23"/>
        <w:gridCol w:w="17"/>
        <w:gridCol w:w="1029"/>
        <w:gridCol w:w="43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целевого индикатора и показателя муниципальной Про</w:t>
              <w:softHyphen/>
              <w:t>грамм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точник информации (методика рас</w:t>
              <w:softHyphen/>
              <w:t>чета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Муниципальная программа «Развитие образования и молодежной политики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г = (д / е) x 100%, где г – доля учащихся, 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отдела образова</w:t>
              <w:softHyphen/>
              <w:t>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 форму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= (з / и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– доля учащихся,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отдела обра</w:t>
              <w:softHyphen/>
              <w:t>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отдела обра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 = (с / т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 = (ф / х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э = (ю / я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от</w:t>
              <w:softHyphen/>
              <w:t>дела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отдела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 – доля </w:t>
            </w:r>
            <w:r>
              <w:rPr>
                <w:sz w:val="24"/>
                <w:szCs w:val="24"/>
              </w:rPr>
              <w:t>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требующих замены оконных блоков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 – доля о</w:t>
            </w:r>
            <w:r>
              <w:rPr>
                <w:sz w:val="24"/>
                <w:szCs w:val="24"/>
              </w:rPr>
              <w:t>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разовательных учреждений, 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1 «Развитие дошкольного, общего и  дополнительного образования в городе Георгиевске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г = (д / е) x 100%, где г – доля учащихся,  обучающихся по фе</w:t>
              <w:softHyphen/>
              <w:t>деральным государственным образо-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отдела образова</w:t>
              <w:softHyphen/>
              <w:t>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= (з / и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– доля учащихся, обучающихся по фе</w:t>
              <w:softHyphen/>
              <w:t>деральным государственным образо-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отдела обра</w:t>
              <w:softHyphen/>
              <w:t>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(с / т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 (ф / х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= (ю / я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отдела об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требующих замены оконных блоков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99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 – доля о</w:t>
            </w:r>
            <w:r>
              <w:rPr>
                <w:sz w:val="24"/>
                <w:szCs w:val="24"/>
              </w:rPr>
              <w:t>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разовательных учреждений, 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2 « Оздоровление детей и подростков, оказание психолого-педагогической и медико-социальной  помощи детям , подросткам и их родителям (законным представителям)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а 3 «Строительство, реконструкция объектов муниципальной собственност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ограмма 4 «Молодежная политика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а 5  «Дополнительное образование в  сфере  культуры в городе Георгиевске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bookmarkStart w:id="1" w:name="Par2857"/>
      <w:bookmarkStart w:id="2" w:name="Par285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Годова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1-ДО (сводная) «Сведения об учреждениях дополнитель</w:t>
        <w:softHyphen/>
        <w:t>ного образования детей», утвержденная приказом Федеральной службы государственной статистики от 20 июля 2011 г. № 329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</w:t>
        <w:softHyphen/>
        <w:t>ний».</w:t>
      </w:r>
    </w:p>
    <w:p>
      <w:pPr>
        <w:pStyle w:val="ConsPlusNonformat"/>
        <w:widowControl/>
        <w:jc w:val="both"/>
        <w:rPr/>
      </w:pPr>
      <w:bookmarkStart w:id="3" w:name="Par2858"/>
      <w:bookmarkEnd w:id="3"/>
      <w:r>
        <w:rPr>
          <w:rFonts w:cs="Times New Roman" w:ascii="Times New Roman" w:hAnsi="Times New Roman"/>
          <w:sz w:val="24"/>
          <w:szCs w:val="24"/>
        </w:rPr>
        <w:t xml:space="preserve">Годова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83-РИК «Сведения о численности и составе работни</w:t>
        <w:softHyphen/>
        <w:t>ков учреждения, реализующего программы общего образования (кроме вечерних (сменных) общеобразовательных уч</w:t>
        <w:softHyphen/>
        <w:t>реждений)», утвержденная приказом Федеральной службы государственной статистики от 27 августа 2012 г. № 466 «Об утверждении статистического инструментария для организации Министерством образования и науки Российской Феде</w:t>
        <w:softHyphen/>
        <w:t>рации федерального статистического наблюдения за деятельностью образовательных учреждений»</w:t>
      </w:r>
      <w:bookmarkStart w:id="4" w:name="Par2860"/>
      <w:bookmarkStart w:id="5" w:name="Par2859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"/>
      <w:gridCol w:w="2885"/>
      <w:gridCol w:w="1471"/>
      <w:gridCol w:w="862"/>
      <w:gridCol w:w="851"/>
      <w:gridCol w:w="956"/>
      <w:gridCol w:w="1012"/>
      <w:gridCol w:w="955"/>
      <w:gridCol w:w="1046"/>
      <w:gridCol w:w="4394"/>
    </w:tblGrid>
    <w:tr>
      <w:trPr/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2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1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1020102B405D91B8B662DC429781C1E5CA12E8E26DFFCEBA8BC3A01ECAA6FB7ED01C88D5414F2A9G8L" TargetMode="External"/><Relationship Id="rId3" Type="http://schemas.openxmlformats.org/officeDocument/2006/relationships/hyperlink" Target="consultantplus://offline/ref=0F71020102B405D91B8B662DC429781C1E5CA1288E21DFFCEBA8BC3A01ECAA6FB7ED01C88D5216FEA9G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Вероника</dc:creator>
  <dc:description/>
  <cp:keywords/>
  <dc:language>en-US</dc:language>
  <cp:lastModifiedBy>КапниноваА</cp:lastModifiedBy>
  <cp:lastPrinted>2014-11-17T09:58:00Z</cp:lastPrinted>
  <dcterms:modified xsi:type="dcterms:W3CDTF">2014-11-17T05:58:00Z</dcterms:modified>
  <cp:revision>49</cp:revision>
  <dc:subject/>
  <dc:title>Приложение 1</dc:title>
</cp:coreProperties>
</file>