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1006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1006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1006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1006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outlineLvl w:val="1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065" w:hanging="0"/>
        <w:outlineLvl w:val="1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ind w:left="100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реализации муниципальной программы города Георгиевска 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/>
        <w:t>«Развитие образования и молодежной политики» за счет средств бюджета города Георгиевска</w:t>
      </w:r>
      <w:bookmarkStart w:id="0" w:name="Par5344"/>
      <w:bookmarkEnd w:id="0"/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tbl>
      <w:tblPr>
        <w:tblW w:w="184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941"/>
        <w:gridCol w:w="1114"/>
        <w:gridCol w:w="1224"/>
        <w:gridCol w:w="1320"/>
        <w:gridCol w:w="2441"/>
        <w:gridCol w:w="1589"/>
        <w:gridCol w:w="1559"/>
        <w:gridCol w:w="1560"/>
        <w:gridCol w:w="2812"/>
      </w:tblGrid>
      <w:tr>
        <w:trPr>
          <w:trHeight w:val="39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рограммы, подпрограммы программы, ос</w:t>
              <w:softHyphen/>
              <w:t>новного мероприятия подпро</w:t>
              <w:softHyphen/>
              <w:t>граммы программы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ая статья расходов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исполнитель, со</w:t>
              <w:softHyphen/>
              <w:t>исполнитель про</w:t>
              <w:softHyphen/>
              <w:t>граммы, подпро</w:t>
              <w:softHyphen/>
              <w:t>граммы про</w:t>
              <w:softHyphen/>
              <w:t>граммы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яч рублей)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рам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рам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ние расходов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9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города Георгиевска «Развитие образования и молодежной политики», всего</w:t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24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4 477,15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 140,33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 690,05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«Развитие дошкольного, об</w:t>
              <w:softHyphen/>
              <w:t>щего и дополнительного образо</w:t>
              <w:softHyphen/>
              <w:t>вания в городе Георгиевске», всег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 972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 740,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 270,13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>граммы:</w:t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дошкольного образо</w:t>
              <w:softHyphen/>
              <w:t>вани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 711,8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 387,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 195,34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детских дошкольных учрежде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 095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 008,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 816,34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2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3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0,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3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капитального ремонт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6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7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4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7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00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5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некоммерческим организациям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3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5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50,00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общего образования и дополнительного образования детей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 260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 353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 074,79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школ-детских садов, школ начальных, неполных средних школ и средних шко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 453,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 802,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 337,7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2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4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4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3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 972,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 871,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 057,49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4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мероприятия в области образовани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3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5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капитального ремонт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6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474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капитального ремонт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6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676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капитального ремонт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6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апиталь</w:t>
              <w:softHyphen/>
              <w:t>ного строитель</w:t>
              <w:softHyphen/>
              <w:t>ства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98,5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6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7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7,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60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7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занятости подростков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4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«Оздоровление детей и подро</w:t>
              <w:softHyphen/>
              <w:t>стков, оказание психолого-пе</w:t>
              <w:softHyphen/>
              <w:t>дагогической и медико-соци</w:t>
              <w:softHyphen/>
              <w:t>альной помощи детям, подро</w:t>
              <w:softHyphen/>
              <w:t>сткам и их родителям (закон</w:t>
              <w:softHyphen/>
              <w:t>ным представителям)», всег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056,6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927,2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952,05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>граммы:</w:t>
            </w:r>
          </w:p>
        </w:tc>
        <w:tc>
          <w:tcPr>
            <w:tcW w:w="1080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и подростков 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2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55,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00,00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оказывающих психолого-педагогическую помощ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6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01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227,2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 252,05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дпрограмма 3 «Строительство,  реконструк</w:t>
              <w:softHyphen/>
              <w:t>ция объектов муниципальной собственности», всег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апиталь</w:t>
              <w:softHyphen/>
              <w:t>ного строитель</w:t>
              <w:softHyphen/>
              <w:t xml:space="preserve">ства 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826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426,8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>граммы:</w:t>
            </w:r>
          </w:p>
        </w:tc>
        <w:tc>
          <w:tcPr>
            <w:tcW w:w="1080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 (строительство детского сада)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апиталь</w:t>
              <w:softHyphen/>
              <w:t>ного строитель</w:t>
              <w:softHyphen/>
              <w:t>ства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826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426,8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олодежная политика», вс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>граммы: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7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7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1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5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Дополнительное образование в сфере культуры в городе Ге</w:t>
              <w:softHyphen/>
              <w:t>оргиевске», всег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90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324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646,22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 xml:space="preserve">граммы: </w:t>
            </w:r>
          </w:p>
        </w:tc>
        <w:tc>
          <w:tcPr>
            <w:tcW w:w="768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культуры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8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</w:t>
            </w:r>
            <w:bookmarkStart w:id="1" w:name="_GoBack"/>
            <w:bookmarkEnd w:id="1"/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490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324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646,22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2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учреждений дополнительного образования в сфере культуры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2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еспечение реализации про</w:t>
              <w:softHyphen/>
              <w:t>граммы и общепрограммные мероприятия», всег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 703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44,0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044,65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>граммы: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1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134,2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122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122,41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централизованных бухгалтерий, групп хозяйственного обслужи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7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68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821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922,24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tbl>
    <w:tblPr>
      <w:tblW w:w="5200" w:type="pct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7"/>
      <w:gridCol w:w="4040"/>
      <w:gridCol w:w="1118"/>
      <w:gridCol w:w="1115"/>
      <w:gridCol w:w="1394"/>
      <w:gridCol w:w="2370"/>
      <w:gridCol w:w="1533"/>
      <w:gridCol w:w="1536"/>
      <w:gridCol w:w="1349"/>
    </w:tblGrid>
    <w:tr>
      <w:trPr/>
      <w:tc>
        <w:tcPr>
          <w:tcW w:w="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1</w:t>
          </w:r>
        </w:p>
      </w:tc>
      <w:tc>
        <w:tcPr>
          <w:tcW w:w="4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2</w:t>
          </w:r>
        </w:p>
      </w:tc>
      <w:tc>
        <w:tcPr>
          <w:tcW w:w="1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3</w:t>
          </w:r>
        </w:p>
      </w:tc>
      <w:tc>
        <w:tcPr>
          <w:tcW w:w="1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4</w:t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5</w:t>
          </w:r>
        </w:p>
      </w:tc>
      <w:tc>
        <w:tcPr>
          <w:tcW w:w="23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6</w:t>
          </w:r>
        </w:p>
      </w:tc>
      <w:tc>
        <w:tcPr>
          <w:tcW w:w="1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7</w:t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8</w:t>
          </w:r>
        </w:p>
      </w:tc>
      <w:tc>
        <w:tcPr>
          <w:tcW w:w="1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9:00Z</dcterms:created>
  <dc:creator>Вероника</dc:creator>
  <dc:description/>
  <cp:keywords/>
  <dc:language>en-US</dc:language>
  <cp:lastModifiedBy>КапниноваА</cp:lastModifiedBy>
  <cp:lastPrinted>2014-11-17T10:01:00Z</cp:lastPrinted>
  <dcterms:modified xsi:type="dcterms:W3CDTF">2014-11-17T06:01:00Z</dcterms:modified>
  <cp:revision>91</cp:revision>
  <dc:subject/>
  <dc:title>Приложение 5</dc:title>
</cp:coreProperties>
</file>