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4536"/>
        <w:jc w:val="both"/>
        <w:rPr/>
      </w:pPr>
      <w:r>
        <w:rPr>
          <w:sz w:val="28"/>
          <w:szCs w:val="28"/>
        </w:rPr>
        <w:t xml:space="preserve">«Развитие образования 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и молодёжной политики»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ёжная политика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Молодёжная поли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5657"/>
      </w:tblGrid>
      <w:tr>
        <w:trPr/>
        <w:tc>
          <w:tcPr>
            <w:tcW w:w="3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57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szCs w:val="28"/>
              </w:rPr>
              <w:t>подпрограмма «Молодёжная политика» (далее – Подпрограмма)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750" w:type="dxa"/>
            <w:gridSpan w:val="2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ежной политики администрации города Георгиевска (далее – управление образования)</w:t>
            </w:r>
          </w:p>
        </w:tc>
      </w:tr>
      <w:tr>
        <w:trPr>
          <w:cantSplit w:val="true"/>
        </w:trPr>
        <w:tc>
          <w:tcPr>
            <w:tcW w:w="87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87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657" w:type="dxa"/>
            <w:tcBorders/>
          </w:tcPr>
          <w:p>
            <w:pPr>
              <w:pStyle w:val="13"/>
              <w:widowControl/>
              <w:spacing w:lineRule="atLeast" w:line="240"/>
              <w:ind w:left="42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звитие правовых, экономических и организационных условий для вос</w:t>
              <w:softHyphen/>
              <w:t>питания у молодёжи гражданского созна</w:t>
              <w:softHyphen/>
              <w:t>ния в условиях демократического обще</w:t>
              <w:softHyphen/>
              <w:t>ства, рыночной экономики и правового го</w:t>
              <w:softHyphen/>
              <w:t>сударства, личностная самореализации мо</w:t>
              <w:softHyphen/>
              <w:t>лодых людей как активных участников преобразований современного российского общества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7" w:type="dxa"/>
            <w:tcBorders/>
          </w:tcPr>
          <w:p>
            <w:pPr>
              <w:pStyle w:val="Normal"/>
              <w:widowControl w:val="false"/>
              <w:snapToGrid w:val="false"/>
              <w:ind w:left="34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57" w:type="dxa"/>
            <w:tcBorders/>
          </w:tcPr>
          <w:p>
            <w:pPr>
              <w:pStyle w:val="23"/>
              <w:widowControl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формирование у молодежи активной жизненной позиции, условий для гражданского становления, патриотического, духовно-нравственного воспитания молодёжи, уве</w:t>
              <w:softHyphen/>
              <w:t>ковечение памяти защитников Отече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мероприятий по поддержке молодых семей и работающей молодеж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молодежного предпринима</w:t>
              <w:softHyphen/>
              <w:t>тельства и содействие занятости молодёж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детских, молодёжных и студен</w:t>
              <w:softHyphen/>
              <w:t>ческих общественных объедин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асоциальных явлений и пра</w:t>
              <w:softHyphen/>
              <w:t>вонарушений в молодёжной сред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молодёжного туризма, междуна</w:t>
              <w:softHyphen/>
              <w:t>родных и региональных связей в сфере мо</w:t>
              <w:softHyphen/>
              <w:t>лодежной полит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художественного творчества мо</w:t>
              <w:softHyphen/>
              <w:t>лодёж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онное обеспечение молодежной политики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57" w:type="dxa"/>
            <w:tcBorders/>
          </w:tcPr>
          <w:p>
            <w:pPr>
              <w:pStyle w:val="ConsPlusNonformat"/>
              <w:snapToGrid w:val="fals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657" w:type="dxa"/>
            <w:tcBorders/>
          </w:tcPr>
          <w:p>
            <w:pPr>
              <w:pStyle w:val="23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граждан, задейство</w:t>
              <w:softHyphen/>
              <w:t>ванных в добровольческой деятельности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</w:t>
              <w:softHyphen/>
              <w:t>ния Под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5657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овых средств, необходимых для реализации Подпрограммы составят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 481,00 тысяча рублей, в том числе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– 927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5 год – 777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77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бюджетных ассигнований бюджета города Ге</w:t>
              <w:softHyphen/>
              <w:t>оргиевска – 2 481,00 тысяча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– 927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5 год – 777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77,00 тысяч рублей</w:t>
            </w:r>
          </w:p>
        </w:tc>
      </w:tr>
      <w:tr>
        <w:trPr>
          <w:cantSplit w:val="true"/>
        </w:trPr>
        <w:tc>
          <w:tcPr>
            <w:tcW w:w="87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657" w:type="dxa"/>
            <w:tcBorders/>
          </w:tcPr>
          <w:p>
            <w:pPr>
              <w:pStyle w:val="23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молодых граждан, задейство</w:t>
              <w:softHyphen/>
              <w:t>ванных в добровольческой деятельности  (доля от общего числа  молодых граждан)  до 12 процентов</w:t>
            </w:r>
          </w:p>
          <w:p>
            <w:pPr>
              <w:pStyle w:val="23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сферы реализации подпрограммы, описа</w:t>
        <w:softHyphen/>
        <w:t>ние основных проблем в указанной сфере и прогноз её развития.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 xml:space="preserve"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ода № 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родолжающегося социального расслоения, от</w:t>
        <w:softHyphen/>
        <w:t>сутствия у молодых граждан равных шансов на получение образования, дос</w:t>
        <w:softHyphen/>
        <w:t>тойной работы, медицинских, социально-бытовых и других услуг продолжают нарастать негативные тенденции в молодёжной среде:</w:t>
      </w:r>
    </w:p>
    <w:p>
      <w:pPr>
        <w:pStyle w:val="23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ываются духовные ценности, ориентиры, усиливается недоверие к институтам власти;</w:t>
      </w:r>
    </w:p>
    <w:p>
      <w:pPr>
        <w:pStyle w:val="23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ется высокий уровень преступности в молодёжной среде;</w:t>
      </w:r>
    </w:p>
    <w:p>
      <w:pPr>
        <w:pStyle w:val="23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яются наркобизнес и наркомания среди молодёжи. Эта про</w:t>
        <w:softHyphen/>
        <w:t>блема является одной из серьезнейших проблем национальной безопасности.</w:t>
      </w:r>
    </w:p>
    <w:p>
      <w:pPr>
        <w:pStyle w:val="23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пыт реализации молодежной политики на территории города Георгиев</w:t>
        <w:softHyphen/>
        <w:t>ска свидетельствует о том, что  эффективным механизмом решения проблем в мо</w:t>
        <w:softHyphen/>
        <w:t>лодежной среде является  программно-целевой подход, позволяющий ком</w:t>
        <w:softHyphen/>
        <w:t>плексно осуществлять необходимые мероприятия и наиболее рационально и адресно использовать финансовые, кадровые и организационные ресурсы.</w:t>
      </w:r>
    </w:p>
    <w:p>
      <w:pPr>
        <w:pStyle w:val="23"/>
        <w:widowControl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базовый подход к содержанию Программы заключается в смеще</w:t>
        <w:softHyphen/>
        <w:t>нии акцентов с проведения мероприятий для молодежи на разработку и внедре</w:t>
        <w:softHyphen/>
        <w:t>ние инновационных подходов и технологий вовлечения молодежи в жизнедея</w:t>
        <w:softHyphen/>
        <w:t>тельность гор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Приоритеты реализуемой в городе Георгиевске государственной  политики в сфере реализации Подпрограммы, цели, задачи, целе</w:t>
        <w:softHyphen/>
        <w:t>вые индикаторы и показатели Подпрограммы, описание ожидаемых ко</w:t>
        <w:softHyphen/>
        <w:t>нечных результатов подпрограммы  и сроки ее реализации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создание и развитие правовых, экономических и организационных условий для вос</w:t>
        <w:softHyphen/>
        <w:t>питания у молодёжи гражданского созна</w:t>
        <w:softHyphen/>
        <w:t>ния в условиях демократического обще</w:t>
        <w:softHyphen/>
        <w:t>ства, рыночной экономики и правового го</w:t>
        <w:softHyphen/>
        <w:t>сударства, личностная самореализация мо</w:t>
        <w:softHyphen/>
        <w:t>лодых людей как активных участников преобразований современного российского общества.</w:t>
      </w:r>
    </w:p>
    <w:p>
      <w:pPr>
        <w:pStyle w:val="Normal"/>
        <w:ind w:firstLine="700"/>
        <w:jc w:val="both"/>
        <w:rPr/>
      </w:pPr>
      <w:r>
        <w:rPr>
          <w:spacing w:val="-2"/>
          <w:sz w:val="28"/>
          <w:szCs w:val="28"/>
        </w:rPr>
        <w:t>Задачами Подпрограммы  являются:</w:t>
      </w:r>
    </w:p>
    <w:p>
      <w:pPr>
        <w:pStyle w:val="23"/>
        <w:widowControl/>
        <w:spacing w:lineRule="atLeast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, направленных на формирование у молодежи активной жизненной позиции,  условий для гражданского становления, патриотического, духовно-нравственного воспитания молодёжи, уве</w:t>
        <w:softHyphen/>
        <w:t>ковечение памяти защитников Отечества;</w:t>
      </w:r>
    </w:p>
    <w:p>
      <w:pPr>
        <w:pStyle w:val="Normal"/>
        <w:ind w:firstLine="700"/>
        <w:rPr/>
      </w:pPr>
      <w:r>
        <w:rPr>
          <w:sz w:val="28"/>
          <w:szCs w:val="28"/>
        </w:rPr>
        <w:t>организация мероприятий по поддержке молодых семей и работающей молодежи;</w:t>
      </w:r>
    </w:p>
    <w:p>
      <w:pPr>
        <w:pStyle w:val="Normal"/>
        <w:ind w:firstLine="700"/>
        <w:rPr/>
      </w:pPr>
      <w:r>
        <w:rPr>
          <w:sz w:val="28"/>
          <w:szCs w:val="28"/>
        </w:rPr>
        <w:t>поддержка молодежного предпринима</w:t>
        <w:softHyphen/>
        <w:t>тельства и содействие занятости молодёжи;</w:t>
      </w:r>
    </w:p>
    <w:p>
      <w:pPr>
        <w:pStyle w:val="Normal"/>
        <w:ind w:firstLine="700"/>
        <w:rPr/>
      </w:pPr>
      <w:r>
        <w:rPr>
          <w:sz w:val="28"/>
          <w:szCs w:val="28"/>
        </w:rPr>
        <w:t>поддержка детских, молодёжных и студен</w:t>
        <w:softHyphen/>
        <w:t>ческих общественных объединений;</w:t>
      </w:r>
    </w:p>
    <w:p>
      <w:pPr>
        <w:pStyle w:val="Normal"/>
        <w:ind w:firstLine="700"/>
        <w:rPr/>
      </w:pPr>
      <w:r>
        <w:rPr>
          <w:sz w:val="28"/>
          <w:szCs w:val="28"/>
        </w:rPr>
        <w:t>профилактика асоциальных явлений и пра</w:t>
        <w:softHyphen/>
        <w:t>вонарушений в молодёжной среде;</w:t>
      </w:r>
    </w:p>
    <w:p>
      <w:pPr>
        <w:pStyle w:val="Normal"/>
        <w:ind w:firstLine="700"/>
        <w:rPr/>
      </w:pPr>
      <w:r>
        <w:rPr>
          <w:sz w:val="28"/>
          <w:szCs w:val="28"/>
        </w:rPr>
        <w:t>развитие молодёжного туризма, междуна</w:t>
        <w:softHyphen/>
        <w:t>родных и региональных связей в сфере мо</w:t>
        <w:softHyphen/>
        <w:t>лодежной поли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художественного творчества мо</w:t>
        <w:softHyphen/>
        <w:t>лодёжи;</w:t>
      </w:r>
    </w:p>
    <w:p>
      <w:pPr>
        <w:pStyle w:val="Normal"/>
        <w:ind w:firstLine="70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информационное обеспечение молодежной поли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целевых индикаторах и показателях Подпрограммы  и их значениях приведены в приложении 1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ным оценкам, к концу 2016 года:</w:t>
      </w:r>
    </w:p>
    <w:p>
      <w:pPr>
        <w:pStyle w:val="23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молодых граждан, задейство</w:t>
        <w:softHyphen/>
        <w:t>ванных в добровольческой деятельности  (доля от общего числа  молодых граждан)  до 12 процентов;</w:t>
      </w:r>
    </w:p>
    <w:p>
      <w:pPr>
        <w:pStyle w:val="23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молодых граждан, участвую</w:t>
        <w:softHyphen/>
        <w:t>щих в деятельности студенческих отрядов – до 250 челов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согласованность действий соисполнителей по подготовке и реализации мероприятий Подпрограммы исходя из её ц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Подпрограммы осуществляет свои функции во взаимодействии с соисполнителям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реализации Подпрограммы – 2014-201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301"/>
      <w:r>
        <w:rPr>
          <w:sz w:val="28"/>
          <w:szCs w:val="28"/>
        </w:rPr>
        <w:t>Достижение целей и решение задач Подпрограммы осуществляется путем выполнения комплекса взаимоувязанных по срокам, ресурсам и результатам мероприятий, сгруппированных в основн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bookmarkEnd w:id="0"/>
      <w:r>
        <w:rPr/>
        <w:t xml:space="preserve"> </w:t>
      </w:r>
      <w:r>
        <w:rPr>
          <w:sz w:val="28"/>
          <w:szCs w:val="28"/>
        </w:rPr>
        <w:t>Обеспечение деятельности (оказание услуг) учреждений в области организационно-воспитательной работы с молодеж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роведение мероприятий для детей и молодёжи</w:t>
      </w:r>
    </w:p>
    <w:p>
      <w:pPr>
        <w:pStyle w:val="Normal"/>
        <w:jc w:val="both"/>
        <w:rPr/>
      </w:pPr>
      <w:r>
        <w:rPr>
          <w:sz w:val="28"/>
          <w:szCs w:val="28"/>
        </w:rPr>
        <w:t>Перечень основных мероприятий Подпрограммы приведен в при</w:t>
        <w:softHyphen/>
        <w:t>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4. Информация об участии государственных внебюджетных фондов, общественных, научных и иных организаций в реализации под</w:t>
        <w:softHyphen/>
        <w:t>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е внебюджетные фонды, общественные, научные и иные организации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4"/>
          <w:sz w:val="28"/>
          <w:szCs w:val="28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  <w:sz w:val="28"/>
          <w:szCs w:val="28"/>
        </w:rPr>
        <w:t>феде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государственных внебюджетных фондов </w:t>
      </w:r>
      <w:r>
        <w:rPr>
          <w:spacing w:val="-4"/>
          <w:sz w:val="28"/>
          <w:szCs w:val="28"/>
        </w:rPr>
        <w:t>и юридических лиц на реализацию Подпрограммы приведено в приложении 6 к Программе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410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2">
    <w:name w:val="Основной текст с отступом 2 Знак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17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3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1:00Z</dcterms:created>
  <dc:creator>Елена Борисовна</dc:creator>
  <dc:description/>
  <cp:keywords/>
  <dc:language>en-US</dc:language>
  <cp:lastModifiedBy>КапниноваА</cp:lastModifiedBy>
  <cp:lastPrinted>2014-11-17T10:04:00Z</cp:lastPrinted>
  <dcterms:modified xsi:type="dcterms:W3CDTF">2014-11-17T06:04:00Z</dcterms:modified>
  <cp:revision>26</cp:revision>
  <dc:subject/>
  <dc:title>ПРИЛОЖЕНИЕ </dc:title>
</cp:coreProperties>
</file>