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0395</wp:posOffset>
                </wp:positionH>
                <wp:positionV relativeFrom="paragraph">
                  <wp:posOffset>-762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-6pt;mso-position-vertical-relative:text;margin-left:2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-ориентированных некоммерческих организаций города Георгиевс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оддержка социально-ориентированных некоммерческих организаций города Георги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ддержка социально-ориентированных некоммерческих организаций города Георгиевска» (далее – </w:t>
              <w:softHyphen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силение роли социально-ориентированных некоммерческих организаций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м оказана материальная поддерж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1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одпрограммы составит 1 620,0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1 620,0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7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качество жизни малоимущих членов и активистов социально-ориентированных общественных объединений и иных некоммерческих организаций города Георгиевска путем увеличения на 5 процентов к 2021 году по сравнению с 2015 годом численности малоимущих членов и активистов социально-ориентированных общественных объединений и иных некоммерческих организаций города Георгиевска в том числе: ветеранов Великой Отечественной войны, пенсионеров и других пожилых граждан, которым оказана материальная поддержка, повысить роль общественных организаций города Георгиевска в проведении мероприятий патриотической направленно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, в рамках которого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а территории города условий для эффективной деятельности и развития общественных объединений и и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оведения социально-ориентированными общественными объединениями и иными некоммерческими организациями мероприятий патриотической напра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мощь ветеранам, инвалидам, гражданам, оказавшимся в трудной жизненной ситуации, в первую очередь – пожило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основного мероприятия Подпрограммы станут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повышение уровня и качества жизни отдельных категорий граждан, в том числе: инвалидов, ветеранов Великой Отечественной войны и других пожилых граждан путем увеличения численности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до 120 человек к 2021 году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и усиление значимости проводимых патриотических мероприятий в городе Георгиевске общественными организациями.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социально-ориентированные общественные объединения и иные некоммерческие организации города Георгиевс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2:00Z</dcterms:created>
  <dc:creator>Анна Борисовна</dc:creator>
  <dc:description/>
  <cp:keywords/>
  <dc:language>en-US</dc:language>
  <cp:lastModifiedBy>КапниноваА</cp:lastModifiedBy>
  <cp:lastPrinted>2016-01-29T15:06:00Z</cp:lastPrinted>
  <dcterms:modified xsi:type="dcterms:W3CDTF">2016-10-28T06:27:00Z</dcterms:modified>
  <cp:revision>82</cp:revision>
  <dc:subject/>
  <dc:title>                                                                                            УТВЕРЖДЕНА</dc:title>
</cp:coreProperties>
</file>