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10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</w:t>
              <w:softHyphen/>
              <w:t>оргиевска «Социальная поддержка гра</w:t>
              <w:softHyphen/>
              <w:t>ждан 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города Георгиевска «Социальная поддержка граждан» и показате</w:t>
        <w:softHyphen/>
        <w:t>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5"/>
        <w:gridCol w:w="1755"/>
        <w:gridCol w:w="1276"/>
        <w:gridCol w:w="1134"/>
        <w:gridCol w:w="1134"/>
        <w:gridCol w:w="1134"/>
        <w:gridCol w:w="1134"/>
        <w:gridCol w:w="1133"/>
        <w:gridCol w:w="1136"/>
        <w:gridCol w:w="127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60"/>
        <w:gridCol w:w="1759"/>
        <w:gridCol w:w="14"/>
        <w:gridCol w:w="1262"/>
        <w:gridCol w:w="18"/>
        <w:gridCol w:w="1116"/>
        <w:gridCol w:w="21"/>
        <w:gridCol w:w="1113"/>
        <w:gridCol w:w="24"/>
        <w:gridCol w:w="1110"/>
        <w:gridCol w:w="27"/>
        <w:gridCol w:w="1107"/>
        <w:gridCol w:w="30"/>
        <w:gridCol w:w="1104"/>
        <w:gridCol w:w="33"/>
        <w:gridCol w:w="1101"/>
        <w:gridCol w:w="36"/>
        <w:gridCol w:w="31"/>
        <w:gridCol w:w="1209"/>
      </w:tblGrid>
      <w:tr>
        <w:trPr>
          <w:tblHeader w:val="true"/>
          <w:trHeight w:val="2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1573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»</w:t>
            </w:r>
          </w:p>
        </w:tc>
      </w:tr>
      <w:tr>
        <w:trPr>
          <w:trHeight w:val="144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Социальное обеспечение населения города Георгиевска» </w:t>
            </w:r>
          </w:p>
        </w:tc>
      </w:tr>
      <w:tr>
        <w:trPr>
          <w:trHeight w:val="707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»</w:t>
            </w:r>
          </w:p>
        </w:tc>
      </w:tr>
      <w:tr>
        <w:trPr>
          <w:trHeight w:val="144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9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6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4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</w:tr>
      <w:tr>
        <w:trPr>
          <w:trHeight w:val="206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роживающих на территории города Георгиев</w:t>
              <w:softHyphen/>
              <w:t>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. Цель «Обеспечение доступности объектов и услуг в приоритетных сферах жизнедеятельности инвалидов и друг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ломобильных групп населения в городе Георгиевске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ступных для инвали</w:t>
              <w:softHyphen/>
              <w:t xml:space="preserve">до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объек</w:t>
              <w:softHyphen/>
              <w:t>тов культуры, спорта, транспорта и до</w:t>
              <w:softHyphen/>
              <w:t>рожно-транспортной инфра</w:t>
              <w:softHyphen/>
              <w:t>структуры в общем количестве приоритет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>
          <w:trHeight w:val="541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е Георгиевске» </w:t>
            </w:r>
          </w:p>
        </w:tc>
      </w:tr>
      <w:tr>
        <w:trPr>
          <w:trHeight w:val="708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культуры и спор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15735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Создание доступной среды для инвалидов и других маломобильных групп населения в учреждениях дошко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</w:t>
              <w:softHyphen/>
              <w:t>бильных групп населения го</w:t>
              <w:softHyphen/>
              <w:t xml:space="preserve">рода объектов дошкольного и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735" w:type="dxa"/>
            <w:gridSpan w:val="20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сти объектов транспорта и дорожно-транспортной инфраструктуры для инвалидов и других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мо</w:t>
              <w:softHyphen/>
              <w:t>бильных групп населения»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</w:t>
              <w:softHyphen/>
              <w:t>бильных групп населения го</w:t>
              <w:softHyphen/>
              <w:t>рода объектов транспорта и дорожно-транспортной инфра</w:t>
              <w:softHyphen/>
              <w:t xml:space="preserve">струк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>
          <w:trHeight w:val="776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</w:t>
              <w:softHyphen/>
              <w:t>нений и иных некоммерческих организаций города Георгиевска»</w:t>
            </w:r>
          </w:p>
        </w:tc>
      </w:tr>
      <w:tr>
        <w:trPr>
          <w:trHeight w:val="517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</w:t>
              <w:softHyphen/>
              <w:t>тированных общественных объединений и иных неком</w:t>
              <w:softHyphen/>
              <w:t>мерческих организаций города Георгиевска, которым оказана материальная поддержка, в общей численности обратив</w:t>
              <w:softHyphen/>
              <w:t>шихся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 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 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</w:t>
            </w:r>
          </w:p>
        </w:tc>
      </w:tr>
      <w:tr>
        <w:trPr>
          <w:trHeight w:val="707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</w:t>
              <w:softHyphen/>
              <w:t>заций города Георгиевска»</w:t>
            </w:r>
          </w:p>
        </w:tc>
      </w:tr>
      <w:tr>
        <w:trPr>
          <w:trHeight w:val="2776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</w:t>
              <w:softHyphen/>
              <w:t>ально-ориентированных обще</w:t>
              <w:softHyphen/>
              <w:t>ственных объединений и иных некоммерческих организаций города Георгиевска, которым оказана материальная под</w:t>
              <w:softHyphen/>
              <w:t>держка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3:00Z</dcterms:created>
  <dc:creator>e.pismennaya</dc:creator>
  <dc:description/>
  <cp:keywords/>
  <dc:language>en-US</dc:language>
  <cp:lastModifiedBy>Sbis</cp:lastModifiedBy>
  <cp:lastPrinted>2016-10-18T10:37:00Z</cp:lastPrinted>
  <dcterms:modified xsi:type="dcterms:W3CDTF">2016-10-19T10:19:00Z</dcterms:modified>
  <cp:revision>26</cp:revision>
  <dc:subject/>
  <dc:title>                                                                                                                                             Приложение 2</dc:title>
</cp:coreProperties>
</file>