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города Георгиевска «Социальная поддержка граждан»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финансового обеспечения муниципальной программы города Георгиевска «Социальная поддержка граждан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73"/>
        <w:gridCol w:w="3300"/>
        <w:gridCol w:w="1650"/>
        <w:gridCol w:w="1430"/>
        <w:gridCol w:w="1320"/>
        <w:gridCol w:w="1430"/>
        <w:gridCol w:w="1447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ового обеспечения по ответственному 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8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о год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379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177"/>
        <w:gridCol w:w="3313"/>
        <w:gridCol w:w="48"/>
        <w:gridCol w:w="1602"/>
        <w:gridCol w:w="1430"/>
        <w:gridCol w:w="1406"/>
        <w:gridCol w:w="1430"/>
        <w:gridCol w:w="1430"/>
        <w:gridCol w:w="1430"/>
      </w:tblGrid>
      <w:tr>
        <w:trPr>
          <w:tblHeader w:val="true"/>
          <w:trHeight w:val="228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1531" w:hRule="atLeast"/>
        </w:trPr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города Георгиевска «Социальная поддержка граждан», всего</w:t>
            </w:r>
          </w:p>
        </w:tc>
        <w:tc>
          <w:tcPr>
            <w:tcW w:w="33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, в том числе: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 097,21</w:t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 282,99</w:t>
            </w:r>
          </w:p>
        </w:tc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 087,99</w:t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 062,99</w:t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 032,99</w:t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 668,99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, всего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 466,3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ю труда и социальной защиты населения администрации города Георгиевска (далее – УТСЗН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 и  спорту администрации города Георгиевска (далее – комитет по культуре и спор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я города Георгиевска (далее – управление ЖКХ)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644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7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 (далее – краевой бюджет), всего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 164,4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 164,4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6,4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,6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,6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СЗН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 молодежной политики администрации города Георгиевска (далее – управление образования и молодежной политики)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4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6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6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 и спорту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8,9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ое обеспечение населения города Георгиевска», всего</w:t>
            </w:r>
          </w:p>
        </w:tc>
        <w:tc>
          <w:tcPr>
            <w:tcW w:w="33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, в том числ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 242,2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 608,89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 608,8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 608,8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 608,8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 608,89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а,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644,6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644,6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краевого бюджета,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 497,5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 497,5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ер социальной поддержки отдельным категориям граждан города Георгиевска </w:t>
            </w:r>
          </w:p>
        </w:tc>
        <w:tc>
          <w:tcPr>
            <w:tcW w:w="33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, в том числ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71 843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 711,72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 711,7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 711,7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 711,7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 711,72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,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160,7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160,7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краевого бюджета,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 582,4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 741,15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 741,1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 741,1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 741,1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 741,15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 582,4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 741,15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 741,1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 741,1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 741,1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 741,15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семьям и детям</w:t>
            </w:r>
          </w:p>
        </w:tc>
        <w:tc>
          <w:tcPr>
            <w:tcW w:w="33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, в том числ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1 399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97,17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97,1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97,1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97,1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97,17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,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483,9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3,9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краевого бюджета,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915,1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915,1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ступная сре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городе Георгиевске»,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 в том числе предусмотрен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у по культуре и спор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 молодежной поли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у по культуре и спор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18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96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1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1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7,6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6,4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6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6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СЗН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 молодежной политики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4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6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 и спорту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8,9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беспрепятственного доступа инвалидов и других маломобильных групп населения к объектам культуры и спо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34" w:hanging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, в том числе, предусмотренны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34"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 и спорт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        бюджет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 и спорт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 и спорт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96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96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7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7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8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8,9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377" w:hRule="atLeast"/>
        </w:trPr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3177" w:type="dxa"/>
            <w:tcBorders/>
          </w:tcPr>
          <w:p>
            <w:pPr>
              <w:pStyle w:val="Formattexttopleveltext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</w:t>
            </w:r>
          </w:p>
          <w:p>
            <w:pPr>
              <w:pStyle w:val="Formattexttopleveltext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репятственного доступа инвалидов и других маломобильных групп населения к учреждениям дошкольного и дополнительного образования</w:t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 том числе: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 молодежной полит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беспрепятственного доступа инвалидов и других маломобильных групп населения к объектам транспорта и дорожно-транспортной инфраструк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7"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, в том числе, предусмотренны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1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1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4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6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60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6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60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6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60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60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6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6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держка социально-ориентированных некоммерческих организаций города Георгиевска», всего</w:t>
            </w:r>
          </w:p>
        </w:tc>
        <w:tc>
          <w:tcPr>
            <w:tcW w:w="331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, в том числ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 качества жизни малоимущих членов и активистов социально-ориентированных общественных объединений и иных некоммерческих организаций города Георгиевска, укрепление роли общественных организаций в проведении мероприятий патриотической направленности</w:t>
            </w:r>
          </w:p>
        </w:tc>
        <w:tc>
          <w:tcPr>
            <w:tcW w:w="33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, в том числе, предусмотренные: 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города Георгиевска «Социальная поддержка граждан» и общепрограммные мероприятия», всего</w:t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, в том числ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6,9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83,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83,5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83,5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краевого бюджета,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6,9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6,9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 реализации Программы</w:t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 , в том числ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6,9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,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6,9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6,9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</w:tr>
    </w:tbl>
    <w:p>
      <w:pPr>
        <w:pStyle w:val="Normal"/>
        <w:spacing w:lineRule="atLeast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8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38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</w:rPr>
  </w:style>
  <w:style w:type="character" w:styleId="Appleconvertedspace">
    <w:name w:val="apple-converted-space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5:55:00Z</dcterms:created>
  <dc:creator>e.pismennaya</dc:creator>
  <dc:description/>
  <cp:keywords/>
  <dc:language>en-US</dc:language>
  <cp:lastModifiedBy>Sbis</cp:lastModifiedBy>
  <cp:lastPrinted>2016-07-19T09:21:00Z</cp:lastPrinted>
  <dcterms:modified xsi:type="dcterms:W3CDTF">2016-10-18T06:19:00Z</dcterms:modified>
  <cp:revision>59</cp:revision>
  <dc:subject/>
  <dc:title>                                                                                                                                             Приложение 4</dc:title>
</cp:coreProperties>
</file>