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284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left="284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sz w:val="28"/>
          <w:szCs w:val="28"/>
        </w:rPr>
        <w:t xml:space="preserve">в городе Георгиевск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 «Доступная среда </w:t>
      </w:r>
      <w:r>
        <w:rPr>
          <w:rFonts w:cs="Times New Roman" w:ascii="Times New Roman" w:hAnsi="Times New Roman"/>
          <w:sz w:val="28"/>
          <w:szCs w:val="28"/>
        </w:rPr>
        <w:t xml:space="preserve">в городе Георгиевске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«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Георгиевске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жилищно-коммунального хозяйства администрации города Георгиевска (далее – 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омитет по культуре и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Георгиевска (далее – комит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культуре и спор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далее – администрация города)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й среды для инвалидов и других маломобильных групп населения в учреждениях культуры и спорта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доступной среды для инвалидов и других маломобильных групп населения в учреждениях дошкольного и дополнительного образования;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сти объектов транспорта и дорожно-транспортной инфраструктуры для инвалидов и других маломобильных групп насел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дошкольного и дополнительного образования;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транспорта и дорожно-транспортной инфраструктуры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2 742,06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– 12 742,06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6 918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42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22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20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1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6,6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сийской Федерации (далее - федеральный бюджет) – 4 821,6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 821,6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7 920,42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 096,4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42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22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20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1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6,60 тыс. рублей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с 22 процентов в 2014 году до 100 процентов в 2021 году, спортивных объектов с 75 процентов в 2014 году до 86 процентов в 2021 году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доступных для инвалидов и других маломобильных групп населения учреждений дошкольного и дополнительного образования с 15 процентов в 2014 году до 89 процентов в 2021 году;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с 6,6 процентов в 2014 году до 91,1 процентов в 2021 году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культуры и спорта, в рамках которого предпо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андуса на центральных входах в муниципальном бюджетном учреждении культуры (далее – МБУК) «Георгиевский городской Дом культуры», в муниципальном бюджетном образовательном учреждении дополнительного образования детей (далее – МБОУ ДОД) «Детская музыкальная школа города Георгиевска» (концертный зал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обильного лестничного подъёмника для МБУК «Георгиевский городской Дом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удование и обустройство туалетных комнат в </w:t>
      </w:r>
      <w:r>
        <w:rPr>
          <w:rFonts w:cs="Times New Roman" w:ascii="Times New Roman" w:hAnsi="Times New Roman"/>
          <w:sz w:val="28"/>
          <w:szCs w:val="28"/>
        </w:rPr>
        <w:t>МБУК «Городской Дворец культуры» и МБУК «Георгиевский городской Дом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тационарной информационной системы «Исток С-1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беспровод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дачи аудио-сигнала в слуховой аппарат для инвалидов со сниженным слух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борудование поручнями  имеющегося пандуса в МБУК «Городской Дворец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напольной тактильной плиткой и покрытиями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контрастной маркировки на двери, ступени, лестницы в учреждени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пециальными парковочными местами для людей на инвалидных колясках на прилегающей территории МБУК «Городской Дворец культур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в учреждениях культуры тактильных схем и информационных табличек, дублирующих информацию с помощью шрифта Брай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ест для инвалидов, передвигающихся на кресло-колясках,  в зрительных залах МБУК «Городской Дворец культуры» и в МБУК «Георгиевский городской Дом культур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личного туалета с универсальной специально оборудованной кабиной для людей с ограниченными возможностями здоровья, с установкой откидных опорных поручней, штанг, поворотных или откидных сидений в МБУК «Центр досуга и развлеч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андусов для преодоления порогов в МБУК «Георгиевская центральная библиотечная система», МБОУ ДОД «Детская художественная школа города Георгиевска, МБОУ ДОД «Детская музыкальная школа города Георгиевска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удование и обустройство санитарных комнат (туалеты, душевые, дверные проемы) в спортзале </w:t>
      </w:r>
      <w:r>
        <w:rPr>
          <w:rFonts w:cs="Times New Roman" w:ascii="Times New Roman" w:hAnsi="Times New Roman"/>
          <w:sz w:val="28"/>
          <w:szCs w:val="28"/>
        </w:rPr>
        <w:t>на стадионе «Торпедо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для осуществления кинопоказов с подготовленным  субтитрированием и тифлокомментированием.</w:t>
      </w:r>
    </w:p>
    <w:p>
      <w:pPr>
        <w:pStyle w:val="ConsNonformat"/>
        <w:widowControl/>
        <w:tabs>
          <w:tab w:val="clear" w:pos="708"/>
          <w:tab w:val="left" w:pos="228" w:leader="none"/>
        </w:tabs>
        <w:ind w:righ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объектов культуры с 22 процентов в 2014 году до 100 процентов в 2021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х объектов с 75 процентов в 2014 году до 86 процентов в 2021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комитет по культуре и спорт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дошкольного и дополнительного образования, в рамках которого предпо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редупредительной рифленой и/или контрастно окрашенной поверхности на участках пола на путях движения инвалидов перед дверными проемами и входами на лестницы и панду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в полотнах наружных дверей, доступных инвалидам, смотровых панелей, заполненных прозрачным и ударопрочным материалом в учреждениях дошкольного 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анитарных комнат в учреждениях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стенных поручней в коридорах, холлах, санитарных комнатах в учреждениях дошкольного 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андусных съездов с поручнями в учреждениях дошкольного образования (МКДОУ № 3 и №23).</w:t>
      </w:r>
    </w:p>
    <w:p>
      <w:pPr>
        <w:pStyle w:val="ConsPlusNonformat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учреждений дошкольного и дополнительного образования с 15 процентов в 2014 году до 89 процентов в 2021 году;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управление образования и молодежной полити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я пассажирского транспорта общего пользования, оборудованного </w:t>
      </w:r>
      <w:r>
        <w:rPr>
          <w:rFonts w:cs="Times New Roman" w:ascii="Times New Roman" w:hAnsi="Times New Roman"/>
          <w:bCs/>
          <w:sz w:val="28"/>
          <w:szCs w:val="28"/>
        </w:rPr>
        <w:t>приспособлениями для пассажиров с ограниченными физическими возможност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новка звуковы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гнализаторов 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ветофорных объектах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шеходных перехода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устройство с учетом нужд инвалидов  107 автобусных остановок, тротуаров, пологих спусков к автобусным остановкам, пешеходным перехода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услугой по перевозке детей-инвалидов, инвалидов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ороде Георгиевске.</w:t>
      </w:r>
    </w:p>
    <w:p>
      <w:pPr>
        <w:pStyle w:val="ConsPlusNonformat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 увеличение количества доступных для инвалидов и других маломобильных групп населения объектов транспорта и дорожно-транспортной инфраструктуры с 6,6 процентов в 2014 году до 91,1 процентов в 2021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ют отдел муниципального контроля и предоставления транспортных услуг населен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ложении 6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3:00Z</dcterms:created>
  <dc:creator>Kapshuk GV</dc:creator>
  <dc:description/>
  <cp:keywords/>
  <dc:language>en-US</dc:language>
  <cp:lastModifiedBy>КапниноваА</cp:lastModifiedBy>
  <cp:lastPrinted>2016-10-18T10:24:00Z</cp:lastPrinted>
  <dcterms:modified xsi:type="dcterms:W3CDTF">2016-10-28T06:26:00Z</dcterms:modified>
  <cp:revision>31</cp:revision>
  <dc:subject/>
  <dc:title/>
</cp:coreProperties>
</file>