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7 мая 2016 г. № 709</w:t>
      </w:r>
    </w:p>
    <w:p>
      <w:pPr>
        <w:pStyle w:val="Normal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center"/>
        <w:rPr>
          <w:w w:val="109"/>
        </w:rPr>
      </w:pPr>
      <w:r>
        <w:rPr>
          <w:w w:val="109"/>
          <w:sz w:val="28"/>
          <w:szCs w:val="28"/>
        </w:rPr>
        <w:t>И Н Ф О Р М А Ц И Я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об итогах работы предприятий </w:t>
      </w:r>
      <w:r>
        <w:rPr>
          <w:sz w:val="28"/>
        </w:rPr>
        <w:t xml:space="preserve">топливно-энергетического комплекса,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жилищно-коммунального хозяйства города Георгиевска </w:t>
      </w:r>
    </w:p>
    <w:p>
      <w:pPr>
        <w:pStyle w:val="Normal"/>
        <w:jc w:val="center"/>
        <w:rPr/>
      </w:pPr>
      <w:r>
        <w:rPr>
          <w:sz w:val="28"/>
          <w:szCs w:val="26"/>
        </w:rPr>
        <w:t>в осенне-зимний период 2015-2016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заседании администрации города Георгиевска </w:t>
      </w:r>
      <w:r>
        <w:rPr>
          <w:sz w:val="28"/>
          <w:szCs w:val="28"/>
        </w:rPr>
        <w:t xml:space="preserve">05 октября 2015 г. № 1336 «О ходе подготовки к работе в осенне-зимний период 2015-2016 годов предприятий топливно-энергетического комплекса, жилищно-коммунального хозяйства и других поставщиков коммунальных услуг, объектов образования, здравоохранения, культуры города Георгиевска» были подведены итоги по подготовки. </w:t>
      </w:r>
      <w:r>
        <w:rPr>
          <w:rStyle w:val="StrongEmphasis"/>
          <w:b w:val="false"/>
          <w:sz w:val="28"/>
          <w:szCs w:val="28"/>
        </w:rPr>
        <w:t>Все запланированные мероприятия по подготовке предприятий топливно-энергетического комплекса, жилищно-комму</w:t>
        <w:softHyphen/>
        <w:t>нального хозяйства и других поставщиков коммунальных услуг, объектов образования, здравоохранения, культуры города Георгиевска к работе в осенне-зимний период 2015-2016 годов были выполнены в полном объёме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highlight w:val="yellow"/>
        </w:rPr>
      </w:pPr>
      <w:r>
        <w:rPr>
          <w:rStyle w:val="StrongEmphasis"/>
          <w:b w:val="false"/>
          <w:sz w:val="28"/>
          <w:szCs w:val="28"/>
        </w:rPr>
        <w:t>Постановлениями администрации города Георгиевска от 08 октября 2015 г. № 1357 «О начале отопительного сезона 2015-2016 годов на территории города Георгиевска», №1358 «</w:t>
      </w:r>
      <w:r>
        <w:rPr>
          <w:sz w:val="28"/>
          <w:szCs w:val="28"/>
        </w:rPr>
        <w:t>О начале отопительного сезона 2015-2016 г.г. в дошкольных и общеобразовательных учреждениях, учреждениях здравоохранения города Георгиевска</w:t>
      </w:r>
      <w:r>
        <w:rPr>
          <w:rStyle w:val="StrongEmphasis"/>
          <w:b w:val="false"/>
          <w:sz w:val="28"/>
          <w:szCs w:val="28"/>
        </w:rPr>
        <w:t xml:space="preserve">» был начат отопительный сезон 2015-2016 года для потребителей на территории города Георгиевска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highlight w:val="yellow"/>
        </w:rPr>
      </w:pPr>
      <w:r>
        <w:rPr>
          <w:rStyle w:val="StrongEmphasis"/>
          <w:b w:val="false"/>
          <w:sz w:val="28"/>
          <w:szCs w:val="28"/>
        </w:rPr>
        <w:t>К началу осенне-зимнего периода были подготовлены 13 единиц снегоуборочной техники. Заготовлено 1000 тонн песчано-соляной смеси. Для содержания улично-дорожной сети города был заключен муниципальный контракт с Георгиевским муниципальным унитарным предприятием жилищно-коммунального хозяйства на механизированную уборку улиц города Георгиевска и ручную уборку тротуаров, газонов, остановок общественного транспорта,  а также в декабре 2015 года были заключены прямые договоры на январь 2016 года с Георгиевским муниципальным унитарным предприятием жилищно-коммунального хозяйства по зимней механизированной уборке улиц города Георгиевска и ручной уборке тротуаров, газонов, остановок общественного транспорта, на февраль, март и декабрь 2016 г. заключен муниципальный контракт с Георгиевским муниципальным унитарным предприятием жилищно-коммунального хозяйства на выполнение работ по механизированной уборке улиц города Георгиевска, ручной уборке тротуаров, газонов,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городе Георгиевске имеется 316 многоквартирных домов, из них 256 домов подключены к системе централизованного теплоснабжения, которые находятся на обслуживании или в управлении управляющих организаций, либо созданы ТСЖ, ЖСК, ТИВКи или находятся в непосредственном управлении собственниками жилых помещ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опительный сезон начался вовремя и прошел в нормальном режиме, без особых нарушений в системах, связанных с обеспечением жизнедеятельности населения, организаций, учреждений и предприят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при работе предприятий жилищно-коммунального комплекса уделялось работе по предупреждению и ликвидации чрезвычайных ситуаций. Благодаря оперативной работе всех служб городского коммунального хозяйства не допущены аварийные отключения в осенне-зимний период 2015 - 201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енне-зимний период были зарегистрированы инциденты, связанные с временным отключением энергоресурсов: по водоснабжению 93 слу</w:t>
      </w:r>
      <w:r>
        <w:rPr>
          <w:rStyle w:val="Style16"/>
          <w:sz w:val="28"/>
          <w:szCs w:val="28"/>
        </w:rPr>
        <w:t>чая, по теплоснабжению 37 случаев, по горячему водоснабжению 4 случая, по электроснабжению 15 случаев. Отключение холодного, горячего водоснабжения, отопления и электроснабжения не превышало  более  4-х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В целом предприятия жилищно-коммунального хозяйства, в осенне-зимний период 2015-2016 годов со своей работой справ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Основными задачами при подготовке к осенне-зимнему периоду 2016 - 2017 год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1. Подготовить 316 многоквартирных дома к эксплуатации в осенне-зимней период 2016-2017 годов, в том числе 256 многоквартирных дома подключенных к централизованной системе теплоснабжения. На эти цели планируется затратить - </w:t>
      </w:r>
      <w:r>
        <w:rPr>
          <w:rStyle w:val="Style16"/>
          <w:b/>
          <w:sz w:val="28"/>
          <w:szCs w:val="28"/>
        </w:rPr>
        <w:t xml:space="preserve">6160,5 </w:t>
      </w:r>
      <w:r>
        <w:rPr>
          <w:rStyle w:val="Style16"/>
          <w:sz w:val="28"/>
          <w:szCs w:val="28"/>
        </w:rPr>
        <w:t>тыс. рублей за счёт средств собственников многоквартирн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2. Подготовить котельные и тепловые сети к эксплуатации в осенне-зимний период 2016-2017 годов, а именно 32 котельных, 44,4 км тепловых сетей с заменой 1,0 км ветхих тепловых сетей. Сумма планируемых затрат – </w:t>
      </w:r>
      <w:r>
        <w:rPr>
          <w:rStyle w:val="Style16"/>
          <w:b/>
          <w:sz w:val="28"/>
          <w:szCs w:val="28"/>
        </w:rPr>
        <w:t xml:space="preserve">4731,05 </w:t>
      </w:r>
      <w:r>
        <w:rPr>
          <w:rStyle w:val="Style16"/>
          <w:sz w:val="28"/>
          <w:szCs w:val="28"/>
        </w:rPr>
        <w:t>тыс. рублей. За счёт средств теплоснабжающи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3. Подготовить водопроводно-канализационное хозяйство, а именно 243,8 км водопровода с заменой 1,3 км ветхих сетей, 152 км канализационных сетей с заменой 0,25 км ветхих сетей, подготовить очистные сооружения канализации. Сумма планируемых затрат </w:t>
      </w:r>
      <w:r>
        <w:rPr>
          <w:rStyle w:val="Style16"/>
          <w:b/>
          <w:sz w:val="28"/>
          <w:szCs w:val="28"/>
        </w:rPr>
        <w:t>1642,4</w:t>
      </w:r>
      <w:r>
        <w:rPr>
          <w:rStyle w:val="Style16"/>
          <w:sz w:val="28"/>
          <w:szCs w:val="28"/>
        </w:rPr>
        <w:t xml:space="preserve"> тыс. рублей, за счёт средств  производственно-технического подразделения Георгиевского филиала ГУП СК «Ставрополькрайводоканал» - «Юж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4. Подготовить электрохозяйство. Для этого необходимо подготовить 689,942 км линий электропередач, провести ревизию 127 трансформаторных подстанций. Планируемая сумма затрат – </w:t>
      </w:r>
      <w:r>
        <w:rPr>
          <w:rStyle w:val="Style16"/>
          <w:b/>
          <w:sz w:val="28"/>
          <w:szCs w:val="28"/>
        </w:rPr>
        <w:t>2943,03</w:t>
      </w:r>
      <w:r>
        <w:rPr>
          <w:rStyle w:val="Style16"/>
          <w:sz w:val="28"/>
          <w:szCs w:val="28"/>
        </w:rPr>
        <w:t xml:space="preserve"> тыс. рублей, за счёт собственных средств АО «Георгиевские городские электрические сети».</w:t>
      </w:r>
    </w:p>
    <w:p>
      <w:pPr>
        <w:pStyle w:val="Normal"/>
        <w:ind w:firstLine="709"/>
        <w:jc w:val="both"/>
        <w:rPr/>
      </w:pPr>
      <w:r>
        <w:rPr>
          <w:rStyle w:val="Style16"/>
          <w:sz w:val="28"/>
          <w:szCs w:val="28"/>
        </w:rPr>
        <w:t xml:space="preserve">5. Подготовить газовое хозяйство. Выполнить техническое обслуживание газопроводов, газорегуляторных пунктов в зданиях, газорегуляторных пунктов шкафных, станций катодной защиты, выполнить диагностирование технического состояния подземных газопроводов и окраску надземных распределительных газопроводов. Планируемый объём затрат – </w:t>
      </w:r>
      <w:r>
        <w:rPr>
          <w:rStyle w:val="Style16"/>
          <w:b/>
          <w:sz w:val="28"/>
          <w:szCs w:val="28"/>
        </w:rPr>
        <w:t>668,2</w:t>
      </w:r>
      <w:r>
        <w:rPr>
          <w:rStyle w:val="Style16"/>
          <w:sz w:val="28"/>
          <w:szCs w:val="28"/>
        </w:rPr>
        <w:t xml:space="preserve"> тыс. рублей, за счёт средств АО «Георгиевскмежрайгаз».</w:t>
      </w:r>
    </w:p>
    <w:p>
      <w:pPr>
        <w:pStyle w:val="Normal"/>
        <w:ind w:firstLine="709"/>
        <w:jc w:val="both"/>
        <w:rPr/>
      </w:pPr>
      <w:r>
        <w:rPr>
          <w:rStyle w:val="Style16"/>
          <w:sz w:val="28"/>
          <w:szCs w:val="28"/>
        </w:rPr>
        <w:t xml:space="preserve">6. Подготовить улично-дорожную сеть города к эксплуатации в осенне-зимний период 2016-2017 года. Для этого необходимо провести ямочный ремонт улично-дорожной сети на 30 улицах города, провести грейдирование дорог на 25 улицах города, выполнить ремонт тротуаров, ливнеотводных сооружений. Планируемая сумма затрат – </w:t>
      </w:r>
      <w:r>
        <w:rPr>
          <w:rStyle w:val="Style16"/>
          <w:b/>
          <w:sz w:val="28"/>
          <w:szCs w:val="28"/>
        </w:rPr>
        <w:t>13 082,3</w:t>
      </w:r>
      <w:r>
        <w:rPr>
          <w:rStyle w:val="Style16"/>
          <w:sz w:val="28"/>
          <w:szCs w:val="28"/>
        </w:rPr>
        <w:t xml:space="preserve"> тыс. рублей за счёт средств бюджета города Георгиевска. На указанные работы с ГМУП ЖКХ заключён муниципальный контракт. </w:t>
      </w:r>
    </w:p>
    <w:p>
      <w:pPr>
        <w:pStyle w:val="Normal"/>
        <w:ind w:firstLine="709"/>
        <w:jc w:val="both"/>
        <w:rPr>
          <w:rStyle w:val="0pt"/>
          <w:sz w:val="28"/>
          <w:szCs w:val="28"/>
          <w:highlight w:val="yellow"/>
        </w:rPr>
      </w:pPr>
      <w:r>
        <w:rPr>
          <w:rStyle w:val="Style16"/>
          <w:sz w:val="28"/>
          <w:szCs w:val="28"/>
        </w:rPr>
        <w:t xml:space="preserve">Общий план затрат на подготовку к осенне-зимнему периоду 2016-2017 годы составит </w:t>
      </w:r>
      <w:r>
        <w:rPr>
          <w:rStyle w:val="Style16"/>
          <w:b/>
          <w:sz w:val="28"/>
          <w:szCs w:val="28"/>
        </w:rPr>
        <w:t xml:space="preserve">– 19101,18 </w:t>
      </w:r>
      <w:r>
        <w:rPr>
          <w:rStyle w:val="Style16"/>
          <w:sz w:val="28"/>
          <w:szCs w:val="28"/>
        </w:rPr>
        <w:t xml:space="preserve">тыс. рублей, из них за счёт средств бюджета </w:t>
      </w:r>
      <w:r>
        <w:rPr>
          <w:rStyle w:val="0pt"/>
          <w:sz w:val="28"/>
          <w:szCs w:val="28"/>
        </w:rPr>
        <w:t xml:space="preserve">города Георгиевска – </w:t>
      </w:r>
      <w:r>
        <w:rPr>
          <w:rStyle w:val="0pt"/>
          <w:b/>
          <w:sz w:val="28"/>
          <w:szCs w:val="28"/>
        </w:rPr>
        <w:t>2 956,00</w:t>
      </w:r>
      <w:r>
        <w:rPr>
          <w:rStyle w:val="0pt"/>
          <w:sz w:val="28"/>
          <w:szCs w:val="28"/>
        </w:rPr>
        <w:t xml:space="preserve"> тыс. рублей, за счёт средств предприятий жилищно-коммунального комплекса – </w:t>
      </w:r>
      <w:r>
        <w:rPr>
          <w:rStyle w:val="0pt"/>
          <w:b/>
          <w:sz w:val="28"/>
          <w:szCs w:val="28"/>
        </w:rPr>
        <w:t>9984,68</w:t>
      </w:r>
      <w:r>
        <w:rPr>
          <w:rStyle w:val="0pt"/>
          <w:sz w:val="28"/>
          <w:szCs w:val="28"/>
        </w:rPr>
        <w:t xml:space="preserve"> тыс. рубля, за счёт собственников многоквартирных домов – </w:t>
      </w:r>
      <w:r>
        <w:rPr>
          <w:rStyle w:val="Style16"/>
          <w:b/>
          <w:sz w:val="28"/>
          <w:szCs w:val="28"/>
        </w:rPr>
        <w:t xml:space="preserve">6160,5 </w:t>
      </w:r>
      <w:r>
        <w:rPr>
          <w:rStyle w:val="0pt"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Тревогу вызывает подготовка объектов </w:t>
      </w:r>
      <w:r>
        <w:rPr>
          <w:rStyle w:val="StrongEmphasis"/>
          <w:b w:val="false"/>
          <w:sz w:val="28"/>
          <w:szCs w:val="28"/>
        </w:rPr>
        <w:t xml:space="preserve">образования и культуры, находящихся на территории города Георгиевска. При подготовке внимание необходимо уделить на выполнение работ по </w:t>
      </w:r>
      <w:r>
        <w:rPr>
          <w:rStyle w:val="Style16"/>
          <w:sz w:val="28"/>
          <w:szCs w:val="28"/>
        </w:rPr>
        <w:t>ремонту инженерных сетей электро-, водо-, теплоснабжения, ремонту кровли,  проведения испытаний электрооборудования, проверки на прочность и плотность внутренних систем теплоснабжения, промывку системы теплоснабжения и обслуживание приборов учета тепловой энергии.</w:t>
      </w:r>
    </w:p>
    <w:p>
      <w:pPr>
        <w:pStyle w:val="Normal"/>
        <w:jc w:val="both"/>
        <w:rPr>
          <w:rStyle w:val="0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0p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</w:t>
      </w:r>
      <w:r>
        <w:rPr>
          <w:rStyle w:val="0pt"/>
          <w:color w:val="000000"/>
          <w:sz w:val="28"/>
          <w:szCs w:val="28"/>
        </w:rPr>
        <w:t>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2"/>
      <w:lang w:val="ru-RU" w:bidi="ar-SA"/>
    </w:rPr>
  </w:style>
  <w:style w:type="character" w:styleId="0pt">
    <w:name w:val="Основной текст + Интервал 0 pt"/>
    <w:basedOn w:val="Style16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09:00Z</dcterms:created>
  <dc:creator>admin</dc:creator>
  <dc:description/>
  <cp:keywords/>
  <dc:language>en-US</dc:language>
  <cp:lastModifiedBy>КапниноваА</cp:lastModifiedBy>
  <cp:lastPrinted>2016-05-20T17:30:00Z</cp:lastPrinted>
  <dcterms:modified xsi:type="dcterms:W3CDTF">2016-05-30T07:26:00Z</dcterms:modified>
  <cp:revision>6</cp:revision>
  <dc:subject/>
  <dc:title>СПРАВКА</dc:title>
</cp:coreProperties>
</file>