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8 августа 2016 г. № 1081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места на территории каждого избирательного участка города для размещения печатных агитационных материалов для организации подготовки и проведения выборов депутатов Государственной Думы Федерального Собрания Российской Федерации седьмого созыва и депутатов Думы Ставропольского края шестого созыва на территории города Георгиевска 18 сентября 2016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192"/>
        <w:gridCol w:w="6946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го участ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а мест размещения печат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гитационных материалов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9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умба на остановке «Ж/д вокзал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АО «Зерно» (на проходно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О «Южный ремонтный завод» (на проходной)</w:t>
            </w:r>
          </w:p>
        </w:tc>
      </w:tr>
      <w:tr>
        <w:trPr>
          <w:trHeight w:val="52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9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а, остановка ж/д вокза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9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ска объявлений перед проходной ОАО «Хлебокомбинат «Георгиевский», ул. Гагарина, 6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-н «Магнит», ул. Советская, д.24.</w:t>
            </w:r>
          </w:p>
        </w:tc>
      </w:tr>
      <w:tr>
        <w:trPr>
          <w:trHeight w:val="99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умба при входе на стадион «Торпедо», ул. Гагарина, 66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Щит, улица Гагарина, между городским парком и стадионом.</w:t>
            </w:r>
          </w:p>
        </w:tc>
      </w:tr>
      <w:tr>
        <w:trPr>
          <w:trHeight w:val="623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екламный щит возле ТОС №2, ул. Гагарина, 117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умба на остановке угол ул. Моисеенко-Пушкина, д. 3/74 или рекламный щит «Адвокат Мерзляков», ул. Пушкина, д. 74.</w:t>
            </w:r>
          </w:p>
        </w:tc>
      </w:tr>
      <w:tr>
        <w:trPr>
          <w:trHeight w:val="567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Холл ГБОУ СПО «Георгиевский технологический техникум», ул. Октябрьская, 59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ойе Дома культуры по ул. Луначарского, 41.</w:t>
            </w:r>
          </w:p>
        </w:tc>
      </w:tr>
      <w:tr>
        <w:trPr>
          <w:trHeight w:val="78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0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умба, остановка «Винзавод «Георгиевский», ул. Пушкина, 39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Щит, угол улиц Горийская – Пушкина.</w:t>
            </w:r>
          </w:p>
        </w:tc>
      </w:tr>
      <w:tr>
        <w:trPr>
          <w:trHeight w:val="66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0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ска объявлений на въезде на территорию филиала РГГУ, ул. Шоссейная, 1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оска объявлений на въезде в ЗАО «Георгиевский кожевенный завод», проезд Казачий, 4.</w:t>
            </w:r>
          </w:p>
        </w:tc>
      </w:tr>
      <w:tr>
        <w:trPr>
          <w:trHeight w:val="26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0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ресток Пушкина/Горийская, 8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0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«Перекресток», ул. Маяковского, 208/ Щербакова, 16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0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умба на остановке «Маяковская» по улице Калини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тенд на остановке «Ермолова» по улице Ермолова.</w:t>
            </w:r>
          </w:p>
        </w:tc>
      </w:tr>
      <w:tr>
        <w:trPr>
          <w:trHeight w:val="54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0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ал переговорного пункта ОАО «ЮТК» Ставропольский филиал Восточного узла электросвязи, ул. Ленинградская, 6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П Магус М.Э. (магазин «Продукты»), ул. Ессентукская, 44/118 (размещение на доске объявлений в магазине)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0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еревянный стенд на углу ул. Гагарина-Горького, 186/19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кламный стенд ул. Пятигорская, 17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Щит около ворот ГМУП «Георгиевский рынок», ул. Ермолова, 3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Щит, улица Калинина, нечетная сторона, между жилым домом № 95 и магазином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тенд ул. Тургенева, 16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тенд ул. Строителей, 13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т по ул. Строителей, 1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т ул. Кочубея № 9, МБОУ СОШ № 6, напротив домов: Батакская, 10, Калинина, 144, Калинина, 130.</w:t>
            </w:r>
          </w:p>
        </w:tc>
      </w:tr>
      <w:tr>
        <w:trPr>
          <w:trHeight w:val="53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Щит на заборе МДОУ № 16 «Колокольчик» по ул. Кочубе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Щит по ул. Тургенева.</w:t>
            </w:r>
          </w:p>
        </w:tc>
      </w:tr>
      <w:tr>
        <w:trPr>
          <w:trHeight w:val="40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воровая территория дома по ул. Кочубея, 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БУ ДО «ДХШ г. Георгиевска», ул. Кочубея, 5.</w:t>
            </w:r>
          </w:p>
        </w:tc>
      </w:tr>
      <w:tr>
        <w:trPr>
          <w:trHeight w:val="65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ГБУЗ СК «Георгиевская центральная поликлиника», ул. Калинина, 129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ынок ООО «Содружество», ул. Батакская, 1.</w:t>
            </w:r>
          </w:p>
        </w:tc>
      </w:tr>
      <w:tr>
        <w:trPr>
          <w:trHeight w:val="93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нутри здания филиала центральной городской библиотеки, ул. Батакская, 1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умба, улица Калинина, четная сторона, остановка «Березка»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1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енд МУДО ДЮСШ, улица Мира-Быкова, 8/7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умбы на остановках «Стройуправление» и «Березка», нечетная сторона ул. Калини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1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Щит, улица Салогубова, напротив магазина «Золушк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Щит ул. Быкова (реклама Агентства Партнер) напротив детской поликлиники (остановка)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ска объявлений на здании аптеки «Единство», ул. Тронина, 1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-н «Визит»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2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йе ГБУЗ СК «Георгиевская городская детская поликлиника», ул. Мира, 9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тенд остановки по ул. Быкова и стенд остановки ГБУЗ СК «ГЦГБ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ая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  С.И. Коровк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88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1"/>
      <w:gridCol w:w="2192"/>
      <w:gridCol w:w="6946"/>
    </w:tblGrid>
    <w:tr>
      <w:trPr/>
      <w:tc>
        <w:tcPr>
          <w:tcW w:w="7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</w:t>
          </w:r>
        </w:p>
      </w:tc>
      <w:tc>
        <w:tcPr>
          <w:tcW w:w="21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2</w:t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2:29:00Z</dcterms:created>
  <dc:creator>Аля</dc:creator>
  <dc:description/>
  <cp:keywords/>
  <dc:language>en-US</dc:language>
  <cp:lastModifiedBy>КапниноваА</cp:lastModifiedBy>
  <cp:lastPrinted>2016-08-05T15:52:00Z</cp:lastPrinted>
  <dcterms:modified xsi:type="dcterms:W3CDTF">2016-08-09T13:31:00Z</dcterms:modified>
  <cp:revision>22</cp:revision>
  <dc:subject/>
  <dc:title/>
</cp:coreProperties>
</file>