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августа 2016 г. № 10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пециальных местах на территории каждого избирательного участка города для размещения печатных агитационных материалов для организации подготовки и проведения выборов депутатов Государственной Думы Федерального Собрания Российской Федерации седьмого созыва и депутатов Думы Ставропольского края шестого созыва на территории города Георгиевска 18 сентябр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казания содействия избирательным комиссиям в организации подготовки и проведения выборов депутатов Государственной Думы Федерального Собрания Российской Федерации седьмого созыва и депутатов Думы Ставропольского края шестого созыва на территории города Георгиевска 18 сентября 2016 года, на основании статей 60, 64 Устава города Георгиевска, администрация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пециальные места на территории каждого избирательного участка города для размещения печатных агитационных материалов для организации подготовки и проведения выборов депутатов Государственной Думы Федерального Собрания Российской Федерации седьмого созыва и депутатов Думы Ставропольского края шестого созыва на территории города Георгиевска 18 сентября 2016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Георгиевскому муниципальному унитарному предприятию жилищно-коммунального хозяйства (Галиманский) незамедлительно уничтожать все незаконно размещённые агитационные и информационно-справоч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первого заместителя главы администрации города В.В. Крут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лава администрации</w:t>
      </w:r>
    </w:p>
    <w:p>
      <w:pPr>
        <w:pStyle w:val="TextBodyIndent"/>
        <w:ind w:hanging="0"/>
        <w:rPr>
          <w:rFonts w:ascii="Times New Roman" w:hAnsi="Times New Roman" w:cs="Tahoma"/>
          <w:szCs w:val="28"/>
        </w:rPr>
      </w:pPr>
      <w:r>
        <w:rPr>
          <w:rFonts w:cs="Tahoma" w:ascii="Times New Roman" w:hAnsi="Times New Roman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07:00Z</dcterms:created>
  <dc:creator>Каб72</dc:creator>
  <dc:description/>
  <cp:keywords/>
  <dc:language>en-US</dc:language>
  <cp:lastModifiedBy>КапниноваА</cp:lastModifiedBy>
  <cp:lastPrinted>2016-08-08T11:08:00Z</cp:lastPrinted>
  <dcterms:modified xsi:type="dcterms:W3CDTF">2016-08-09T13:31:00Z</dcterms:modified>
  <cp:revision>51</cp:revision>
  <dc:subject/>
  <dc:title/>
</cp:coreProperties>
</file>