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города Георгиевска «Развитие культуры  и спорта» и общепрограммны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и общепрограммные мероприятия» муниципальной программы города Георгиевска «Развитие культуры и спорта» является управленческая и организационная деятельность комитета по культуре и спорту администрации города Георгиевска (далее – комитет по культуре и спор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комитетом в рамках функций, определенных решением Думы города Георгиевска от 10 декабря 2013 г. № 238-27 «Об утверждении структуры администрации города Георгиевс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решается следующая задача обеспечения эффективной деятельности комитета по культуре и спорту по выполнению комплекса мероприятий Программы, целевого и эффективного расходования финансовых средств, выделяемых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мероприятие «Расходы на осуществление деятельности комитета по культуре и спорту администрации города Георгиевска», в рамках которого предусматривается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персоналу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го обеспечения Программы составит 29 706,27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города Георгиевска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5 1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ёт средств краевого бюджета -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0, 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ного бюджета – 29 706,27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5 1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астников Программы –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6:00Z</dcterms:created>
  <dc:creator>U304-2-8</dc:creator>
  <dc:description/>
  <cp:keywords/>
  <dc:language>en-US</dc:language>
  <cp:lastModifiedBy>КапниноваА</cp:lastModifiedBy>
  <cp:lastPrinted>2015-11-02T13:53:00Z</cp:lastPrinted>
  <dcterms:modified xsi:type="dcterms:W3CDTF">2016-11-09T09:25:00Z</dcterms:modified>
  <cp:revision>77</cp:revision>
  <dc:subject/>
  <dc:title>ПРАВИТЕЛЬСТВО СТАВРОПОЛЬСКОГО КРАЯ</dc:title>
</cp:coreProperties>
</file>