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ультура и досуг в городе Георгиевск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Культура и досуг в городе Георгиевске»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ультура и досуг в городе Георгиевске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культуре и спорту администрации города Георгиевска (далее – комитет по куль</w:t>
              <w:softHyphen/>
              <w:t>туре и спорту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овышение качества проводимых культурных мероприятий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бслуживания пользовате</w:t>
              <w:softHyphen/>
              <w:t>лей городских библиотек, обеспечение биб</w:t>
              <w:softHyphen/>
              <w:t>лиотек современной литературой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рганизации досуга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ности учреждениями куль</w:t>
              <w:softHyphen/>
              <w:t>туры (клубами и учреждениями клубного тип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обеспеченности библиотекам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ключение риска возникновения пожара в  подведомственных учрежде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реждений культуры, здания которых находятся в удовлетворительном состоя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новление (приобретение) библиотечного фонда городских библиотек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компьютеризированных библиотек го</w:t>
              <w:softHyphen/>
              <w:t>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</w:t>
              <w:softHyphen/>
              <w:t>щений культурно-массовых меро</w:t>
              <w:softHyphen/>
              <w:t>приятий, проводи</w:t>
              <w:softHyphen/>
              <w:t>мых в подведомст</w:t>
              <w:softHyphen/>
              <w:t>венных учрежде</w:t>
              <w:softHyphen/>
              <w:t>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1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финансового обеспечения Программы составит 275 689,52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бюджета города Георгиевска – 275 689,52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6 году – 27 906,6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7 году – 45 351,7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8 году – 50 973,8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9 году – 50 914,23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0 году – 49 563,47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50 979,6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ёт средств федерального бюджета – 21,22 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6 году – 21,22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7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0 году – 0,00 тыс.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ёт средств краевого бюджета – 3 648,5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6 году – 3 148,5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7 году – 1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8 году – 1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9 году – 1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10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1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стного бюджета – 272 019,7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6 году – 24 736,8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7 году – 45 251,7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8 году – 50 873,8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9 году – 50 814,2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49 463,47 тыс.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50 879,60 тыс. рублей.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</w:t>
              <w:softHyphen/>
              <w:t xml:space="preserve">таты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</w:t>
              <w:softHyphen/>
              <w:t xml:space="preserve">граммы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достигнутого уровня обеспечен</w:t>
              <w:softHyphen/>
              <w:t>ности населения города учреждениями куль</w:t>
              <w:softHyphen/>
              <w:t>туры (клубами и учреждениями клубного типа – 100 процентов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достигнутого уровня обеспечен</w:t>
              <w:softHyphen/>
              <w:t xml:space="preserve">ности населения города библиотеками – 71,4 процент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безопасных условий для деятельно</w:t>
              <w:softHyphen/>
              <w:t>сти подведомственных учреждений  (исклю</w:t>
              <w:softHyphen/>
              <w:t>чение рисков возникновения пожара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доли учреждений культуры, зда</w:t>
              <w:softHyphen/>
              <w:t>ния которых находятся в удовлетворительном состоянии до 60 процентов в 2021 году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и пополнение библиотечного фонда городских библиотек не менее 1000 эк</w:t>
              <w:softHyphen/>
              <w:t>земпляров ежегодно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показателя доли компьютеризи</w:t>
              <w:softHyphen/>
              <w:t>рованных библиотек города на уровне 100 процент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 числа посещений культурных мероприя</w:t>
              <w:softHyphen/>
              <w:t>тий, проводимых подведомственными учреж</w:t>
              <w:softHyphen/>
              <w:t>дениями, на 100 человек ежегод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ой предусмотрена реализация следующих основных мероприя</w:t>
        <w:softHyphen/>
        <w:t>ти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2" w:name="sub_101"/>
      <w:bookmarkStart w:id="3" w:name="sub_301"/>
      <w:bookmarkEnd w:id="2"/>
      <w:bookmarkEnd w:id="3"/>
      <w:r>
        <w:rPr>
          <w:sz w:val="28"/>
          <w:szCs w:val="28"/>
        </w:rPr>
        <w:t>обеспечение деятельно</w:t>
        <w:softHyphen/>
        <w:t>сти уч</w:t>
        <w:softHyphen/>
        <w:t>реждений, оказывающих услуги в области культуры, в рам</w:t>
        <w:softHyphen/>
        <w:t>ках которого предполаг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клубных формирований, любительских объеди</w:t>
        <w:softHyphen/>
        <w:t xml:space="preserve">нений, творческих коллектив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фестивалях и конкурс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библиотечного, библиографического и информационного обслуживания пользователей  библиот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автоматических противопожарных сист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замерам сопротивления изоляции электропроводки и электро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зданий учреждени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работников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по содержанию имущества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налогов (на имущество, на землю, за загрязнение окружающей сред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осредственными результатами реализации данного основного мероприя</w:t>
        <w:softHyphen/>
        <w:t>тия Подпрограммы стану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стигнутого уровня обеспеченности насе</w:t>
        <w:softHyphen/>
        <w:t>ления города учреждениями клубного типа (100 процентов), рост числа посещений культур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хранение достигнутого уровня обеспеченности населения города библиотеками (71,4 процен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ключение риска возникновения пожара в подведомственных учрежд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доли учреждений культуры, здания которых находятся в удовлетворительном состоянии до 60 процентов в 2021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участвуют муниципальное бюджетное учреждение культуры «Городской Дворец культуры», муниципальное бюджетное учреждение культуры «Георгиевский городской Дом культуры», муниципальное бюджетное учреждение культуры «Центр досуга и развлечений», муниципальное бюджетное учреждение культуры «Георгиевская централизованная библиотечная систем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книжных фондов, в рамках кото</w:t>
        <w:softHyphen/>
        <w:t>рого предполаг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лектование книжных фондов городских библиотек за счет средств го</w:t>
        <w:softHyphen/>
        <w:t>родского бюджета, а также  межбюджетных трансфертов за счет средств краевого и федерального бюджетов, учёт фондов библиотеки и организация катало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сохранение и пополнение библиотечного фонда город</w:t>
        <w:softHyphen/>
        <w:t>ских библиотек, не менее 1000 экземпляров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участвует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е бюджетное учреждение культуры «Георгиевская централизованная библиотечная систе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в области культуры и кинематографии, в рамках которого предполаг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полноценного отдыха жителей города, самореализа</w:t>
        <w:softHyphen/>
        <w:t>ции их творческого потенциала посредством организации и проведения, городских культурно-массовых мероприятий, конкурсов, фестивалей, конференций и и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компьютерного оборуд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ретение программного обеспечения для создания электронного каталога, организация обслуживания электронного катало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поддержка сай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ут рост числа посещений культурных мероприятий, про</w:t>
        <w:softHyphen/>
        <w:t>водимых подведомственными учреждениями, на 100 человек ежегодно; сохранение показателя доли компьютеризированных библиотек города на уровне 10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ализации данного основного мероприятия Подпрограммы участвуют муниципальное бюджетное учреждение культуры «Городской Дворец культуры», муниципальное бюджетное учреждение культуры «Георгиевский городской Дом культуры», муниципальное бюджетное учреждение культуры «Центр досуга и развлечений», муниципальное бюджетное учреждение культуры «Георгиевская централизованная библиотечная систем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4" w:name="sub_301"/>
      <w:bookmarkEnd w:id="4"/>
      <w:r>
        <w:rPr>
          <w:sz w:val="28"/>
          <w:szCs w:val="28"/>
        </w:rPr>
        <w:t>Перечень основных мероприятий Подпрограммы приведен в приложении 5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ourier New"/>
    </w:rPr>
  </w:style>
  <w:style w:type="character" w:styleId="WW8Num12z0">
    <w:name w:val="WW8Num12z0"/>
    <w:qFormat/>
    <w:rPr>
      <w:rFonts w:eastAsia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36:00Z</dcterms:created>
  <dc:creator>U304-2-8</dc:creator>
  <dc:description/>
  <cp:keywords/>
  <dc:language>en-US</dc:language>
  <cp:lastModifiedBy>КапниноваА</cp:lastModifiedBy>
  <cp:lastPrinted>2016-01-20T11:47:00Z</cp:lastPrinted>
  <dcterms:modified xsi:type="dcterms:W3CDTF">2016-11-09T09:23:00Z</dcterms:modified>
  <cp:revision>142</cp:revision>
  <dc:subject/>
  <dc:title>ПРАВИТЕЛЬСТВО СТАВРОПОЛЬСКОГО КРАЯ</dc:title>
</cp:coreProperties>
</file>