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Георгиевске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 в городе Георгиев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 в городе Георгиевске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8 150,00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-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-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участников Программы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6,12 процентов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301"/>
      <w:bookmarkStart w:id="1" w:name="sub_3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рганизация физкультурно-оздоровительной и спортивно-массовой работы, </w:t>
      </w:r>
      <w:r>
        <w:rPr>
          <w:sz w:val="27"/>
          <w:szCs w:val="27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занятий физкультурой и спортом  жителей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у населения города, особенно у подрастающего поколения, здорового образа жизни посредством организации и проведения городски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спортсменов города в соревнованиях различ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</w:t>
      </w:r>
      <w:r>
        <w:rPr/>
        <w:t xml:space="preserve"> </w:t>
      </w: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6,12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 муниципальное бюджетное учреждение культуры «Городской Дворец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01"/>
      <w:bookmarkStart w:id="3" w:name="sub_30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2:00Z</dcterms:created>
  <dc:creator>Елена Борисовна</dc:creator>
  <dc:description/>
  <cp:keywords/>
  <dc:language>en-US</dc:language>
  <cp:lastModifiedBy>КапниноваА</cp:lastModifiedBy>
  <cp:lastPrinted>2015-10-30T15:28:00Z</cp:lastPrinted>
  <dcterms:modified xsi:type="dcterms:W3CDTF">2016-11-09T09:24:00Z</dcterms:modified>
  <cp:revision>475</cp:revision>
  <dc:subject/>
  <dc:title>ПРИЛОЖЕНИЕ </dc:title>
</cp:coreProperties>
</file>