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2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муниципальной программы города Георгиевска 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орода Георгиевска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 оставшихся без попечения родителей, а так же обеспечение социальной поддержки семей с детьми, посещающими дошкольные образовательны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дыха детей и подростков в каникуляр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индивидуальной  психолого-педагогической и  медико-социальной помощи детям, подросткам и их родителям (законным представител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сирот, детей оставшихся без попечения родителей, от общей численности детского населения город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получающих компенсацию части родительской платы в общей численности детей посещающих дошкольные образовательные организ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 и подростков, охваченных летним отдыхом в каникулярное время, от общего количества учащихся образовательных организаци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 психолого-педагогической и медико-социальн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162 057,22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2 057,2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8 944,12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7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6 622,62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6 622,62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а Ставропольского края  –  121 062,2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1 774,9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19 857,46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19 857,4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40 994,9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7 169,1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6 765,16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6 765,16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детей сирот, детей оставшихся без попечения родителей, от общей численности детского населения города до 1,1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 и подростков, охваченных летним отдыхом в каникулярное время, от общего количества учащихся  образовательных организаций до 30,9 процентов 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 нуждающихся в психолого-педагогической и медико-социальной помощ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96,5 процентов в 2021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детей получающих компенсацию части родительской платы в общей численности детей, посещающих дошкольные образовательные организации до 96,0 процентов в 2021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, от 30 сентября 2013 г. № 1710«Об утверждении Методических указаний по разработке и реализации муниципальных программ в городе Георгиевске»</w:t>
      </w:r>
      <w:r>
        <w:rPr/>
        <w:t xml:space="preserve"> (</w:t>
      </w:r>
      <w:r>
        <w:rPr>
          <w:color w:val="000000"/>
          <w:sz w:val="28"/>
          <w:szCs w:val="28"/>
        </w:rPr>
        <w:t>с изменениями и дополнениями</w:t>
      </w:r>
      <w:r>
        <w:rPr/>
        <w:t>)</w:t>
      </w:r>
      <w:r>
        <w:rPr>
          <w:color w:val="000000"/>
          <w:sz w:val="28"/>
          <w:szCs w:val="28"/>
        </w:rPr>
        <w:t xml:space="preserve"> и распоряжением администрации города Георгиевска от 23 сентября 2015 года  № 189-р «О перечне муниципальных программ города Георгиевска, принимаемых к разработке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  <w:r>
        <w:rPr/>
        <w:t xml:space="preserve">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плата пособий, компенсаций и иные выплаты гражданам, в рамках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ого предполаг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орода Георгиевс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бесплатного проезда детей-сирот и детей, оставшихся без попечения родителей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 денежных средств на содержание ребенка опекуну (попечителю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выплата единовременного пособия усыновителя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детей сирот, детей оставшихся без попечения родителей, от общей численности детского населения города до 1,1 процентов в 2021 год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материальной поддержки родителям (законным представителям) за присмотр и уход за детьми в дошкольных образовательных организациях города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и молодёжи, в рамках, которого предполагаетс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оздание условий для сохранения и укрепления здоровья детей и подростк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доли детей  и подростков, охваченных летним отдыхом в каникулярное время, от общего количества учащихся  до 30,9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9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рганизаций, оказывающих психолого-</w:t>
      </w:r>
    </w:p>
    <w:p>
      <w:pPr>
        <w:pStyle w:val="ConsPlus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ую и медико-социальную помощь населению города, в рамках которого предполаг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психолого-педагогической помощи населению города Георгиевск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 обратившихся за психолого-педагогической и медико-социальной помощь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96,5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6-07-25T15:51:00Z</cp:lastPrinted>
  <dcterms:modified xsi:type="dcterms:W3CDTF">2016-07-25T12:52:00Z</dcterms:modified>
  <cp:revision>171</cp:revision>
  <dc:subject/>
  <dc:title>Приложение 11</dc:title>
</cp:coreProperties>
</file>