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июля 2016 г. № 1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 внесении изменения в постановление администрации города Георгиевска от 12 января 2016 г. № 3 «О муниципальной программе города Георгиевска « Развитие образования и молодёжной политики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решением Думы города Георгиевска от 29 июня 2016 года № 705-65 «О внесении изменений в решение Думы города Георгиевска «О бюджете города Георгиевска на 2016 год», на основании статей 60,64 Устава города Георгиевска, администрация города Георгиев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2 января 2016 г. № 3 «О муниципальной программе города Георгиевска «Развитие образования и молодёжной политики», изложив его в редакции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07 апреля 2016 г. №449 «О внесении изменения в постановление администрации города Георгиевска от 12 января 2016 г. № 3 «О муниципальной программе города Георгиевска «Развитие образования и молодёжной политик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Георгиевска Ю. В. Логино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06 июля 2016 года.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spacing w:lineRule="exact" w:line="322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spacing w:lineRule="exact" w:line="322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spacing w:lineRule="exact" w:line="32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1418"/>
    </w:pPr>
    <w:rPr>
      <w:rFonts w:ascii="Arial" w:hAnsi="Arial" w:cs="Arial"/>
      <w:kern w:val="2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2:00Z</dcterms:created>
  <dc:creator>Елена</dc:creator>
  <dc:description/>
  <cp:keywords/>
  <dc:language>en-US</dc:language>
  <cp:lastModifiedBy>КапниноваА</cp:lastModifiedBy>
  <cp:lastPrinted>2016-07-27T09:47:00Z</cp:lastPrinted>
  <dcterms:modified xsi:type="dcterms:W3CDTF">2016-08-03T08:26:00Z</dcterms:modified>
  <cp:revision>96</cp:revision>
  <dc:subject/>
  <dc:title>АДМИНИСТРАЦИЯ ГОРОДА ГЕОРГИЕВСКА</dc:title>
</cp:coreProperties>
</file>