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города Георгиевска «Развитие образования и молодёжной политик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обеспечения муниципальной программы города Георгиевска «Развитие образования и молодёжной политик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7"/>
        <w:gridCol w:w="1559"/>
        <w:gridCol w:w="1417"/>
        <w:gridCol w:w="1419"/>
        <w:gridCol w:w="1417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1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8"/>
        <w:gridCol w:w="1559"/>
        <w:gridCol w:w="1417"/>
        <w:gridCol w:w="1418"/>
        <w:gridCol w:w="1417"/>
        <w:gridCol w:w="1560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«Развитие образования и молодёжной политики»,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2 631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бюджета города Георгиевска,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2 631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42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7 636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39 086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тету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 693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 606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 937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755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 030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Развитие дошкольного, общего и дополнительного образования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02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02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02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832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832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74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 193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 193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бесплатного дошко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 341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 341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 341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 15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 15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 18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 18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 бесплатного общего и дополните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685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685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685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 674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 674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 010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 010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944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944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944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 169,1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169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Выплата пособий, компенсаций и иные выплаты гражданам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74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Организация отдыха детей и молодёжи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 «Обеспечение деятельности учреждений, оказывающих психолого-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дагогическую и медико-социальную помощь населению город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1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1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1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1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1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Молодёжная политика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новное мероприятие «Обеспечение деятельности учреждений в области организационно-воспитательн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ы с молодёжью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а «Дополнительное образование в сфере культуры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деятельности (оказание услуг) организаций по внешкольной работе с детьми в области культуры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994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87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907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782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782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782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783,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783,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существление деятельности управления образования и молодёжной политики  администрации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25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25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25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25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25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и осуществление деятельности по опеке и попечительству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методического, технического и бухгалтерского обслуживания образовательных организаций города Георгиевска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458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Строительство и реконструкция объектов муниципальной собственности города Георгиевск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инвестиции в объекты капитального строительства собственности муниципа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8:00Z</dcterms:created>
  <dc:creator>Администратор</dc:creator>
  <dc:description/>
  <cp:keywords/>
  <dc:language>en-US</dc:language>
  <cp:lastModifiedBy>User</cp:lastModifiedBy>
  <cp:lastPrinted>2015-07-30T11:55:00Z</cp:lastPrinted>
  <dcterms:modified xsi:type="dcterms:W3CDTF">2016-07-07T11:29:00Z</dcterms:modified>
  <cp:revision>110</cp:revision>
  <dc:subject/>
  <dc:title>МИНИСТЕРСТВО ЭКОНОМИЧЕСКОГО РАЗВИТИЯ РОССИЙСКОЙ ФЕДЕРАЦИИ</dc:title>
</cp:coreProperties>
</file>