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ind w:left="4536" w:hanging="0"/>
        <w:outlineLvl w:val="1"/>
        <w:rPr/>
      </w:pPr>
      <w:r>
        <w:rPr/>
        <w:t>Приложение 4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Дополнительное образование в сфере культуры в города Георгиевска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21 050,97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1 050,9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6 994,6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– 1087,62 тыс.рублей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 087,6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0,00  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119 963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 907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30,0 процентов в 2021 год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рганизация деятельности (оказание услуг) организаций по внешкольной работе с детьми в области культур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5,7 процентов в 2021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комитет по культуре и спорту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53:00Z</cp:lastPrinted>
  <dcterms:modified xsi:type="dcterms:W3CDTF">2016-07-25T12:53:00Z</dcterms:modified>
  <cp:revision>106</cp:revision>
  <dc:subject/>
  <dc:title>Приложение 11</dc:title>
</cp:coreProperties>
</file>