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Повышение долгосрочной сбалансированности и устойчивости бюджетной системы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Повышение долгосрочной сбалансированности и устойчивости бюджетной системы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</w:t>
              <w:softHyphen/>
              <w:t>ной системы города Георгиев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города Георгиев</w:t>
              <w:softHyphen/>
              <w:t>ска «Управление финан</w:t>
              <w:softHyphen/>
              <w:t>сами» (далее – Подпро</w:t>
              <w:softHyphen/>
              <w:t>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</w:t>
              <w:softHyphen/>
              <w:t>рода Георгиевска (далее – финансовое управ</w:t>
              <w:softHyphen/>
              <w:t>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 (далее - администрация города); комитет по управлению муниципальным имуществом администрации города Георгиевска (далее – КУ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11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здание условий для повышения эффектив</w:t>
              <w:softHyphen/>
              <w:t xml:space="preserve">ности бюджетных расходов, развитие программно-целевого принципа формирования бюджета город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оказа</w:t>
              <w:softHyphen/>
              <w:t>тели решения задач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 бюджета города, формируемых в рамках муниципальных программ города Георгиевска, в общем объеме расходов бюджета города;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удельный вес расходов бюджета города, предусмотренных на формирование резервного фонда администрации города в общем объеме расходов бюджета города;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эффективности реализации муниципальных программ города Георгиевска;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бслуживание муниципального долга города Георгиевска в общем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ы финансовых средств, необходимых для реализации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6 140,30 тыс. рублей за счет средств местного бюджета, в том числе по го</w:t>
              <w:softHyphen/>
              <w:t>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5 315,3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254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4 126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 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4 10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4 245,00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</w:t>
              <w:softHyphen/>
              <w:t xml:space="preserve">таты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 xml:space="preserve">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sz w:val="28"/>
                <w:szCs w:val="28"/>
              </w:rPr>
              <w:t>своевременное и качественное составление проекта решения Думы города Георгиевска о бюджете города на очередной финансовый год на основе муниципальных программ города Георгиевска;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существления бюджетных расходов с их нацеленностью на достижение конечного социально-экономического результа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оординация стратегического и бюджетного планирования, создание инструментов долгосрочного бюджетного пла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данного мероприятия предполагается реализация следующих ме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муниципальное правовое регулирование в сфере бюджетного процесса в городе, которое обеспечит принятие муниципальных правовых актов города по вопросам бюджетного планирования и исполнения бюджета гор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ставление и утверждение бюджета города, что позволит обеспеч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решения Думы города Георгиевска о бюджете города на очередной финансовый год на основе муниципальных программ города в соответствии с требованиями Бюджет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оснований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птимизацию действующих расходных обязательств города при принятии решений о выделении бюджетных ассигнований на новые расходные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вышение качества планирования доходов бюджета города (без учета безвозмездных поступлений) на основании экономически обоснованных расчетов, в том числе путем применения Методики формализованного прогнозирования налоговых и неналоговых доходов бюджета города Георгиевска, утвержденной постановлением администрации города Георгиевска Ставропольского края от 26 декабря 2012 года № 1893 (с изменениями)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повышение эффективности администрирования доходов бюджета города, в том числе погашение и снижение недоимки по обязательным платежам в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организация исполнения бюджета города, формирование бюджетной отчетности, что позволит обеспеч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едение бюджетных ассигнований, лимитов бюджетных обязательств и предельных объемов финансирования по расходам главным распорядителям бюджета города при организации исполнения бюджета гор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 исполнения бюджета гор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ой отчетности по исполнению бюджета гор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организация, проведение и формирование результатов мониторинга финансового менеджмента, осуществляемого главными распорядителями средств бюджета гор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мониторинг соблюдения нормативов формирования расходов на содержание органов местного самоуправления в соответствии с нормативным правовым актом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формирование, ведение и развитие общедоступных информационных ресурсов, что позволит обеспечить повышение публичности информации о ходе исполнения бюджета города, а также открытости и прозрачности процессов управления муниципальными финанс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еализация муниципальных функций, связанных с муниципальным управл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данного мероприятия предполаг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создание резерва дополнительных ассигнований во исполнение ст. 13 Закона СК от 24.12.2007 г. № 78-кз «Об отдельных вопросах муниципальной службы в Ставропольском крае» (с изменения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создание резерва дополнительных ассигнований на расходы по исполнительным документам и иные судебные расх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здание резерва средств на обеспечение деятельности межведомственной централизованной бухгалте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формирование резервного фонда администрации и резервирование средств на исполнение расходных обязательств города. Данное мероприятие направлено на своевременное предоставление бюджетных средств в соответствии с распоряжениями администрации города Георгиевска в соответствии с требованиями бюджетного законодательства Российской Федерации и муниципальных правовых актов города,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бюджета  города в процессе составления проекта решения Думы города Георгиевска о бюджете города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Обслуживание внутреннего муниципального долг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данного мероприятия осуществляется учет и контроль за своевременным исполнением обязательств по обслуживанию муниципального долга в соответствии с действующим законодательством и муниципальными правовыми актами. Качественное исполнение данного мероприятия позволяет обеспечивать положительный кредитный рейтинг заемщика – органа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ами исполнения основных мероприятий Подпрограммы станут:</w:t>
      </w:r>
    </w:p>
    <w:p>
      <w:pPr>
        <w:pStyle w:val="Normal"/>
        <w:widowControl w:val="false"/>
        <w:autoSpaceDE w:val="false"/>
        <w:ind w:right="-1" w:firstLine="540"/>
        <w:jc w:val="both"/>
        <w:rPr/>
      </w:pPr>
      <w:r>
        <w:rPr>
          <w:sz w:val="28"/>
          <w:szCs w:val="28"/>
        </w:rPr>
        <w:t>своевременное и качественное составление проекта решения Думы города Георгиевска о бюджете города на очередной финансовый год на основе муниципальных программ города Георгиев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эффективности осуществления бюджетных расходов с их нацеленностью на достижение конечного социально-экономического резуль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основных мероприятий Подпрограммы осуществляется финансовым управлением администрации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59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ограммы приведен в приложении 4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одпрограммы Программы приведены в приложении 5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51:00Z</dcterms:created>
  <dc:creator>Горбунова</dc:creator>
  <dc:description/>
  <cp:keywords/>
  <dc:language>en-US</dc:language>
  <cp:lastModifiedBy>КапниноваА</cp:lastModifiedBy>
  <cp:lastPrinted>2016-04-25T13:30:00Z</cp:lastPrinted>
  <dcterms:modified xsi:type="dcterms:W3CDTF">2016-04-25T10:30:00Z</dcterms:modified>
  <cp:revision>30</cp:revision>
  <dc:subject/>
  <dc:title>ПРИЛОЖЕНИЕ 1</dc:title>
</cp:coreProperties>
</file>