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апреля 2016 г. № 54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приложение к постановлению администрации города Георгиевска от 12 января 2016 г. № 5 «О муниципальной программе города Георгиевска «Управление финанса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Думы города Георгиевска от 30 марта 2016 года № 678-62 «О внесении изменений в решение Думы города Георгиевска «О бюджете города Георгиевска на 2016 год»», на основании статей 51.2, 64 Устава города Георгиевска, администрация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постановлению администрации города Георгиевска от 12 января 2016 г. № 5 «О муниципальной программе города Георгиевска «Управление финансами», изложив его в редакции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Р.В. Диканск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(обнародования) и распространяется на правоотношения, возникшие с 30 марта 2016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ода Георгиев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    Е.И. Моис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Georgia" w:hAnsi="Georgia" w:cs="Georgia"/>
      <w:sz w:val="25"/>
      <w:szCs w:val="25"/>
    </w:rPr>
  </w:style>
  <w:style w:type="character" w:styleId="Style17">
    <w:name w:val="Нижний колонтитул Знак"/>
    <w:basedOn w:val="Style14"/>
    <w:qFormat/>
    <w:rPr>
      <w:rFonts w:ascii="Georgia" w:hAnsi="Georgia" w:cs="Georgia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09:00Z</dcterms:created>
  <dc:creator>Горбунова</dc:creator>
  <dc:description/>
  <cp:keywords/>
  <dc:language>en-US</dc:language>
  <cp:lastModifiedBy>КапниноваА</cp:lastModifiedBy>
  <cp:lastPrinted>2016-04-27T14:49:00Z</cp:lastPrinted>
  <dcterms:modified xsi:type="dcterms:W3CDTF">2016-04-27T11:49:00Z</dcterms:modified>
  <cp:revision>15</cp:revision>
  <dc:subject/>
  <dc:title/>
</cp:coreProperties>
</file>