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июня 2016 г. № 7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тарифов на </w:t>
      </w:r>
      <w:r>
        <w:rPr>
          <w:sz w:val="28"/>
          <w:szCs w:val="28"/>
        </w:rPr>
        <w:t>платные услуги, предоставляемые муниципальными учреждениями, подведомственными управлению образования и молодежной политики администрации города Георгиевс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.12.2012 г. № 273-ФЗ «Об образовании в Российской Федерации», Законом  Российской Федерации от 07.02.1992 г. № 2300-I «О защите прав потребителей», Правилами оказания платных образовательных услуг, утвержденными постановлением Правительства Российской Федерации от 15.08.2013 г. № 706, в целях предоставления платных услуг муниципальными учреждениями, подведомственными управлению образования и молодежной политики администрации города Георгиевска, на основании статей 51.2, 64 Устава города Георгиевска, администрация города Георгиев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тарифы на платные услуги, предоставляемые муниципальными учреждениями, подведомственными управлению образования и молодежной политики администрации города Георгиевска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  <w:lang w:val="en-US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60" w:leader="none"/>
      </w:tabs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>
      <w:rFonts w:eastAsia="Calibri"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30:00Z</dcterms:created>
  <dc:creator>Виктория</dc:creator>
  <dc:description/>
  <cp:keywords/>
  <dc:language>en-US</dc:language>
  <cp:lastModifiedBy>КапниноваА</cp:lastModifiedBy>
  <cp:lastPrinted>2016-04-15T15:46:00Z</cp:lastPrinted>
  <dcterms:modified xsi:type="dcterms:W3CDTF">2016-06-09T07:45:00Z</dcterms:modified>
  <cp:revision>9</cp:revision>
  <dc:subject/>
  <dc:title>АДМИНИСТРАЦИЯ ГОРОДА ГЕОРГИЕВСКА</dc:title>
</cp:coreProperties>
</file>