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firstLine="5103"/>
        <w:jc w:val="right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Normal"/>
        <w:ind w:firstLine="5103"/>
        <w:jc w:val="right"/>
        <w:rPr>
          <w:szCs w:val="28"/>
        </w:rPr>
      </w:pPr>
      <w:r>
        <w:rPr>
          <w:szCs w:val="28"/>
        </w:rPr>
        <w:t>города Георгиевска</w:t>
      </w:r>
    </w:p>
    <w:p>
      <w:pPr>
        <w:pStyle w:val="Normal"/>
        <w:ind w:firstLine="5103"/>
        <w:jc w:val="right"/>
        <w:rPr>
          <w:szCs w:val="28"/>
        </w:rPr>
      </w:pPr>
      <w:r>
        <w:rPr>
          <w:szCs w:val="28"/>
        </w:rPr>
        <w:t>Ставропольского края</w:t>
      </w:r>
    </w:p>
    <w:p>
      <w:pPr>
        <w:pStyle w:val="Normal"/>
        <w:ind w:firstLine="5103"/>
        <w:jc w:val="right"/>
        <w:rPr>
          <w:szCs w:val="28"/>
        </w:rPr>
      </w:pPr>
      <w:r>
        <w:rPr>
          <w:szCs w:val="28"/>
        </w:rPr>
        <w:t>от 15 июля 2016 г. № 977</w:t>
      </w:r>
    </w:p>
    <w:p>
      <w:pPr>
        <w:pStyle w:val="Normal"/>
        <w:ind w:firstLine="5812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П Л А Н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проведения экспертизы нормативных </w:t>
      </w:r>
      <w:r>
        <w:rPr>
          <w:szCs w:val="28"/>
        </w:rPr>
        <w:t>правовых</w:t>
      </w:r>
      <w:r>
        <w:rPr>
          <w:szCs w:val="24"/>
        </w:rPr>
        <w:t xml:space="preserve"> актов органов местного самоуправления города Георгиевска, затрагивающих вопросы осуществления предпринимательской и инвестиционной деятельности на 2016 год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нормативного правового акта, затрагивающего вопросы осуществления предпринимательской и инвестиционной деятельности (далее – нормативный ак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Срок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оведения экспертизы нормативного ак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города Георгиевска от 02 февраля 2016 г. № 154 «Об утверждении Порядка осуществления демонтажа рекламных конструкций на территории городского округа города Георгиевска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вгус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города Георгиевска от 15 февраля 2016 г. № 228 «О внесении изменения в постановление администрации города Георгиевска от 14 февраля 2014 г. № 177 «Об утверждении административного регламента исполнения муниципальной контрольной функции «Осуществление муниципального земельного контроля за использованием земель городского округа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ентя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города Георгиевска от 23 марта 2016 г. № 369 «О внесении изменений в приложение к постановлению администрации города Георгиевска от 04 декабря 2012 г. № 1696 «Об утверждении административного регламента предоставления муниципальной услуги «Открытие новых маршрутов внутригородского сообщения, изменение и закрытие действующих маршрутов внутригородского сообщения, изменение расписаний движения по действующим маршрутам внутригородского сообщения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ктя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города Георгиевска от 06 апреля 2016 г. № 448 «О внесении изменений в приложение к постановлению администрации города от 27 августа 2013 г. № 1492 «Об утверждении административного регламента предоставления муниципальной услуги «Транспортные услуги по перевозке пассажиров автомобильным транспортом общего пользования (кроме автобусов особо малой вместимости, легковых и маршрутных такси) на территории города Георгиевска отдельных категорий граждан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ктя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города Георгиевска от 12 апреля 2016 г. № 469 «Об утверждении порядка деятельности специализированной службы по вопросам похоронного дела на территории города Георгиевска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оя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города Георгиевска от 01 июня 2016 г. № 748 «Об ограничении движения большегрузных и крупногабаритных транспортных средств по автомобильным дорогам местного значения в городе Георгиевске в 2016 году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4"/>
              </w:rPr>
              <w:t>ноя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города Георгиевска от 21 июня 2016 г. № 843 «Об утверждении Положения о порядке организации и проведения гастрольно-концертной деятельности на территории города Георгиевска и перечня мест размещения средств наружной рекламы на территории города Георгиевска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екабрь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Управляющая делами </w:t>
      </w:r>
    </w:p>
    <w:p>
      <w:pPr>
        <w:pStyle w:val="Normal"/>
        <w:rPr/>
      </w:pPr>
      <w:r>
        <w:rPr/>
        <w:t xml:space="preserve">администрации города </w:t>
        <w:tab/>
        <w:tab/>
        <w:tab/>
        <w:tab/>
        <w:tab/>
        <w:tab/>
        <w:tab/>
        <w:t xml:space="preserve">         С.И. Коровкина</w:t>
      </w:r>
    </w:p>
    <w:p>
      <w:pPr>
        <w:pStyle w:val="Normal"/>
        <w:shd w:fill="FFFFFF" w:val="clear"/>
        <w:jc w:val="left"/>
        <w:rPr>
          <w:szCs w:val="24"/>
        </w:rPr>
      </w:pPr>
      <w:r>
        <w:rPr>
          <w:szCs w:val="24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09" w:top="113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tbl>
    <w:tblPr>
      <w:tblW w:w="974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7"/>
      <w:gridCol w:w="6521"/>
      <w:gridCol w:w="2409"/>
    </w:tblGrid>
    <w:tr>
      <w:trPr/>
      <w:tc>
        <w:tcPr>
          <w:tcW w:w="8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1396" w:hanging="0"/>
            <w:jc w:val="center"/>
            <w:rPr/>
          </w:pPr>
          <w:r>
            <w:rPr/>
            <w:t>1</w:t>
          </w:r>
        </w:p>
      </w:tc>
      <w:tc>
        <w:tcPr>
          <w:tcW w:w="65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2</w:t>
          </w:r>
        </w:p>
      </w:tc>
      <w:tc>
        <w:tcPr>
          <w:tcW w:w="24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3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8"/>
      <w:szCs w:val="22"/>
    </w:rPr>
  </w:style>
  <w:style w:type="character" w:styleId="Style17">
    <w:name w:val="Нижний колонтитул Знак"/>
    <w:basedOn w:val="Style14"/>
    <w:qFormat/>
    <w:rPr>
      <w:sz w:val="28"/>
      <w:szCs w:val="22"/>
    </w:rPr>
  </w:style>
  <w:style w:type="character" w:styleId="Style18">
    <w:name w:val="Основной текст с отступом Знак"/>
    <w:basedOn w:val="Style14"/>
    <w:qFormat/>
    <w:rPr>
      <w:rFonts w:eastAsia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jc w:val="left"/>
    </w:pPr>
    <w:rPr>
      <w:rFonts w:eastAsia="Times New Roman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</w:pPr>
    <w:rPr>
      <w:rFonts w:eastAsia="Times New Roman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14:40:00Z</dcterms:created>
  <dc:creator>Алевтина</dc:creator>
  <dc:description/>
  <cp:keywords/>
  <dc:language>en-US</dc:language>
  <cp:lastModifiedBy>КапниноваА</cp:lastModifiedBy>
  <cp:lastPrinted>2016-07-18T11:04:00Z</cp:lastPrinted>
  <dcterms:modified xsi:type="dcterms:W3CDTF">2016-07-18T08:04:00Z</dcterms:modified>
  <cp:revision>5</cp:revision>
  <dc:subject/>
  <dc:title/>
</cp:coreProperties>
</file>