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19 января 2016 г. №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ЗЕМЛЕПОЛЬЗОВАНИЮ И ЗАСТРОЙ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тников Владими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города, председатель комисс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четкина Валенти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архитектуры и градостроительства администрации города – главный архитектор города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таев Владимир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отделом архитектуры и градостроительства администрации города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Тама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еоргиевского филиала государственного бюджетного учреждения Архитектуры и градостроительства Ставропольского края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ина Светла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Думы города Георгиевска 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иных Андр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онид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города – начальник управления жилищно-коммунального хозяйства администрации гор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ицкая Эл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заведующего юридическим отделом администрац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нькин Владими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Думы города Георгиевска, заместитель председателя постоянной комиссии по экономическому развитию инвестиций и муниципальной собственно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на Елена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натоль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экономического развития администрации гор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улушкина Зинаи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территориального отдела Управления Роспотребнадзора по Ставропольскому краю в г. Георгиевске и Георгиевском районе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цова Елена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орис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 экономического развития администрац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тников Серг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муниципальным имуществом администрац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ворова Валент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Георгиевского отдела Управления Росреестра по Ставропольскому краю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ко Светл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овна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по культуре и спорту администрации города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аков Алекс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муниципального контроля и регулирования транспортных услуг населению администрации город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1:03:00Z</dcterms:created>
  <dc:creator>1</dc:creator>
  <dc:description/>
  <cp:keywords/>
  <dc:language>en-US</dc:language>
  <cp:lastModifiedBy>КапниноваА</cp:lastModifiedBy>
  <cp:lastPrinted>2015-04-08T09:18:00Z</cp:lastPrinted>
  <dcterms:modified xsi:type="dcterms:W3CDTF">2016-01-20T09:43:00Z</dcterms:modified>
  <cp:revision>25</cp:revision>
  <dc:subject/>
  <dc:title/>
</cp:coreProperties>
</file>