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7 февраля 2016 г. № 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020"/>
        <w:gridCol w:w="2734"/>
        <w:gridCol w:w="1829"/>
        <w:gridCol w:w="2763"/>
        <w:gridCol w:w="2495"/>
      </w:tblGrid>
      <w:tr>
        <w:trPr>
          <w:trHeight w:val="289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, предоставляемой в городе Георгиевске</w:t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образования и науки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Георгиевска, муниципальные образовательные учреждения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</w:t>
              <w:softHyphen/>
              <w:t>щего, среднего (полного) общего образования, а также дополнительного образования в общеобразовательных учреж</w:t>
              <w:softHyphen/>
              <w:t>дениях, расположенных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Георгиевска, муниципальные образовательные учреждения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Георгиевска, муниципальные образовательные учрежден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Георгиевска, муниципальные образовательные учреждения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а Георгиевска, муниципальные образовательные учрежден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отдыха детей в каникулярное врем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и молодежной политики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луги в сфере социальной защиты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 на территории города Георгиев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граждан нуждающимися в жилых помещениях для участия в подпрограмме «Обеспечение жильем молодых семей» муниципальной программы города Георгиевска «Развитие жилищно-коммунального хозяйства, защита населения и территории от чрезвычайных ситуац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город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луги в сфере жилищно-коммунального хозяйства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й отдел администрации города</w:t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 (или) перепланировки жилого помещения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города Георгиевска 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земельного участка для погребения умерших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луги в сфере имущественно-земельных отнош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 регулирования предпринимательск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города Георгиевска и предназначенных для сдачи в арен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разрешений на установку и эксплуатацию рекламных конструкций на территории города Георгиевска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выдача документа, подтверждающего проведение основных работ по строительству (реконструкции) объекта капиталь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на праве оперативного управления, хозяйственного ведения имущества, находящегося в муниципальной собственност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срочное пользование, в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в аренду, безвозмездное пользование имущества, находящегося в муниципальной собственност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з реестра муниципального имущества города Георгиевска по запросам граждан и юридических л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градостроительных планов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воение, изменение и аннулирование адреса объектам недвижимого иму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экономического развития администрации город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луги в сфере архивного 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обеспечение граждан, организаций и общественных объединений на основе архивных документ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ивный отдел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рхивный отдел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чередная услуга</w:t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слуги в сфере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ача разрешения на право организации розничного рынка на территории города Георгиев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слуги в сфере транспортных перевозок и дорож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и прием заявлений на участие в конкурсе на право заключения договора о выполнении пассажирских перевозок по маршрутам регулярного сообщения автомобильным транспортом общего пользования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е услуги по перевозке пассажиров автомо</w:t>
              <w:softHyphen/>
              <w:t>бильным транспортом общего пользования (кроме автобусов особо малой вместимости, легковых и маршрутных такси) на территории города Георгиевска отдельных категорий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если маршрут (часть маршрута) транспортного средства проходит по автомобильным дорогам местного значения города Георгиевска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слуги в сфер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дополнительном образовании в сфере культуры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числение в муниципальные учреждения дополнительного образования детей в сфере культуры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культурно-досуговых услуг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работе клубных формирований, творческих коллективов и иных объеди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чное обслуживание населения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48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слуги в сфер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905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физкультурно-оздоровительных и спортивных мероприятий на территории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культуре и спорту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Управляющая делами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</w:t>
        <w:tab/>
        <w:tab/>
        <w:tab/>
        <w:tab/>
        <w:tab/>
        <w:tab/>
        <w:tab/>
        <w:t xml:space="preserve">         С.И.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32:00Z</dcterms:created>
  <dc:creator>Алевтина</dc:creator>
  <dc:description/>
  <cp:keywords/>
  <dc:language>en-US</dc:language>
  <cp:lastModifiedBy>КапниноваА</cp:lastModifiedBy>
  <cp:lastPrinted>2016-01-18T14:53:00Z</cp:lastPrinted>
  <dcterms:modified xsi:type="dcterms:W3CDTF">2016-02-18T07:57:00Z</dcterms:modified>
  <cp:revision>8</cp:revision>
  <dc:subject/>
  <dc:title/>
</cp:coreProperties>
</file>