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16 г. № 1593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демонтажа (перемещения) самовольно (незаконно) установленных нестационарных объектов на территории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Порядком демонтажа (перемещения) самовольно (незаконно) установленных нестационарных объектов на территории города Георгиевска (далее – Порядок) регламентируется деятельность администрации города, её структурных подразделений по осуществлению мероприятий, связанных с демонтажем (перемещением) самовольно (незаконно) установленных на территории города Георгиевска нестационарных объектов, для установки которых предусмотрен порядок согласования (разрешительный порядок).</w:t>
      </w:r>
    </w:p>
    <w:p>
      <w:pPr>
        <w:pStyle w:val="Normal"/>
        <w:spacing w:lineRule="atLeast" w:line="315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2.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Настоящий Порядок разработан в целях реализации постановления администрации города Георгиевска от 20 июня 2016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г. № 814 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О комиссии по борьбе с самовольными нестационарными объектами на территории города Георгиевска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».</w:t>
      </w:r>
    </w:p>
    <w:p>
      <w:pPr>
        <w:pStyle w:val="Normal"/>
        <w:spacing w:lineRule="atLeast" w:line="315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3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Работу по выявлению самовольно (незаконно) установленных нестационарных объектов на территории города Георгиевска осуществляет комиссия по борьбе с самовольными нестационарными объектами на территории города Георгиевска 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(далее – Комиссия)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При выявлении самовольно (незаконно) установленного нестационарного объекта Комиссия составляет акт о выявлении такого объекта на территории города Георгиевска (далее – Акт о выявлении)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При составлении Акта о выявлении Комиссия принимает меры по выявлению лица, осуществившего установку выявленного самовольно (незаконно) установленного нестационарного объекта (физического лица, в том числе зарегистрированного в качестве индивидуального предпринимателя, юридического лица), и обеспечивает ознакомление данного лица с Актом о выявлении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В случае отказа выявленного лица от ознакомления с Актом о выявлении, в нем делается соответствующая запись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В случае отсутствия лица, осуществившего самовольную (незаконную) установку выявленного нестационарного объекта, при составлении Акта о выявлении, а также при невозможности установить лицо, осуществившее самовольную (незаконную) установку нестационарного объекта, его демонтаж (перемещение) и хранение осуществляются в порядке, предусмотренном пунктом 6 настоящего Порядка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5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Одновременно с Актом о выявлении в отношении лица, осуществившего самовольную (незаконную) установку нестационарного объекта, Комиссия составляет требование (предписание) об освобождении самовольно (незаконно) занятого земельного участка или иного объекта (далее – Требование) (приложение 1 к настоящему Порядку)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Требование вручается под личную роспись лицу, осуществившему самовольную (незаконную) установку нестационарного объекта (физическому лицу, в том числе зарегистрированному в качестве индивидуального предпринимателя, руководителю юридического лица или их уполномоченному представителю), либо направляется заказным почтовым отправлением с простым уведомлением по адресу, установленному Комиссией при выявлении такого лица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В случае отсутствия такого лица Требование размещается на самовольно (незаконно) установленном нестационарном объекте, в котором его владельцу предлагается в срок указанный в Требовании добровольно произвести демонтаж (перемещение) самовольно (незаконно) установленного объекта и указываются последствия невыполнения Требования. Факт размещения Требования подтверждается путем фото - и (или) видеосъемки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Лицо, указанное в Требовании, обязано в установленный срок своими силами и за свой счет демонтировать и переместить самовольно (незаконно) установленный им объект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В случае неисполнения Требования физическим лицом, в том числе зарегистрированным в качестве индивидуального предпринимателя, или юридическим лицом, самовольно (незаконно) установившим объект, Комиссия принимает решение о демонтаже (перемещении) самовольно (незаконно) установленного нестационарного объекта самостоятельно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6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В случае отсутствия лица, осуществившего самовольную (незаконную) установку объекта, при составлении Акта о выявлении, а также при невозможности установить такое лицо, администрацией города одновременно с размещением Требования на объекте размещает на официальном сайте города Георгиевска: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  <w:u w:val="single"/>
        </w:rPr>
        <w:t>http://www.georgievsk.ru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 сообщение с предложением о добровольном демонтаже (перемещении) самовольно (незаконно) установленного нестационарного объекта и освобождении земельного участка в установленный срок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Комиссией также направляется запрос в органы внутренних дел с целью оказания содействия в установлении лица, осуществившего самовольную (незаконную) установку нестационарного объекта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yellow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Если в установленный срок лицо, осуществившее самовольную (незаконную) установку нестационарного объекта, не выявлено, Комиссия принимает решение о демонтаже (перемещении) самовольно (незаконно) установленного объекта силами </w:t>
      </w:r>
      <w:r>
        <w:rPr>
          <w:rFonts w:cs="Times New Roman CYR" w:ascii="Times New Roman CYR" w:hAnsi="Times New Roman CYR"/>
          <w:color w:val="000000"/>
          <w:spacing w:val="2"/>
          <w:sz w:val="28"/>
        </w:rPr>
        <w:t>муниципального образования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yellow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yellow"/>
        </w:rPr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>7.</w:t>
      </w:r>
      <w:r>
        <w:rPr>
          <w:rFonts w:cs="Times New Roman" w:ascii="Times New Roman" w:hAnsi="Times New Roman"/>
          <w:color w:val="000000"/>
          <w:spacing w:val="2"/>
          <w:sz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Решение о демонтаже (перемещении) самовольно (незаконно) установленного объекта направляется в управление жилищно-коммунального хозяйства администрации города для выполнения в течение одного месяца (со дня поступления решения) следующих мероприятий: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организации конкурса на проведение демонтажа (перемещения) самовольно (незаконно) установленного объекта, его описи и хранения;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согласования с лицом, выигравшим конкурс, даты демонтажа (перемещения) самовольно (незаконно) установленного нестационарного объекта;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размещения на сайте города Георгиевска сообщения о дате такого демонтажа (перемещения) объекта;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направления уведомления о дате такого демонтажа (перемещения) объекта лицу, осуществившему самовольную (незаконную) установку объекта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8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Демонтаж (перемещение) самовольно (незаконно) установленного объекта производится лицом, которое по итогам конкурса признано победителем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Перед проведением демонтажа (перемещения) объекта, объект и находящееся в нем имущество подлежит описи. Опись имущества подписывается присутствующими при демонтаже (перемещении) членами Комиссии, представителями лица, выигравшего конкурс и является приложением к Акту о демонтаже (перемещении) самовольно (незаконно) установленного объекта (приложение 2 к настоящему Порядку). Ответственность за выбор способа демонтажа (перемещения) и транспортировки возлагается на лицо выигравшее конкурс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В случае если демонтаж (перемещение) самовольно (незаконно) установленного нестационарного объекта невозможен без его разборки, об этом делается отметка в Акте о демонтаже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Для фиксации процедуры демонтажа (перемещения) самовольно (незаконно) установленного нестационарного объекта используются технические средства фото - и (или) видеосъемки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Акт о демонтаже составляется по завершении демонтажа (перемещения) объекта, копия такого акта вручается под роспись лицу, самовольно (незаконно) установившему объект. В случае его отсутствия при демонтаже (перемещении) самовольно (незаконно) установленного нестационарного объекта в Акте о демонтаже делается соответствующая запись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Демонтированный (перемещенный) объект и находящееся в нем на момент демонтажа имущество, согласно описи имущества, подлежат перемещению на площадку определенную управлением жилищно-коммунального хозяйства администрации города для временного хранения демонтированных (перемещенных) самовольно (незаконно) установленных объектов, где обеспечивается хранение данного имущества. Передача на хранение осуществляется по акту приема-передачи объекта на хранение (приложение 3 к настоящему Порядку)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плата работ по демонтажу нестационарного объекта, перемещению нестационарного объекта и находящегося при нем имущества в места хранения демонтированных нестационарных объектов, их хранению осуществляется за счет средств бюджета города Георгиевска с последующим взысканием убытков с собственника либо владельца нестационарного торгового объекта в порядке, установленном действующим законодательством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9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Демонтированный (перемещенный) объект и находящееся в нем на момент демонтажа (перемещения) имущество, согласно описи имущества, подлежит возврату лицу, подтвердившему права на демонтированный (перемещенный) самовольно (незаконно) установленный нестационарный объект, после возмещения им расходов, связанных с мероприятиями по демонтажу (перемещению) объекта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К расходам, связанным с мероприятиями по демонтажу (перемещению) объекта, относятся: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расходы, связанные с уведомлением лица, осуществившего самовольную (незаконную) установку нестационарного объекта, о дате демонтажа (перемещения) самовольно (незаконно) установленного нестационарного объекта;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расходы на выполнение работ по демонтажу (перемещению), транспортировке, временному хранению самовольно (незаконно) установленных объект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Расходы, указанные в настоящем пункте, подлежат возмещению в бюджет города  в полном объеме лицом, самовольно установившим объект, подлежащий демонтажу (перемещению), в добровольном или судебном порядк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10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Невостребованный демонтированный (перемещенный) объект и находящееся в нем на момент демонтажа (перемещения) имущество, согласно описи имущества, подлежат хранению в течение одного месяца.</w:t>
      </w:r>
    </w:p>
    <w:p>
      <w:pPr>
        <w:pStyle w:val="Normal"/>
        <w:spacing w:lineRule="atLeast" w:line="315"/>
        <w:ind w:firstLine="708"/>
        <w:jc w:val="both"/>
        <w:rPr>
          <w:rFonts w:ascii="Times New Roman CYR" w:hAnsi="Times New Roman CYR" w:cs="Times New Roman CYR"/>
          <w:color w:val="000000"/>
          <w:spacing w:val="2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В случае если в течение одного месяца со дня перемещения нестационарного объекта на площадку временного хранения владелец не обращается за его возвратом или иным образом осуществляет действия (бездействие) с целью отказа от права собственности на имущество, управление жилищно-коммунального хозяйства сообщает в комитет по управлению муниципальным имуществом администрации города об истечении срока хранения объекта. </w:t>
      </w:r>
    </w:p>
    <w:p>
      <w:pPr>
        <w:pStyle w:val="Normal"/>
        <w:spacing w:lineRule="atLeast" w:line="315"/>
        <w:ind w:firstLine="708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Комитет по управлению муниципальным имуществом администрации города принимает необходимые меры по распоряжению вышеуказанным имуществом в соответствии с действующим законодательством.</w:t>
      </w:r>
    </w:p>
    <w:p>
      <w:pPr>
        <w:pStyle w:val="Normal"/>
        <w:spacing w:lineRule="atLeast" w:line="31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  <w:t xml:space="preserve">11. </w:t>
      </w: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Споры, возникающие в результате демонтажа (перемещения) самовольно (незаконно) установленного нестационарного объекта, разрешаются в судебном порядке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color w:val="000000"/>
          <w:spacing w:val="2"/>
          <w:sz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highlight w:val="white"/>
        </w:rPr>
      </w:r>
    </w:p>
    <w:p>
      <w:pPr>
        <w:pStyle w:val="Normal"/>
        <w:spacing w:lineRule="atLeast" w:line="315"/>
        <w:jc w:val="both"/>
        <w:rPr/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 xml:space="preserve">И.о. управляющей делами </w:t>
      </w:r>
    </w:p>
    <w:p>
      <w:pPr>
        <w:pStyle w:val="Normal"/>
        <w:spacing w:lineRule="atLeast" w:line="315"/>
        <w:jc w:val="both"/>
        <w:rPr/>
      </w:pPr>
      <w:r>
        <w:rPr>
          <w:rFonts w:cs="Times New Roman CYR" w:ascii="Times New Roman CYR" w:hAnsi="Times New Roman CYR"/>
          <w:color w:val="000000"/>
          <w:spacing w:val="2"/>
          <w:sz w:val="28"/>
          <w:highlight w:val="white"/>
        </w:rPr>
        <w:t>администрации города</w:t>
        <w:tab/>
        <w:tab/>
        <w:tab/>
        <w:tab/>
        <w:tab/>
        <w:tab/>
        <w:t xml:space="preserve">                    </w:t>
      </w:r>
      <w:r>
        <w:rPr>
          <w:rFonts w:cs="Times New Roman CYR" w:ascii="Times New Roman CYR" w:hAnsi="Times New Roman CYR"/>
          <w:color w:val="000000"/>
          <w:spacing w:val="2"/>
          <w:sz w:val="28"/>
        </w:rPr>
        <w:t>А.В. Черн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демонтаж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ремещения) самовольно (незаконно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естационарн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а территории города Георгиевск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</w:rPr>
        <w:t>Форма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20"/>
        </w:rPr>
        <w:t>ТРЕБОВАНИЕ</w:t>
      </w:r>
      <w:r>
        <w:rPr>
          <w:rFonts w:cs="Courier New CYR" w:ascii="Courier New CYR" w:hAnsi="Courier New CYR"/>
          <w:color w:val="000000"/>
          <w:sz w:val="20"/>
        </w:rPr>
        <w:t xml:space="preserve"> N ____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highlight w:val="white"/>
        </w:rPr>
        <w:t>об освобождении самовольно (незаконно) занятого земельного участка или иного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г. Георгиевск                                "___" _________ 20___ г.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</w:rPr>
        <w:t>_____</w:t>
      </w:r>
      <w:r>
        <w:rPr>
          <w:rFonts w:cs="Courier New CYR" w:ascii="Courier New CYR" w:hAnsi="Courier New CYR"/>
          <w:color w:val="000000"/>
          <w:sz w:val="20"/>
        </w:rPr>
        <w:t>час.__________мин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Мы, 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Ф.И.О., должность сотрудников структурного подразделения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</w:rPr>
        <w:t>администрации города Георгиевска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составили настоящее требование о том, что объект: 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тип, адрес и место расположения объекта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анные юридического или физического лица (индивидуального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  <w:r>
        <w:rPr>
          <w:rFonts w:cs="Courier New CYR" w:ascii="Courier New CYR" w:hAnsi="Courier New CYR"/>
          <w:color w:val="000000"/>
          <w:sz w:val="20"/>
        </w:rPr>
        <w:t>предпринимателя), адрес)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изготовленный из _________________________________________________________,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цвет _____________________________________________________________________,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размер ___________________________________________________________________,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на данном земельном участке размещен самовольн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Предлагаем  до  "___" ____________ 20___ г.  в   добровольном   порядке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освободить   муниципальную  (государственную   неразграниченную)  землю  от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самовольно  установленного  Вами нестационарного объекта (киоска, павильона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или иного объекта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Объект  демонтировать  и  вывезти  к месту его законного размещения или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хранения.   В  случае  неисполнения  настоящего  уведомления  объект  будет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демонтирован  и  вывезен  в  принудительном  порядке к месту ответственного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хранения по адресу ________________________________, а с Вас будут взысканы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средства,    затраченные    на   демонтаж,   транспортировку   и   хранение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демонтированного объекта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С уведомлением ознакомлен: _____________ 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подпись)           (должность, Ф.И.О.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От  получения  уведомления  и  ознакомления  с  ним  отказался  по  причине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/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без  объяснения  причин) (нужное подчеркнуть). Уведомление направляется по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почте заказным письм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Лицо,   осуществившее   самовольное  размещение  (монтаж)  объекта,  не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установлено. Уведомление размещено на объекте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      (Ф.И.О.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М.П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Представители структурных подразделений администрации города Георгиевска: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      (Ф.И.О.)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демонтаж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ремещения) самовольно (незаконно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естационарных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а территории города Георгиевска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</w:rPr>
        <w:t>Акт N 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</w:rPr>
        <w:t>о демонтаже самовольно установленного объекта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г. Георгиевск                                        "___" ___________ 20___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чало демонтажа ____час. __________ мин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кончание демонтажа ____час. __________ мин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в   присутствии   сотрудников   структурных   подразделений   администрации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города Георгиевска 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существили демонтаж объекта, расположенного 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ринадлежащего 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Демонтаж произведен на основании решения комиссии N 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т "___" __________ 20___ г. и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Внешнее состояние объекта на момент демонтажа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Разборка объекта не производилась (производилась) (нужное подчеркнуть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Демонтированный  объект  передан  на  ответственное хранение по адресу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редставитель организации 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редставитель комиссии ________________ 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</w:rPr>
        <w:t>(Ф.И.О.)        (подпись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Сотрудники структурных подразделений администрации города Георгиевска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должность)                  (подпись)              (Ф.И.О.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должность)                  (подпись)              (Ф.И.О.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С актом ознакомлен (не ознакомлен) _______________________________________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т подписи отказался ______________________        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</w:rPr>
        <w:t>(Ф.И.О.)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Приложение: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1. Опись материальных ценност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2. Опись всех составных материалов объекта (при разборке).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демонтаж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ремещения) самовольно (незаконно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естационарных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а территории города Георгиевска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</w:t>
      </w:r>
      <w:r>
        <w:rPr>
          <w:rFonts w:cs="Courier New CYR" w:ascii="Courier New CYR" w:hAnsi="Courier New CYR"/>
          <w:color w:val="000000"/>
          <w:sz w:val="20"/>
        </w:rPr>
        <w:t>Акт приема-передачи объекта на хранение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г. Георгиевск                                        "___" ___________ 20__ 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Акт составлен о том, что объект ______________________________________,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демонтированный __________________________________________________________,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принадлежащий 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передан на хранение 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________________________________________________ </w:t>
      </w:r>
      <w:r>
        <w:rPr>
          <w:rFonts w:cs="Courier New CYR" w:ascii="Courier New CYR" w:hAnsi="Courier New CYR"/>
          <w:color w:val="000000"/>
          <w:sz w:val="20"/>
        </w:rPr>
        <w:t>на _________________ дней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наименование, номер места хранения)             (срок хранения)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Характеристика объекта: 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Условия хранения 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Особые отметки: 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Объект: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закрыт и опечатан ________________________________________________________;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только опечатан 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Объект на хранение сдал ____час. ___мин. "___" __________ 20______ г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(расшифровка подписи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М.П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Объект на хранение принял ____ час. ___мин. "___" __________ 20___ г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_____________________   ________________   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</w:t>
      </w: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cs="Courier New CYR" w:ascii="Courier New CYR" w:hAnsi="Courier New CYR"/>
          <w:color w:val="000000"/>
          <w:sz w:val="20"/>
        </w:rPr>
        <w:t>должность)                  (подпись)        (расшифровка подписи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</w:rPr>
        <w:t>М.П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Приложение:</w:t>
      </w:r>
    </w:p>
    <w:p>
      <w:pPr>
        <w:pStyle w:val="Normal"/>
        <w:jc w:val="both"/>
        <w:rPr>
          <w:rFonts w:ascii="Courier New CYR" w:hAnsi="Courier New CYR" w:cs="Courier New CYR"/>
          <w:color w:val="000000"/>
          <w:sz w:val="20"/>
        </w:rPr>
      </w:pPr>
      <w:r>
        <w:rPr>
          <w:rFonts w:cs="Courier New CYR" w:ascii="Courier New CYR" w:hAnsi="Courier New CYR"/>
          <w:color w:val="000000"/>
          <w:sz w:val="20"/>
        </w:rPr>
        <w:t>фотоматериалы объекта, переданного на хранение ___________________________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1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1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51:00Z</dcterms:created>
  <dc:creator/>
  <dc:description/>
  <cp:keywords/>
  <dc:language>en-US</dc:language>
  <cp:lastModifiedBy>КапниноваА</cp:lastModifiedBy>
  <cp:lastPrinted>2016-11-08T10:10:00Z</cp:lastPrinted>
  <dcterms:modified xsi:type="dcterms:W3CDTF">2016-11-09T07:10:00Z</dcterms:modified>
  <cp:revision>4</cp:revision>
  <dc:subject/>
  <dc:title/>
</cp:coreProperties>
</file>