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ноября 2016 г. № 15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демонтажа (перемещения) самовольно (незаконно) установленных нестационарных объектов на территории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едотвращения самовольной установки нестационарных объектов движимого имущества на территории города Георгиевска, в соответствии с частью 10 статьи 3 Федерального закона от 25 октября 2001 г. № 137-ФЗ «О введении в действие Земельного кодекса Российской Федерации», статьями 1, 25, 26, 72 Земельного кодекса Российской Федерации, статьями 12, 14 Гражданск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на основании стат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0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рядок демонтажа (переноса) самовольно установленных нестационарных объектов на территории города Георгиевска,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уководителям структурных подразделений администрации города обеспечить выполнение мероприятий по выявлению и демонтажу самовольно установленных нестационарных объектов на территории города Георгиевс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правлению жилищно-коммунального хозяйства администрации города (Ильиных) до 10 декабря 2016 года разработать и утвердить методику расчета и размера стоимости работ по демонтажу (переносу) самовольно установленных нестационарных объ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комендовать межмуниципальному отделу МВД России «Георгиевский» (Боцманов) принять меры, предусмотренные действующим законодательством Российской Федерации, по пресечению самовольного занятия земельных участков на территории города Георгиевска и оказывать администрации города содействие при проведении мероприятий по демонтажу самовольно установленных нестационарных объектов на территории города Георгиев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города В.В. Крутни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Георгиевска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pacing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Ставропольского края</w:t>
        <w:tab/>
        <w:tab/>
        <w:tab/>
        <w:tab/>
        <w:tab/>
        <w:tab/>
        <w:tab/>
        <w:tab/>
        <w:t>Е.И. Моисеев</w:t>
      </w:r>
    </w:p>
    <w:p>
      <w:pPr>
        <w:pStyle w:val="Normal"/>
        <w:ind w:left="4962" w:hanging="0"/>
        <w:rPr>
          <w:rFonts w:ascii="Times New Roman CYR" w:hAnsi="Times New Roman CYR" w:cs="Times New Roman CYR"/>
          <w:color w:val="000000"/>
          <w:spacing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46" w:top="1134" w:footer="0" w:bottom="1134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1"/>
    <w:qFormat/>
    <w:rPr>
      <w:rFonts w:ascii="Liberation Serif;Times New Roman" w:hAnsi="Liberation Serif;Times New Roman" w:eastAsia="SimSun;Arial Unicode MS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1"/>
    <w:qFormat/>
    <w:rPr>
      <w:rFonts w:ascii="Liberation Serif;Times New Roman" w:hAnsi="Liberation Serif;Times New Roman" w:eastAsia="SimSun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51:00Z</dcterms:created>
  <dc:creator/>
  <dc:description/>
  <cp:keywords/>
  <dc:language>en-US</dc:language>
  <cp:lastModifiedBy>КапниноваА</cp:lastModifiedBy>
  <cp:lastPrinted>2016-11-07T11:10:00Z</cp:lastPrinted>
  <dcterms:modified xsi:type="dcterms:W3CDTF">2016-11-09T07:09:00Z</dcterms:modified>
  <cp:revision>5</cp:revision>
  <dc:subject/>
  <dc:title/>
</cp:coreProperties>
</file>