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1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Развитие дошкольного, общего и дополнительного образования в городе </w:t>
      </w:r>
    </w:p>
    <w:p>
      <w:pPr>
        <w:pStyle w:val="Normal"/>
        <w:jc w:val="center"/>
        <w:rPr/>
      </w:pPr>
      <w:r>
        <w:rPr/>
        <w:t xml:space="preserve">Георгиевске» муниципальной программы города Георгиевска 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rPr/>
      </w:pPr>
      <w:r>
        <w:rPr/>
        <w:t>подпрограммы «Развитие дошкольного, общего и дополнительного образования в городе Георгиевске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гиевске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дошкольного, общего и дополнительного образования в городе Георгиев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/>
              <w:t>доля детей-инвалидов дошкольного возраста, получающих образование в различных формах в общей численности детей инвалидов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рганизаций, требующих капитального ремонта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бразовательных организаций соответствующих требованиям правил пожарной безопасности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 детей, охваченных дополнительным образованием, в общей численности детей в возрасте от 5 лет до 18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ConsPlusNormal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3 446 116,16 тыс. рублей, в том числе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534 172,2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582 388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582 388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582 388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582 388,78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582 388,78 тыс. рублей,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а Ставропольского края  – 2 044 170,6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303 448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348 144,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348 144,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348 144,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348 144,42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48 144,4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 – 1 401 945,5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30 723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234 244,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34 244,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34 244,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34 244,3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34 244,36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</w:t>
              <w:softHyphen/>
              <w:t>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</w:t>
              <w:softHyphen/>
              <w:t xml:space="preserve">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 79,0 процентов в 2021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-инвалидов дошкольного возраста, получающих образование в различных формах в общей численности детей – инвалидов дошкольного возраста до 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доли дошкольных организаций, требующих капитального ремонта в общем количестве дошкольных организаций до 41,2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ошкольных образовательных организаций соответствующих требованиям правил пожарной безопасности в общем количестве дошкольных организаций до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 до100,0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 до 100,0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 детей, охваченных дополнительным образованием, в общей численности детей в возрасте от 5 лет до 18 лет до 47,4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      </w:r>
          </w:p>
          <w:p>
            <w:pPr>
              <w:pStyle w:val="ConsPlusNormal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 до 9,5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 от общего количества учащихся образовательных организаций до 2,6  процентов в 2021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(с изменениями и дополнениями), от 30 сентября 2013 г. № 1710 «Об утверждении Методических указаний по разработке и реализации муниципальных программ в городе Георгиевске» (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autoSpaceDE w:val="false"/>
        <w:ind w:firstLine="720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ConsPlus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предоставления бесплатного дошкольного образования, в рамках которого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ремонта объектов дошко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противопожарной безопасности дошкольных образовательных организаций города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567"/>
        <w:jc w:val="both"/>
        <w:rPr/>
      </w:pPr>
      <w:r>
        <w:rPr/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9,0 процентов в 2021году;</w:t>
      </w:r>
    </w:p>
    <w:p>
      <w:pPr>
        <w:pStyle w:val="Normal"/>
        <w:ind w:firstLine="567"/>
        <w:jc w:val="both"/>
        <w:rPr/>
      </w:pPr>
      <w:r>
        <w:rPr/>
        <w:t>увеличение доли детей-инвалидов дошкольного возраста, получающих образование в различных формах в общей численности детей инвалидов дошкольного возраста, до 100,0 процентов в 2021 году;</w:t>
      </w:r>
    </w:p>
    <w:p>
      <w:pPr>
        <w:pStyle w:val="Normal"/>
        <w:ind w:firstLine="567"/>
        <w:jc w:val="both"/>
        <w:rPr/>
      </w:pPr>
      <w:r>
        <w:rPr/>
        <w:t>уменьшение доли дошкольных организаций, требующих капитального ремонта, в общем количестве дошкольных организаций до 41,2 процентов в 2021 году;</w:t>
      </w:r>
    </w:p>
    <w:p>
      <w:pPr>
        <w:pStyle w:val="Normal"/>
        <w:ind w:firstLine="567"/>
        <w:jc w:val="both"/>
        <w:rPr/>
      </w:pPr>
      <w:r>
        <w:rPr/>
        <w:t>увелич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еспечение  предоставления  бесплатного общего и дополнительного образования, в рамках которого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деятельности общеобразовательных организаций;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лучшение условий реализации программы общего и дополнительного образования посредством </w:t>
      </w:r>
      <w:r>
        <w:rPr>
          <w:lang w:eastAsia="ko-KR"/>
        </w:rPr>
        <w:t>капитального ремонта объектов общего и дополните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противопожарной безопасности общеобразовательных организаций и организаций дополнительного образования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обеспечение занятости учащихся общеобразовательных организаций и организаций дополнительного образования в каникулярное врем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Normal"/>
        <w:ind w:firstLine="567"/>
        <w:jc w:val="both"/>
        <w:rPr/>
      </w:pPr>
      <w:r>
        <w:rPr/>
        <w:t>увеличение доли выпускников общеобразовательных учреждений, получивших документ государственного образца об образовании, в общей численности выпускников общеобразовательных учреждений до 100,0 процентов в 2021 году;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величение доли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программы начального, общего образования до 100,0 процентов в 2021 году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 детей, охваченных дополнительным образованием, в общей численности детей в возрасте от 5 лет до 18 лет до 47,4 процентов в 2021 году;</w:t>
      </w:r>
    </w:p>
    <w:p>
      <w:pPr>
        <w:pStyle w:val="Normal"/>
        <w:autoSpaceDE w:val="false"/>
        <w:ind w:firstLine="567"/>
        <w:jc w:val="both"/>
        <w:rPr/>
      </w:pPr>
      <w:r>
        <w:rPr/>
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е доли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учащихся победителей и призеров, краевых и всероссийских интеллектуальных состязаний, конференций, творческих конкурсов, спор</w:t>
        <w:softHyphen/>
        <w:t>тивных соревнований от общего количества учащихся образовательных организаций до 9,5  процентов в 2021 году;</w:t>
      </w:r>
    </w:p>
    <w:p>
      <w:pPr>
        <w:pStyle w:val="Normal"/>
        <w:ind w:firstLine="567"/>
        <w:jc w:val="both"/>
        <w:rPr/>
      </w:pPr>
      <w:r>
        <w:rPr/>
        <w:t>увеличение доли учащихся общеобразовательных организаций и организаций дополнительного образования</w:t>
      </w:r>
      <w:r>
        <w:rPr>
          <w:szCs w:val="24"/>
        </w:rPr>
        <w:t xml:space="preserve">, </w:t>
      </w:r>
      <w:r>
        <w:rPr/>
        <w:t>охваченных занятостью в каникулярный период от общего количества учащихся образовательных организаций до 2,6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6-01-22T13:01:00Z</dcterms:modified>
  <cp:revision>125</cp:revision>
  <dc:subject/>
  <dc:title>Приложение 11</dc:title>
</cp:coreProperties>
</file>