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6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Строительство и реконструкция объектов муниципальной собственности </w:t>
      </w:r>
    </w:p>
    <w:p>
      <w:pPr>
        <w:pStyle w:val="Normal"/>
        <w:jc w:val="center"/>
        <w:rPr/>
      </w:pPr>
      <w:r>
        <w:rPr/>
        <w:t>города Георгиевска»</w:t>
      </w:r>
    </w:p>
    <w:p>
      <w:pPr>
        <w:pStyle w:val="Normal"/>
        <w:jc w:val="center"/>
        <w:rPr/>
      </w:pPr>
      <w:r>
        <w:rPr/>
        <w:t>муниципальной программы города Георгиевска</w:t>
      </w:r>
    </w:p>
    <w:p>
      <w:pPr>
        <w:pStyle w:val="Normal"/>
        <w:jc w:val="center"/>
        <w:rPr/>
      </w:pPr>
      <w:r>
        <w:rPr/>
        <w:t>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«Строительство и реконструкция объектов муниципальной собственности города Георгиевска» муниципальной программы города Георгиевска «Развитие образования и молодёжной политик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Строительство и реконструкция объектов муниципальной собственности города Георгиевска» муниципальной программы города Георгиевска «Развитие образования и молодёжной политик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ым хозяйством администрации города Георгиевска (далее - ЖК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нового корпуса на 600 мест взамен аварийных построек  МОУ СОШ № 1 им. А.К.Просоед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учащихся  общеобразовательных организаций, обучающихся во вторую сме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дпрограммы составит 8 00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8 000,0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0,0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0,0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0,0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0,00 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0,00 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– 8 00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8 000,0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0,00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0,00 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 доли учащихся общеобразовательных организаций, обучающихся  во вторую смену до 14,8 процентов в 2021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 </w:t>
      </w:r>
      <w:r>
        <w:rPr/>
        <w:t>(</w:t>
      </w:r>
      <w:r>
        <w:rPr>
          <w:color w:val="000000"/>
          <w:sz w:val="28"/>
          <w:szCs w:val="28"/>
        </w:rPr>
        <w:t xml:space="preserve">с изменениями и дополнениями), от 30 сентября 2013 г. № 1710«Об утверждении Методических указаний по разработке и реализации муниципальных программ в городе Георгиевске» </w:t>
      </w:r>
      <w:r>
        <w:rPr/>
        <w:t>(</w:t>
      </w:r>
      <w:r>
        <w:rPr>
          <w:color w:val="000000"/>
          <w:sz w:val="28"/>
          <w:szCs w:val="28"/>
        </w:rPr>
        <w:t>с изменениями и дополнениями)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firstLine="567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) Бюджетные инвестиции в объекты капитального строительства собственности муниципального образования, в рамках которого предполагается: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омплекс работ по ликвидации аварийности здания МОУ СОШ №1 включающий  проектно-изыскательные работы, капитальный ремонт с противоаварийными мероприятиями, строительство нового корпуса МОУ СОШ №1 с двумя спортивными залами, столовой и мастерскими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jc w:val="both"/>
        <w:rPr/>
      </w:pPr>
      <w:r>
        <w:rPr/>
        <w:t>уменьшение  доли учащихся общеобразовательных организаций, обучающихся  во вторую смену до 14,8 процентов в 2021 году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В реализации данного основного мероприятия Подпрограммы участвует управление жилищно-коммунальным хозяйством администрации города Георгиевска.</w:t>
      </w:r>
    </w:p>
    <w:p>
      <w:pPr>
        <w:pStyle w:val="Normal"/>
        <w:ind w:firstLine="567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основных мероприятий Подпрограммы приведен в приложении 7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</cp:lastModifiedBy>
  <cp:lastPrinted>2013-11-25T10:57:00Z</cp:lastPrinted>
  <dcterms:modified xsi:type="dcterms:W3CDTF">2016-01-18T08:46:00Z</dcterms:modified>
  <cp:revision>120</cp:revision>
  <dc:subject/>
  <dc:title>Приложение 11</dc:title>
</cp:coreProperties>
</file>