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2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 муниципальной программы города Георгиевска </w:t>
      </w:r>
    </w:p>
    <w:p>
      <w:pPr>
        <w:pStyle w:val="Normal"/>
        <w:jc w:val="center"/>
        <w:rPr/>
      </w:pPr>
      <w:r>
        <w:rPr/>
        <w:t>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both"/>
        <w:rPr/>
      </w:pPr>
      <w:r>
        <w:rPr/>
        <w:t>подпрограммы «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 муниципальной программы города Георгиевска «Развитие образования и молодёжной политик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 муниципальной программы города Георгиевска «Развитие образования и молодёжной политик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администрации города Георгиевска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законных прав и интересов детей-сирот, детей оставшихся без попечения родителей, а так же обеспечение социальной поддержки семей с детьми, посещающими дошкольные образовательные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тдыха детей и подростков в каникуляр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индивидуальной  психолого-педагогической и  медико-социальной помощи детям, подросткам и их родителям (законным представител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 сирот, детей оставшихся без попечения родителей, от общей численности детского населения города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 получающих компенсацию части родительской платы в общей численности детей посещающих дошкольные образовательные организации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  и подростков, охваченных летним отдыхом в каникулярное время, от общего количества учащихся образовательных организаци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 психолого-педагогической и медико-социальной помо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дпрограммы составит 161 952,3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8 839,2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26 622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6 622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6 622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6 622,62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6 622,62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а Ставропольского края  –  121 047,2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1 759,9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9 857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19 857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19 857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19 857,46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19 857,4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 – 40 905,1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7 079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6 765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6 765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6 765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6 765,16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6 765,16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оли детей сирот, детей оставшихся без попечения родителей, от общей численности детского населения города до 1,1 процентов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  и подростков, охваченных летним отдыхом в каникулярное время, от общего количества учащихся  образовательных организаций до 30,9 процентов 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 нуждающихся в психолого-педагогической и медико-социальной помощ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96,5 процентов в 2021 году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детей получающих компенсацию части родительской платы в общей численности детей, посещающих дошкольные образовательные организации до 96,0 процентов в 2021 году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 </w:t>
      </w:r>
      <w:r>
        <w:rPr/>
        <w:t>(</w:t>
      </w:r>
      <w:r>
        <w:rPr>
          <w:color w:val="000000"/>
          <w:sz w:val="28"/>
          <w:szCs w:val="28"/>
        </w:rPr>
        <w:t>с изменениями и дополнениями), от 30 сентября 2013 г. № 1710«Об утверждении Методических указаний по разработке и реализации муниципальных программ в городе Георгиевске»</w:t>
      </w:r>
      <w:r>
        <w:rPr/>
        <w:t xml:space="preserve"> (</w:t>
      </w:r>
      <w:r>
        <w:rPr>
          <w:color w:val="000000"/>
          <w:sz w:val="28"/>
          <w:szCs w:val="28"/>
        </w:rPr>
        <w:t>с изменениями и дополнениями</w:t>
      </w:r>
      <w:r>
        <w:rPr/>
        <w:t>)</w:t>
      </w:r>
      <w:r>
        <w:rPr>
          <w:color w:val="000000"/>
          <w:sz w:val="28"/>
          <w:szCs w:val="28"/>
        </w:rPr>
        <w:t xml:space="preserve"> и распоряжением администрации города Георгиевска от 23 сентября 2015 года  № 189-р «О перечне муниципальных программ города Георгиевска, принимаемых к разработке»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ой предусмотрена реализация следующих основных мероприятий:</w:t>
      </w:r>
      <w:r>
        <w:rPr/>
        <w:t xml:space="preserve">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пособий, компенсаций и иные выплаты гражданам, в рамках, которого предполагается: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компенсация части родительской платы за присмотр и уход за детьми в дошкольных организациях города Георгиевска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бесплатного проезда детей-сирот и детей, оставшихся без попечения родителей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а  денежных средств на содержание ребенка опекуну (попечителю)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ы на содержание детей-сирот и детей,</w:t>
      </w:r>
      <w:r>
        <w:rPr/>
        <w:t xml:space="preserve"> </w:t>
      </w:r>
      <w:r>
        <w:rPr>
          <w:sz w:val="28"/>
          <w:szCs w:val="28"/>
        </w:rPr>
        <w:t>оставшихся без попечения родителей в приемных семьях,</w:t>
      </w:r>
      <w:r>
        <w:rPr/>
        <w:t xml:space="preserve"> </w:t>
      </w:r>
      <w:r>
        <w:rPr>
          <w:sz w:val="28"/>
          <w:szCs w:val="28"/>
        </w:rPr>
        <w:t>а также на вознаграждение,</w:t>
      </w:r>
      <w:r>
        <w:rPr/>
        <w:t xml:space="preserve"> </w:t>
      </w:r>
      <w:r>
        <w:rPr>
          <w:sz w:val="28"/>
          <w:szCs w:val="28"/>
        </w:rPr>
        <w:t>причитающееся приемным родителям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выплата единовременного пособия усыновителям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детей сирот, детей оставшихся без попечения родителей, от общей численности детского населения города до 1,1 процентов в 2021 году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материальной поддержки родителям (законным представителям) за присмотр и уход за детьми в дошкольных образовательных организациях города.</w:t>
      </w:r>
    </w:p>
    <w:p>
      <w:pPr>
        <w:pStyle w:val="Normal"/>
        <w:ind w:firstLine="567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и молодёжи, в рамках, которого предполагается: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создание условий для сохранения и укрепления здоровья детей и подростков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увеличение доли детей  и подростков, охваченных летним отдыхом в каникулярное время, от общего количества учащихся  до 30,9 процентов в 2021 году.</w:t>
      </w:r>
    </w:p>
    <w:p>
      <w:pPr>
        <w:pStyle w:val="Normal"/>
        <w:ind w:firstLine="567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рганизаций, оказывающих психолого-</w:t>
      </w:r>
    </w:p>
    <w:p>
      <w:pPr>
        <w:pStyle w:val="ConsPlus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ую и медико-социальную помощь населению города, в рамках которого предполагается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психолого-педагогической помощи населению города Георгиевска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 обратившихся за психолого-педагогической и медико-социальной помощь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96,5 процентов в 2021 году.</w:t>
      </w:r>
    </w:p>
    <w:p>
      <w:pPr>
        <w:pStyle w:val="Normal"/>
        <w:ind w:firstLine="567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567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3-11-25T10:57:00Z</cp:lastPrinted>
  <dcterms:modified xsi:type="dcterms:W3CDTF">2016-01-22T13:03:00Z</dcterms:modified>
  <cp:revision>164</cp:revision>
  <dc:subject/>
  <dc:title>Приложение 11</dc:title>
</cp:coreProperties>
</file>