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4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Дополнительное образование в сфере культуры города Георгиевска» </w:t>
      </w:r>
    </w:p>
    <w:p>
      <w:pPr>
        <w:pStyle w:val="Normal"/>
        <w:jc w:val="center"/>
        <w:rPr/>
      </w:pPr>
      <w:r>
        <w:rPr/>
        <w:t xml:space="preserve">муниципальной программы города Георгиевска 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«Дополнительное образование в сфере культуры в города Георгиевска» муниципальной программы города Георгиевска «Развитие образования и молодёжной 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Дополнительное образова</w:t>
              <w:softHyphen/>
              <w:t>ние в сфере культуры города Георгиевска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Георгиевска (далее – комитет по культуре и спорт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119 212,3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5 156,0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9 650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1 101,41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1 101,41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– 119 212,3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5 156,0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9 650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1 101,41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1 101,41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5,7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между</w:t>
              <w:softHyphen/>
              <w:t>народных творческих конкурсов, фестива</w:t>
              <w:softHyphen/>
              <w:t>лей, выставок до 30,0 процентов в 2021 год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 xml:space="preserve">с изменениями и дополнениями), от 30 сентября 2013 г. № 1710«Об утверждении Методических указаний по разработке и реализации муниципальных программ в городе Георгиевске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567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Организация деятельности (оказание услуг) организаций по внешкольной работе с детьми в области культуры, в рамках которого предполага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до 5,7 процентов в 2021 го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величение доли обучающихся победителей  и призеров краевых, всероссийских международных творческих конкурсов, фестивалей, выставок до 30 процентов в 2021 году.</w:t>
      </w:r>
    </w:p>
    <w:p>
      <w:pPr>
        <w:pStyle w:val="Normal"/>
        <w:ind w:firstLine="567"/>
        <w:jc w:val="both"/>
        <w:rPr/>
      </w:pPr>
      <w:r>
        <w:rPr/>
        <w:t>В реализации данного основного мероприятия Подпрограммы участвует комитет по культуре и спорту.</w:t>
      </w:r>
    </w:p>
    <w:p>
      <w:pPr>
        <w:pStyle w:val="Normal"/>
        <w:ind w:firstLine="567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6-01-22T13:07:00Z</dcterms:modified>
  <cp:revision>104</cp:revision>
  <dc:subject/>
  <dc:title>Приложение 11</dc:title>
</cp:coreProperties>
</file>