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города Георгиевска «Развитие образования и молодёжной политик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обеспечения муниципальной программы города Георгиевска «Развитие образования и молодёжной политик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7"/>
        <w:gridCol w:w="1559"/>
        <w:gridCol w:w="1417"/>
        <w:gridCol w:w="1419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1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8"/>
        <w:gridCol w:w="1559"/>
        <w:gridCol w:w="1417"/>
        <w:gridCol w:w="1418"/>
        <w:gridCol w:w="1417"/>
        <w:gridCol w:w="1560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5 616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бюджета города Георгиевска,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5 616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42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2 46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39 086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тету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 207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 207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40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755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 253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Развитие дошкольного, общего и дополнительного образования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 172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 172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 172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 448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 448,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 723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 723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бесплатного дошко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78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78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78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 735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 735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 046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 046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 бесплатного общего и дополните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 389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 389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 389,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 713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 713,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 676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 676,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839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839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839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59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59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 079,3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 079,3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7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Выплата пособий, компенсаций и иные выплаты гражданам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59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59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59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759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Организация отдыха детей и молодёжи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48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 «Обеспечение деятельности учреждений, оказывающих психолого-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дагогическую и медико-социальную помощь населению город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31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31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31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31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31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олодёжная политика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новное мероприятие «Обеспечение деятельности учреждений в области организационно-воспитательн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ы с молодёжью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а «Дополнительное образование в сфере культуры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деятельности (оказание услуг) организаций по внешкольной работе с детьми в области культуры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65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65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65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56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56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2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существление деятельности управления образования и молодёжной политики  администрации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289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289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289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289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289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и осуществление деятельности по опеке и попечительству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методического, технического и бухгалтерского обслуживания образовательных организаций города Георгиевска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27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27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27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27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277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Строительство и реконструкция объектов муниципальной собственности города Георгиевск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инвестиции в объекты капитального строительства собственности муниципа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8:00Z</dcterms:created>
  <dc:creator>Администратор</dc:creator>
  <dc:description/>
  <cp:keywords/>
  <dc:language>en-US</dc:language>
  <cp:lastModifiedBy>User</cp:lastModifiedBy>
  <cp:lastPrinted>2015-07-30T11:55:00Z</cp:lastPrinted>
  <dcterms:modified xsi:type="dcterms:W3CDTF">2016-01-18T08:46:00Z</dcterms:modified>
  <cp:revision>95</cp:revision>
  <dc:subject/>
  <dc:title>МИНИСТЕРСТВО ЭКОНОМИЧЕСКОГО РАЗВИТИЯ РОССИЙСКОЙ ФЕДЕРАЦИИ</dc:title>
</cp:coreProperties>
</file>